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 xml:space="preserve">Учение об остеохондропатиях возникло благодаря рентгенологии; в дорентгенологическое время о существовании этих заболеваний ничего не было известно. Только широкое применение рентгеновых лучей показало, что под названием "туберкулез", "сифилис", "рахит" и др. скрывается довольно большой ряд поражений, составляющих самостоятельную нозологическую группу. </w:t>
      </w:r>
    </w:p>
    <w:p>
      <w:pPr>
        <w:pStyle w:val="Style15"/>
        <w:rPr/>
      </w:pPr>
      <w:r>
        <w:rPr/>
        <w:t xml:space="preserve">Общим для всех остеохондропатий является преимущественное поражение детского и юношеского возраста; всем им свойственно хроническое доброкачественное клиническое течение и благоприятный исход. </w:t>
      </w:r>
    </w:p>
    <w:p>
      <w:pPr>
        <w:pStyle w:val="Style15"/>
        <w:rPr/>
      </w:pPr>
      <w:r>
        <w:rPr/>
        <w:t xml:space="preserve">С морфологической и патофизиологической точки зрения остеохондропатий представляют собой асептические костные некрозы, протекающие со своеобразными осложнениями, как, например, патологическими переломами. Некрозу подвергается губчатая костная ткань, притом только некоторых определенных эпифизов, коротких и мелких костей и апофизов, которые в силу своего анатомического расположения находятся в условиях повышенной механической нагрузки. </w:t>
      </w:r>
    </w:p>
    <w:p>
      <w:pPr>
        <w:pStyle w:val="Style15"/>
        <w:rPr/>
      </w:pPr>
      <w:r>
        <w:rPr/>
        <w:t xml:space="preserve">Этиология остеохондропатий до сих пор изучена недостаточно. Остео-некроз развивается в результате нарушения местного артериального питания костного вещества и костного мозга. Но каковы причины и каков ближайший механизм этого патологического срыва местного кровоснабжения? Одно лишь установлено твердо - некроз не является - следствием грубо механической закупорки сосудов; эмболическая теория остеохондропатий справедливо расценивается как умозрительная, несостоятельная. В настоящее время все более подтверждается ведущая и решающая роль нервно-сосудистых, т. е. в конечном счете именно нервных факторов, при возникновении этих болезненных явлений в жизнедеятельности костей. Асептический остеонекроз вызывается, очевидно, нарушением иннервации сосудов, которое стоит под контролем высших регулирующих систем в целостном человеческом организме. </w:t>
      </w:r>
    </w:p>
    <w:p>
      <w:pPr>
        <w:pStyle w:val="Style15"/>
        <w:rPr/>
      </w:pPr>
      <w:r>
        <w:rPr/>
        <w:t xml:space="preserve">В основу дальнейшего изложения положена простая схема деления всех разнообразных остеохондропатий на четыре группы. </w:t>
      </w:r>
    </w:p>
    <w:p>
      <w:pPr>
        <w:pStyle w:val="Style15"/>
        <w:rPr/>
      </w:pPr>
      <w:r>
        <w:rPr/>
        <w:t>А. Остеохондропатия эпифизарных концов трубчатых костей</w:t>
        <w:br/>
        <w:t>1. Остеохондропатия головки бедренной кости.</w:t>
        <w:br/>
        <w:t>2. Остеохондропатия головки II или III плюсневой кости.</w:t>
        <w:br/>
        <w:t>3. Остеохондропатия грудинного конца ключицы.</w:t>
        <w:br/>
        <w:t>4. Множественная Остеохондропатия фаланг пальцев рук.</w:t>
        <w:br/>
        <w:t>5. Остеохондропатия ладьевидной кости стопы.</w:t>
        <w:br/>
        <w:t>6. Остеохондропатия полулунной кости кисти.</w:t>
        <w:br/>
        <w:t>7. Остеохондропатия тела позвонка.</w:t>
        <w:br/>
        <w:t>8. Остеохондропатия сесамовидной кости первого плюсне-фалангового сустава.</w:t>
      </w:r>
    </w:p>
    <w:p>
      <w:pPr>
        <w:pStyle w:val="Style15"/>
        <w:rPr/>
      </w:pPr>
      <w:r>
        <w:rPr/>
        <w:t>В. Остеохондропатия апофизов</w:t>
        <w:br/>
        <w:t>9. Остеохондропатия бугристости большеберцовой кости.</w:t>
        <w:br/>
        <w:t>10. Остеохондропатия бугра пяточной кости.</w:t>
        <w:br/>
        <w:t>11. Остеохондропатия апофизарных дисков позвонков или юношеский кифоз.</w:t>
        <w:br/>
        <w:t>12. Остеохондропатия лонной кости.</w:t>
      </w:r>
    </w:p>
    <w:p>
      <w:pPr>
        <w:pStyle w:val="Style15"/>
        <w:rPr/>
      </w:pPr>
      <w:r>
        <w:rPr/>
        <w:t xml:space="preserve">Г. Частичные (клиновидные) остеохондропатии суставных поверхностей (диссецирующий остеохондрит коленного, локтевого и других суставов). </w:t>
      </w:r>
    </w:p>
    <w:p>
      <w:pPr>
        <w:pStyle w:val="Style15"/>
        <w:rPr/>
      </w:pPr>
      <w:r>
        <w:rPr/>
        <w:t xml:space="preserve">1. Остеохондропатия головки бедренной кости (болезнь Легг-Кальве-Пертеса) </w:t>
      </w:r>
    </w:p>
    <w:p>
      <w:pPr>
        <w:pStyle w:val="Style15"/>
        <w:rPr/>
      </w:pPr>
      <w:r>
        <w:rPr/>
        <w:t xml:space="preserve">Эта Остеохондропатия головки бедренной кости является одной из наиболее частых. Наиболее предрасположенный к этому заболеванию возраст -от 5 до 12 лет, но нередки случаи заболевания и в более раннем и особенно в более позднем возрасте (до 18-19 лет). У взрослых, начиная с 3-го десятка лет, можно наблюдать только результаты остеохондропатии, но не свежее заболевание. Мальчики и юноши поражаются в 4-5 раз чаще, чем девочки. В большинстве случаев процесс односторонний, но встречается и двустороннее поражение, последнее - чаще у юношей в предельном для этой болезни возрасте. При этом двустороннее поражение развивается сначала на одной стороне, затем на другой. </w:t>
      </w:r>
    </w:p>
    <w:p>
      <w:pPr>
        <w:pStyle w:val="Style15"/>
        <w:rPr/>
      </w:pPr>
      <w:r>
        <w:rPr/>
        <w:t xml:space="preserve">Обычно остеохондропатией головки бедра заболевают видимо здоровые, нормально развитые дети. В большинстве историй болезни в анамнезе отсутствуют указания на травму, иногда же начало связывается с определенным травматическим моментом, падением или ушибом. В тазобедренном суставе появляются боли, обыкновенно незначительные и нестойкие, почти никогда не достигающие такой степени, как при туберкулезном коксите. Иногда эти боли относятся к области паха и иррадиируют в область коленного сустава, как при коксите. Боли наступают чаще после ходьбы, реже ночью. Ребенок начинает прихрамывать и слегка волочить больную ногу. Временами все эти явления исчезают, потом возобновляются. Общие симптомы, как, например, лихорадка, отсутствуют. Кровь нормальна. Реакция оседания эритроцитов показывает нормальные цифры. Болезнь имеет относительно доброкачественное хроническое медленное течение. В среднем через 4-4/2 года, но нередко и значительно раньше - через 2-2/2 года, как, впрочем, подчас и значительно позже, через 6-8 лет после начала заболевания, неизменно наступает излечение. Никогда не бывает образования свищей или натечных абсцессов, исключается также исход в анкилоз. </w:t>
      </w:r>
    </w:p>
    <w:p>
      <w:pPr>
        <w:pStyle w:val="Style15"/>
        <w:rPr/>
      </w:pPr>
      <w:r>
        <w:rPr/>
        <w:t xml:space="preserve">За врачебной помощью больные обращаются обыкновенно через несколько месяцев, а - иногда и несколько лет после начала заболевания. Объективно определяется отсутствие атрофии пораженной конечности или очень незначительная степень ее. Характерным клиническим симптомом является более или менее значительное ограничение отведения при нормально сохраненном сгибании и разгибании в тазобедренном суставе; несколько затруднено вращение, особенно внутрь. В редких случаях приходится при остеохондропатии головки бедра наблюдать и такой клинический синдром, который полностью укладывается в объективную картину раннего туберкулезного коксита. Это объясняется тем, что и при остеохондропатии синовиальная оболочка сустава может быть в разгар заболевания отечной, полнокровной и утолщенной, а мягкие ткани в окружности сустава оказываются припухшими. Обыкновенно движения мало болезненны, нагрузка не вызывает болей, при давлении на головку или большой вертел могут быть жалобы. Симптом Тренделен-бурга в большинстве случаев бывает положительным. Больная конечность укорочена в пределах нескольких сантиметров. </w:t>
      </w:r>
    </w:p>
    <w:p>
      <w:pPr>
        <w:pStyle w:val="Style15"/>
        <w:rPr/>
      </w:pPr>
      <w:r>
        <w:rPr/>
        <w:t xml:space="preserve">В основе патологогистологических изменений, происходящих в эпифизарной части головки бедра, лежит так называемый первичный асептический подхрящевой эпифизеонекроз. Вся сложная и пестрая патологоанатомическая и рентгенологическая картина остеохондропатии головки бедра объясняется рядом вторичных последовательно протекающих изменений, имеющих отчасти характер осложнений, наступающих вслед за некрозом, главным же образом характер регенеративных процессов, восстанавливающих омертвевшую головку. </w:t>
      </w:r>
    </w:p>
    <w:p>
      <w:pPr>
        <w:pStyle w:val="Style15"/>
        <w:rPr/>
      </w:pPr>
      <w:r>
        <w:rPr/>
        <w:t xml:space="preserve">В первой стадии остеохондропатии головки бедра, стадии некроза, обнаруживается типичная гистологическая картина полного некроза как губчатого костного вещества эпифизарной головки, так и ее костного мозга. Только хрящевой покров головки не омертвевает, почему процесс и носит название подхрящевого. Макроскопически бедренная головка в этой начальной стадии остеохондропатии не представляет никаких уклонений от нормы, и глубокие внутренние изменения ничем не проявляются при осмотре препарата невооруженным глазом. </w:t>
      </w:r>
    </w:p>
    <w:p>
      <w:pPr>
        <w:pStyle w:val="Style15"/>
        <w:rPr/>
      </w:pPr>
      <w:r>
        <w:rPr/>
        <w:t xml:space="preserve">Присутствие омертвевшей костной ткани вызывает ответную реакцию со стороны здоровых, не подвергшихся некрозу, соседних соединительнотканных элементов. Отсюда исходит регенерация - рассасывание мертвой ткани и замещение ее живой новообразованной костной тканью. Метафизарная надкостница внедряется со стороны шейки бедра в мертвый очаг через хрящ у края его прикрепления к кости; поверхностные- краевые части эпифиза, следовательно, подкапываются и разрыхляются. Кроме того, некротизированный костный остов головки, естественно, теряет свои нормальные механические свойства. </w:t>
      </w:r>
    </w:p>
    <w:p>
      <w:pPr>
        <w:pStyle w:val="Style15"/>
        <w:rPr/>
      </w:pPr>
      <w:r>
        <w:rPr/>
        <w:t xml:space="preserve">Головка бедра уже не является функционально достаточной, она теряет способность выдерживать обычную нагрузку. Сравнительно небольшой травмы, которую выдержала бы нормальная кость, достаточно-для того, чтобы наступило осложнение в виде так называемого вдавленного подхрящевого перелома некротизированной головки. Этот перелом,, вернее, бесконечное множество микроскопических переломов, является, таким образом, не первичным, а патологическим, вторичным, наступающим в измененной ткани переломом. Костные балочки вклиниваются друг в друга, спрессовываются, тесно прилегают друг к другу и образуют единую плотную массу, так называемую костную муку. Макроскопически в этой второй стадии остеохондропатии, стадии и м п р е с-сионного перелома, головка сплющивается сверху вниз, хрящевая покрышка, в остальном не измененная, вдавлена и утолщена. </w:t>
      </w:r>
    </w:p>
    <w:p>
      <w:pPr>
        <w:pStyle w:val="Style15"/>
        <w:rPr/>
      </w:pPr>
      <w:r>
        <w:rPr/>
        <w:t xml:space="preserve">Третья стадия остеохондропатии - -стадия рассасывания - характеризуется ликвидацией растертого плотного костного песка. Заживление своеобразного перелома омертвевших костных балок не может протекать обычным путем, например, при помощи костной мозоли, как при переломе диафиэа. Костные обломки подвергаются медленному рассасыванию окружающими здоровыми тканями. Вглубь мертвого поля проникают соединительнотканные тяжи из шейки бедра; от суставной хрящевой скорлупы и эпифизарного хрящевого диска отшнуровываются и внедряются в "поле обломков" хрящевые островки, и вся головка разбивается на отдельные участки. Отдельные участки некротических масс окружены со всех сторон остеокластическими валами. Гистологически в этой стадии появляются еще различные вторичные изменения, как образование кист с выстилающими их стенки гигантскими клетками, различные процессы разложения гемоглобина из кровоизлияний, так называемые жировые кисты с остатками жировых скоплений из костномозговых липоидов и других элементов и т. д. </w:t>
      </w:r>
    </w:p>
    <w:p>
      <w:pPr>
        <w:pStyle w:val="Style15"/>
        <w:rPr/>
      </w:pPr>
      <w:r>
        <w:rPr/>
        <w:t xml:space="preserve">Вслед за рассасыванием или, вернее, почти одновременно с ним вдет и образование новой костной ткани; это четвертая стадия - стадия репарации. Реконструкция губчатого костного вещества головки происходит благодаря тем же соединительнотканным и хрящевым элементам, которые вросли в эпифизарную головку из соседних тканей. Эти элементы метапластически превращаются в костную ткань. Именно в этой стадии восстановления, а не в начале патологического процесса, приходится особенно часто наблюдать кистевидные просветления различных p-азмеров. Таким образом, вместо некротизированных и раздробленных костных балок воссоздается вновь живая плотная губчатая ткань головки. </w:t>
      </w:r>
    </w:p>
    <w:p>
      <w:pPr>
        <w:pStyle w:val="Style15"/>
        <w:rPr/>
      </w:pPr>
      <w:r>
        <w:rPr/>
        <w:t xml:space="preserve">Пятая стадия остеохондропатии головки бедра носит название конечной стадии и характеризуется рядом вторичных изменений в тазобедренном суставе типа обезображивающего артроза. Если обычно более или менее полностью восстанавливается структура головки, то форма ее, понятно, в течение болезни претерпевает существенные изменения. Вдавленный перелом и главным образом нагрузка на потерявшую нормальную крепость головку, в которой протекает длительный процесс перестройки, ведут к тому, что форма реконструированной головки отличается от первоначальной. Вместе с этим изменяется вторично форма вертлужной впадины. Благодаря тому правилу, что форма суставной впадины всегда прилаживается к форме головки и за изменениями в одной из суставных поверхностей обязательно следуют изменения в другой, вторично уплощается и вертлужная впадина. Сумка сустава остается утолщенной и уплотненной. Анатомическим исходом остеохондропатии головки бедра является особого рода обезображивающий оетеоартроз. </w:t>
      </w:r>
    </w:p>
    <w:p>
      <w:pPr>
        <w:pStyle w:val="Style15"/>
        <w:rPr/>
      </w:pPr>
      <w:r>
        <w:rPr/>
        <w:t xml:space="preserve">С анатомической точки зрения остеохондропатия может быть, таким образом, охарактеризована как своеобразный регенеративно-репаративный процесс, следующий за первичным асептическим костным некрозом. От начала до конца отсутствуют какие бы то ни было чисто воспалительные изменения в тканях. Поэтому названия, указывающие на воспаление, как, например, обезображивающий юношеский остео-хондрит тазобедренного сустава, не должны применяться. </w:t>
      </w:r>
    </w:p>
    <w:p>
      <w:pPr>
        <w:pStyle w:val="Style15"/>
        <w:rPr/>
      </w:pPr>
      <w:r>
        <w:rPr/>
        <w:t xml:space="preserve">Такова анатомическая эволюция этой болезни, здесь изложенная в несколько схематичном виде. На самом деле отдельные стадии не следуют одна за другой с такой правильностью, а в один и тот же момент бывают налицо признаки двух, а иногда трех последовательных стадий. </w:t>
      </w:r>
    </w:p>
    <w:p>
      <w:pPr>
        <w:pStyle w:val="Style15"/>
        <w:rPr/>
      </w:pPr>
      <w:r>
        <w:rPr/>
        <w:t xml:space="preserve">Анатомо-гистологические изменения при остеохондропатии головки бедра очень демонстративно изображаются на рейтгенограммах. </w:t>
      </w:r>
    </w:p>
    <w:p>
      <w:pPr>
        <w:pStyle w:val="Style15"/>
        <w:rPr/>
      </w:pPr>
      <w:r>
        <w:rPr/>
        <w:t xml:space="preserve">В первой стадии (рис. 428, А), когда уже наступил некроз, но макроскопическая картина головки бедра еще вполне нормальна, абсолютно неизмененной остается и рентгенологическая картина остеохондропатии. Это имеет большое практическое значение; рентгенолог лишен права на основании отрицательных рентгенологических данных в начале заболевания исключить возможность остеохондропатии, если с клинической стороны возникает подозрение на эту болезнь. Точно неизвестно, как долго тянется этот скрытый период для рентгенодиагностики - в некоторых случаях до второй стадии проходит несколько месяцев, в других - полгода и редко даже больше. Рентгенолог в подобных ранних сомнительных случаях должен настаивать на повторных исследованиях через каждые 2-3 недели, пока с клинической или рентгенологической стороны Диагностическая задача не будет решена в ту или иную сторону. </w:t>
      </w:r>
    </w:p>
    <w:p>
      <w:pPr>
        <w:pStyle w:val="Style15"/>
        <w:rPr/>
      </w:pPr>
      <w:r>
        <w:rPr/>
        <w:t xml:space="preserve">Вторая стадия (рис. 428, Б, 429, 430) дает характерную рентгенологическую картину. Головка бедра прежде всего равномерно затемнена и лишена структурного рисунка; на снимке таза пораженная эпи-физарная головка поэтому резко контрастно выделяется. Глубокая интенсивная тень эпифизарной головки объясняется тем, что сама по себе некротическая костная ткань всегда отмечается повышением плотности своей тени по сравнению с нормой. Кроме того, вследствие спрессовывания костных балок в костную муку на единицу объема приходится значительно большее количество этих балок, чем при нормальных условиях. Остеосклероза головки, как это раньше предполагали на основании рентгеновских снимков, конечно, нет. Лишь в редких, очень ранних случаях остеохондропатии приходится наблюдать не равномерное затемнение головки, а очаговое, - тогда на нормальном фоне выступают отдельные более темные бесструктурные островки, которые очень быстро сливаются друг с другом в одну сплошную темную шляпку. В единичных случаях удается обнаружить параллельную эпифизарной полоске извилистую змеевидную линию, пересекающую головку на некотором расстоянии от ее поверхности, которая может быть использована как линия перелома; обыкновенно же импрессионный перелом непосредственно не виден. Эпифизарная линия во второй стадии особых изменений не представляет или же она "неспокойна", более извилиста, чем при нормальных условиях, а иногда раздваивается. </w:t>
      </w:r>
    </w:p>
    <w:p>
      <w:pPr>
        <w:pStyle w:val="Style15"/>
        <w:rPr/>
      </w:pPr>
      <w:r>
        <w:rPr/>
        <w:t xml:space="preserve">Большое диагностическое значение имеет еще сплющивание или сдавление головки сверху вниз; ее высота уменьшается по сравнению с другой нормальной стороной на одну четверть или треть. Контуры головки резко ограничены, как в норме, но теряют свою гладкость; на поверхности головки появляются более плоские неровные места, напоминающие фасетки, или же вся головка принимает несколько неправильную многогранную форму. Особенно ценно в диагностическом отношении расширение суставной щели. Это расширение объясняется тем, что уже имеется ранний реактивный процесс со стороны суставного хряща,, а именно его пролиферация, ведущая к утолщению прозрачного на снимке хряща. </w:t>
      </w:r>
    </w:p>
    <w:p>
      <w:pPr>
        <w:pStyle w:val="Style15"/>
        <w:rPr/>
      </w:pPr>
      <w:r>
        <w:rPr/>
        <w:t xml:space="preserve">Вторая стадия длится, как это показывают серии снимков, произведенные через правильные короткие промежутки времени, различно" долго - от нескольких месяцев до полугода и больше. Точную длительность ее определить невозможно, ибо появление начальных симптомов, приходится наблюдать только в исключительных случаях. </w:t>
      </w:r>
    </w:p>
    <w:p>
      <w:pPr>
        <w:pStyle w:val="Style15"/>
        <w:rPr/>
      </w:pPr>
      <w:r>
        <w:rPr/>
        <w:t xml:space="preserve">Чрезвычайно характерную, почти патогномоническую картину представляют рентгенограммы в третьей стадии (рис. 428, В, 431, 432).-Головка уже больше не дает гомогенной тени - она вся разбита на несколько темных бесструктурных изолированных отломков совершенно неправильной формы, чаще всего плоских, сплющенных сверху вниз. Контуры этих интенсивных участков, соответствующих некротической костной муке, резко ограничены и неровны, бухтообразны и извилисты,. особенно со стороны шейки. Светлый фон на рентгенограмме соответствует прозрачным для рентгеновых лучей разрастаниям соединительной; ткани и хряща. Это так называемая секвестроподобная картина, столь типичная для третьей стадии остеохондропатии. В ранних фазах третьей стадии приходится наблюдать очаги рассасывания в виде главным образом краевых дефектов основания эпифизарной головки на границе с шейкой бедра. Сравнительно рано появляется также расщепление некротических масс, лежащих непосредственно под хрящевым чепчиком, на больший латеральный и меньший медиальный фрагменты, что обусловливается внедрением в головку живых и активных соединительнотканных элементов через круглую связку. </w:t>
      </w:r>
    </w:p>
    <w:p>
      <w:pPr>
        <w:pStyle w:val="Style15"/>
        <w:rPr/>
      </w:pPr>
      <w:r>
        <w:rPr/>
        <w:t xml:space="preserve">Головка бедра, состоящая теперь из одних только костных остатков, еще больше уплощается. Суставная щель - проекция суставных хрящей - также шире, чем во второй стадии. Эпифизарная линия, вначале резко извилистая, разрыхляется, разбивается на несколько пересекающих друг друга разветвлений, обхватывающих так называемые костные островки, и затем совсем исчезает, т. е. плоский вначале хрящевой эпи-физарный диск превращается благодаря пролиферации его клеток в очень сложный неровный рельеф с бугристыми возвышениями. В стадии рассасывания светлая эпифизарная зона сливается с просветлениями между отдельными секвестроподобными тенями. Имеет место внедрение хрящевых разрастаний и настоящих островковых образований в губчатое костное вещество. Другими словами, постепенно углубляясь, хрящевые ростки теряют связь с эпифизарным диском, отторгаются, принимают округлую форму, а затем постепенно уменьшаются, окостеневают, теряются в общей костной структуре. Эти хрящевые образования, таким образом, имеют временный характер, в отличие от более стойких жировых и кровяных кистевидных просветлений с их склеротическим ободком. Остеопороз в этой стадии, как и в течение всего заболевания, отсутствует или лишь едва заметно выражен. </w:t>
      </w:r>
    </w:p>
    <w:p>
      <w:pPr>
        <w:pStyle w:val="Style15"/>
        <w:rPr/>
      </w:pPr>
      <w:r>
        <w:rPr/>
        <w:t xml:space="preserve">Большие изменения претерпевает и рентгенологическая картина бедренной шейки. Шейка прежде всего утолщается и укорачивается; первое происходит благодаря значительной надкостничной реакции и лучше всего обрисовывается на верхне-наружном участке между большим вертелом и головкой. Укорочение же объясняется нарушением процесса энхондрального эпифизарного роста. Кроме этого абсолютного укорочения шейки, на рентгенограмме можно еще отметить относительное ее укорочение вследствие развивающейся ретроверзии (рис. 432). </w:t>
      </w:r>
    </w:p>
    <w:p>
      <w:pPr>
        <w:pStyle w:val="Style15"/>
        <w:rPr/>
      </w:pPr>
      <w:r>
        <w:rPr/>
        <w:t xml:space="preserve">В некоторых тяжелых случаях остеохондропатии некрозу подвергается не только эпифизарная головка, но и прилегающий к ней больший или меньший участок шейки бедра. В этих шеечных очагах просветления, однако, никоим образом не следует усматривать первичную локализацию остеохондропатического деструктивного процесса, предшествующую будто бы изменениям эпифизарной головки. Предположение, что главные изменения гнездятся в шейке, под головкой, и, прилегая к эпи-физарному хрящу, вовлекают его в процесс, противоречит всем анатомическим сведениям; оно основывается на ошибочном истолковании рентгенограмм. Уже во второй стадии, когда тень головки еще не вполне гомогенна, эпифизарная светлая линия может раздваиваться или разбиваться на несколько разветвлений, пересекающих друг друга и образующих так называемые островки. Эти островки нередко являются мнимыми, это - продукт проекции на рентгенограмме отдельных костных возвышений, соответствующих бугристому рельефу разрастающегося эпифизарного хряща. Островки выступают иногда на снимках очень рельефно и в действительности могут напоминать отдельные костные очаги; они, конечно, не располагаются в самой шейке бедра. Еще больше могут симулировать субкапитальные очаги и в третьей стадии заболевания отдельные "секвестроподобные тени", а именно: если рентгенограмма произведена в положении поворота бедра наружу или при просмотренном повороте шейки назад. Тогда головка "становится в затылок" и проицируется на рентгенограмме не в профиль, а больше спереди назад, секвестроподобные тени оказываются лежащими в тени шейки бедра, а головка сохраняет более или менее нормальную шаровидную форму и гладкие наружные контуры (рис. 433, 434). </w:t>
      </w:r>
    </w:p>
    <w:p>
      <w:pPr>
        <w:pStyle w:val="Style15"/>
        <w:rPr/>
      </w:pPr>
      <w:r>
        <w:rPr/>
        <w:t xml:space="preserve">Здесь также нельзя пользоваться одной только типичной прямой проекцией, а обязательно производить дополнительные снимки .и в других положениях исследования. Именно в третьей стадии при этом определяются весьма ценные детали. Головка в некоторых случаях до такой степени смещается кзади, что есть основание говорить о подлинном патологическом эпифизеолизе. </w:t>
      </w:r>
    </w:p>
    <w:p>
      <w:pPr>
        <w:pStyle w:val="Style15"/>
        <w:rPr/>
      </w:pPr>
      <w:r>
        <w:rPr/>
        <w:t xml:space="preserve">Третья стадия длится наиболее долго, а именно около 1/2-2/2 и больше лет, и поэтому наибольший контингент больных остеохондропа-тией головки бедра рентгенологу приходится видеть преимущественно в этой стадии. Диагностика данной болезни именно в этой стадии является наиболее легкой. </w:t>
      </w:r>
    </w:p>
    <w:p>
      <w:pPr>
        <w:pStyle w:val="Style15"/>
        <w:rPr/>
      </w:pPr>
      <w:r>
        <w:rPr/>
        <w:t xml:space="preserve">В четвертой стадии (рис. 428, Г, 435) на рентгенограммах секвестроподобные участки уже больше не видны. Над вновь появившейся эпифизарной линией опять обрисовывается губчатая костная тень эпифизарной головки бедра. Головка, однако, еще не дает правильного-структурного рисунка, отдельные балки обыкновенно являются утолщенными и частично сливаются друг с другом, образуя участки остеосклероза. Местами же, наоборот, сохраняются небольшие светлые прослойки еще не окостеневших тяжей соединительной ткани или хряща. Островки живой склерозированной кости могут напоминать некротические темные-участки; разница между ними заключается лишь в том, что склерозиро-ванные участки лежат среди губчатой кости, в то время как некрозы более резко изолированы на светлом фоне прозрачных мягких тканей. В ряде случаев только серийное исследование может окончательно выяснить вопрос: на последующих снимках некротические участки становятся все меньше, между тем как размеры плотных живых костных участков, до полной перестройки всей головки медленно увеличиваются. </w:t>
      </w:r>
    </w:p>
    <w:p>
      <w:pPr>
        <w:pStyle w:val="Style15"/>
        <w:rPr/>
      </w:pPr>
      <w:r>
        <w:rPr/>
        <w:t xml:space="preserve">В этой стадии наиболее отчетливо выступают и правильные округлые кистевидные просветления, окаймленные тонким склеротическим пояском (рис. 436). </w:t>
      </w:r>
    </w:p>
    <w:p>
      <w:pPr>
        <w:pStyle w:val="Style15"/>
        <w:rPr/>
      </w:pPr>
      <w:r>
        <w:rPr/>
        <w:t xml:space="preserve">Имеются указания, что кисты будто бы особенно часто развиваются в случаях остеохондропатии у малых детей, когда болезнь начинается в возрасте 3-5 лет. Наши собственные наблюдения, наоборот, говорят в пользу большей частоты кистевидных просветлений в тяжелых случаях, особенно двусторонних, в юношеском возрасте. Продолжительность восстановительной стадии колеблется от полугода до полутора лет. </w:t>
      </w:r>
    </w:p>
    <w:p>
      <w:pPr>
        <w:pStyle w:val="Style15"/>
        <w:rPr/>
      </w:pPr>
      <w:r>
        <w:rPr/>
        <w:t xml:space="preserve">Затянувшийся на годы процесс восстановления объясняется главным образом повторными некрозами и патологическими переломами, наслаивающимися на ранее имевшие место. </w:t>
      </w:r>
    </w:p>
    <w:p>
      <w:pPr>
        <w:pStyle w:val="Style15"/>
        <w:rPr/>
      </w:pPr>
      <w:r>
        <w:rPr/>
        <w:t xml:space="preserve">Не менее характерны рентгенологические признаки и конечной стадии остеохондропатии головки бедра (рис. 428, Д и Д\). Воссозданная головка имеет вполне правильный структурный губчатый рисунок, но форма ее резко изменена. Главным является заметное уплощение головки бедра. </w:t>
      </w:r>
    </w:p>
    <w:p>
      <w:pPr>
        <w:pStyle w:val="Style15"/>
        <w:rPr/>
      </w:pPr>
      <w:r>
        <w:rPr/>
        <w:t xml:space="preserve">Восстановление происходит по двум типам. Первый тип (рис. 428, Д и 437) характеризуется тем, что головка опять приобретает очень правильную шаровидную или едва заметно сдавленную сверху вниз, слегка яйцевидную форму, отличающуюся от исходной только значительно увеличенными размерами. В два раза чаще, однако, головка восстанавливается по валикообразному типу, т. е. деформируется в виде валика или гриба (рис. 428, Д\, 438): суставная поверхность головки принимает форму, напоминающую усеченный конус, узкая часть которого направлена в медиальную сторону. </w:t>
      </w:r>
    </w:p>
    <w:p>
      <w:pPr>
        <w:pStyle w:val="Style15"/>
        <w:rPr/>
      </w:pPr>
      <w:r>
        <w:rPr/>
        <w:t xml:space="preserve">В том и другом случае шейка бедра резко утолщена, укорочена, несколько дугообразно искривлена, шеечно-диафизарный угол уменьшается и развивается истинная coxa vara; частым осложнением является еще сочетающийся с coxa vara поворот шейки назад. Иногда шейка совершенно исчезает, и увеличенная головка почти вплотную придвигается к большому вертелу. Суставная щель бывает в конечной стадии остеохондропатии очень различной, она чаще всего расширяется, притом равномерно во всех отделах сустава или неравномерно, реже остается нормальной и еще реже суживается также в одинаковой или неодинаковой степени с внутренней и наружной стороны. Вертлужная впадина своим верхне-наружным квадрантом приподнята соответственно большему или меньшему уплощению головки, но при этом обыкновенно не охватывает сверху всю головку, и значительная часть последней, иногда вся ее латеральная половина, остается вне костной суставной впадины, т. е. развивается подвывих головки бедра, функционально почти ничем не сказывающийся, Изменения вертлужной впадины при этой остеохондропатии имеют вторичный характер. </w:t>
      </w:r>
    </w:p>
    <w:p>
      <w:pPr>
        <w:pStyle w:val="Style15"/>
        <w:rPr/>
      </w:pPr>
      <w:r>
        <w:rPr/>
        <w:t xml:space="preserve">Иногда костная структура в окружности впадины довольно значительно перестраивается, особенно при двусторонних поражениях. </w:t>
      </w:r>
    </w:p>
    <w:p>
      <w:pPr>
        <w:pStyle w:val="Style15"/>
        <w:rPr/>
      </w:pPr>
      <w:r>
        <w:rPr/>
        <w:t xml:space="preserve">Пышных костных разрастаний в результате остеохондропатии, в отличие от первично- хрящевого обезображивающего процесса, обыкновенно не приходится видеть. Хрящевой покров головки за все время остается целым, и костная головка при остеохондропатии не обнажается. Поэтому исхода в костный анкилоз здесь никогда не бывает. </w:t>
      </w:r>
    </w:p>
    <w:p>
      <w:pPr>
        <w:pStyle w:val="Style15"/>
        <w:rPr/>
      </w:pPr>
      <w:r>
        <w:rPr/>
        <w:t xml:space="preserve">Таковы пять стадий эволюции остеохондропатии головки бедренной кости. Так как одна фаза не следует за другой через четкие пороги, то различными авторами делаются попытки заменить разбивку на фазы развития болезни более совершенными группировками на стадии. Так, например, Д. Г. Рохлин различает три последовательно развивающиеся фазы остеохондропатии - некротическую, дегенеративно-продуктивную и фазу исхода. Первая и третья фазы возражений не вызывают. Но вся сложная эволюция болезни, в активной стадии обычно продолжающаяся несколько лет и имеющая большое практическое и клиническое значение, сводится к одной только второй фазе - дегенеративно- продуктивной. В. П. Грацианский предлагает различать 8 периодов в течении этого заболевания. Но это слишком громоздко. Поэтому, вполне сознавая некоторые условности и недостатки пятистепенной разбивки, мы продолжаем держаться этой группировки, наиболее точно и в свете новейших данных соответствующей действительному положению дела. </w:t>
      </w:r>
    </w:p>
    <w:p>
      <w:pPr>
        <w:pStyle w:val="Style15"/>
        <w:rPr/>
      </w:pPr>
      <w:r>
        <w:rPr/>
        <w:t xml:space="preserve">Несмотря на многочисленные теории, опирающиеся на большой коллективный опыт и значительное количество исследований, причина этой болезни остается неизвестной. Не разрешен вопрос, почему наступает некроз головки. В качестве причины приводились: острая и хроническая травма, статические моменты, ослабленная инфекция, паратуберкулезные и парасифилитические процессы, поздний рахит, заболевания эндокринной системы, конституциональные врожденные неправильности развития, аномалии, патологические процессы окостенения, авитаминоз. Остеохондропатию рассматривали как особый вид врожденного вывиха бедра, неправильность. развития вертлужной впадины, фиброзный остит и др. Большинство этих предположений потеряло свой смысл, когда стал понятен формальный генез. </w:t>
      </w:r>
    </w:p>
    <w:p>
      <w:pPr>
        <w:pStyle w:val="Style15"/>
        <w:rPr/>
      </w:pPr>
      <w:r>
        <w:rPr/>
        <w:t xml:space="preserve">Несомненно одно - некроз вызывается нарушением артериального питания зпифизарной головки бедра. Экспериментальные исследования Буркхарда показывают, что костная ткань очень чувствительна к перерыву кровоснабжения. Если при помощи эластического жгута на продолжительное время сдавить просвет идущих к периферии конечности артерий, то костная ткань подвергается очаговому омертвению, которое лишь очень медленно восстанавливается, в противовес репаративным процессам "мягких" соединительнотканных образований. Асептические некрозы можно" вызвать при помощи закупорки артериальных ветвей путем впрыскивания порошка серебра в жидком гумми- арабике или вводя в артерию взвесь туши. Перерезая соответствующие артерии головки бедра у молодой собаки, Нусбаум экспериментально создал заболевание, которое клинически, патологогистологически и рентгенологически во всех деталях сходно с остеохондропатией головки бедра у человека. </w:t>
      </w:r>
    </w:p>
    <w:p>
      <w:pPr>
        <w:pStyle w:val="Style15"/>
        <w:rPr/>
      </w:pPr>
      <w:r>
        <w:rPr/>
        <w:t xml:space="preserve">Все эти данные о роли сосудистого фактора подтверждены также Такером {Tucker) в 1950 г. при помощи наиболее убедительной методики меченых атомов. Эти исследования показали, что после введения в кровяное русло радиоактивного фосфора, устремляющегося в кость, можно точными измерениями показать большую разницу 1 : 16 и 1 :20 в содержимом изотопов в головке бедра и в веществе соседнего большого вертела. </w:t>
      </w:r>
    </w:p>
    <w:p>
      <w:pPr>
        <w:pStyle w:val="Style15"/>
        <w:rPr/>
      </w:pPr>
      <w:r>
        <w:rPr/>
        <w:t xml:space="preserve">Из общей патологии известно, что асептические некрозы кости вообще могут быть вызваны всевозможными причинами: механическим нарушением целости артерий, их перекручиванием или сдавливанием, травматическими моментами, эмболией, возможно, облитерирующим эндартериитом, возможно также венозным стазом и т. д. </w:t>
      </w:r>
    </w:p>
    <w:p>
      <w:pPr>
        <w:pStyle w:val="Style15"/>
        <w:rPr/>
      </w:pPr>
      <w:r>
        <w:rPr/>
        <w:t xml:space="preserve">Наиболее вероятным условием возникновения некроза служит постоянная трав-матизация сосудов в виде их сжимания, натяжения или перекручивания на местах прикрепления суставной сумки, связок и мышц. С этой точки зрения интересны многочисленные наблюдения над развитием остеохондропатии после вправления бедра по поводу врожденного вывиха его, а также ряд наших наблюдений, когда некроз произошел при так называемой идиопатической coxa vara. </w:t>
      </w:r>
    </w:p>
    <w:p>
      <w:pPr>
        <w:pStyle w:val="Style15"/>
        <w:rPr/>
      </w:pPr>
      <w:r>
        <w:rPr/>
        <w:t xml:space="preserve">Наиболее вероятным представляется предположение, что нарушение артериального питания происходит в результате вазомоторных иннервационных нарушений, т. е. что остеохондропатия - это асептический остеонекроз нервно-сосудистого происхождения. Еще в 1926 г. Бентцон экспериментальным путем у крольчат и коз получал гистологически доказанные изменения, аналогичные остеохондропатии головки бедра у человека, воздействуя впрыскиванием алкоголя на сосудодвигательные нервы, снабжающие сосуды верхнего эпифиза бедра. Можно допустить, что самые различные общие и местные факторы в целостном организме в результате нарушений регуляторных механизмов вызывают через сосудистые нервные приборы те или иные местные расстройства кровообращения, непосредственно влекущие за собой некроз. Это не мыслится как обязательный спазм сосудов; теоретически не должен быть исключен парез сосудов, т. е. артериальная активная гиперемия со стазом крови. При таком предположении можно объяснить возникновение некроза одними лишь местными функциональными нарушениями в сосудах, которые обычными грубыми гистологическими методами исследования не обнаруживаются. Таким образом, можно считать, что остеохондропатия обусловливается в каждом отдельном случае сочетанным действием ряда причинных моментов, что ее этиология неоднородна и не может быть сведена к одному только фактору. Остеохондропатия - это полиэтиологическое понятие. </w:t>
      </w:r>
    </w:p>
    <w:p>
      <w:pPr>
        <w:pStyle w:val="Style15"/>
        <w:rPr/>
      </w:pPr>
      <w:r>
        <w:rPr/>
        <w:t xml:space="preserve">Что касается диференциальной диагностики остеохондропатии головки бедра, то рентгенологическое исследование, начиная со второй стадии, сразу же вносит полную ясность в распознавание заболевания. Собственно говоря, диференциальной рентгенодиагностики в типичных случаях заболевания не существует, рентгенологическая картина во всех стадиях, за исключением первой, почти патогномо-нична. Типичные случаи остеохондропатии могут и должны быть распознаны и на основании одних только клинических данных, главным образом симптомов благоприятного амбулаторного течения, ограничения отведения бедра при свободном сгибании его, положительном феномене Тренделенбурга и т. д. Однако полной уверенности в правильности клинического диагноза без рентгеновских снимков никогда не может быть. </w:t>
      </w:r>
    </w:p>
    <w:p>
      <w:pPr>
        <w:pStyle w:val="Style15"/>
        <w:rPr/>
      </w:pPr>
      <w:r>
        <w:rPr/>
        <w:t xml:space="preserve">С диференцяально-диагностической точки зрения можно противопоставить классической - истинной, так называемой генуинной остеохондропатии довольно большую группу симптоматических остеохондропдтий, этиологически весьма пеструю. </w:t>
      </w:r>
    </w:p>
    <w:p>
      <w:pPr>
        <w:pStyle w:val="Style15"/>
        <w:rPr/>
      </w:pPr>
      <w:r>
        <w:rPr/>
        <w:t xml:space="preserve">В весьма подчас сложной диференциальной рентгенодиагностике с туберкулезным кокситом надо (стр. 182) иметь в виду нами совместно с П. Г. Корневым гистологически доказанные комбинированные, сочетанные формы. Туберкулезный процесс в головке бедра может иногда осложняться некрозом, развивающимся эволютивно как остеохондропатия. Тогда на сериях рентгенограмм налицо элементы того и другого заболевания - воспалительного и некротического. Это, несомненно, совместимые явления. </w:t>
      </w:r>
    </w:p>
    <w:p>
      <w:pPr>
        <w:pStyle w:val="Style15"/>
        <w:rPr/>
      </w:pPr>
      <w:r>
        <w:rPr/>
        <w:t xml:space="preserve">То же самое справедливо и по отношению к гнойному кокситу, особенно септическому, чаще всего послеокарлатинозному. Полная и правильная оценка сочетанного поражения основывается на важных анамнестических данных и на наличии клинических .и рентгенологических симптомов как воспалительно-деструктивного порядка со , стороны суставных поверхностей, так и некротических со стороны структуры эпифи-зарной головки. В этих случаях картина остеохондропатии совместима с образованием анкилоза сустава. Мы также не раз наблюдали картину постепенного развития ложного сустава в субкапитальной части шейки бедра после полного слияния сперва омертвевшей, а затем восстановившейся, живой головки бедра с вертлужной впадиной. </w:t>
      </w:r>
    </w:p>
    <w:p>
      <w:pPr>
        <w:pStyle w:val="Style15"/>
        <w:rPr/>
      </w:pPr>
      <w:r>
        <w:rPr/>
        <w:t xml:space="preserve">Отнюдь нередки асептические некрозы головки бедра после грубой травмы, преимущественно у взрослых и даже старых людей. Общеизвестна теперь картина асептического некроза после перелома шейки бедра, особенно же после вправления бедра по случаю врожденного и травматического вывиха. Патологический процесс тогда разыгрывается в такой последовательности: травма, вправление, светлый период в несколько месяцев рецидивный период болей, а затем типичная клинико-рентгенологическая эволюция остеохондропатии. Прогноз в этих случаях всегда хуже, чем; при так называемой генуинной остеохондропатии. </w:t>
      </w:r>
    </w:p>
    <w:p>
      <w:pPr>
        <w:pStyle w:val="Style15"/>
        <w:rPr/>
      </w:pPr>
      <w:r>
        <w:rPr/>
        <w:t xml:space="preserve">Особого внимания заслуживают частичные поверхностные внутрисуставные поражения только узких пластин костного вещества под хрящеввш покровом. Эти переломы определяются рентгенологически в виде змеевидной полоски, пересекающей эпифизарную головку более или менее параллельно энхондральному хрящевому диску. Иногда отсекается только латеральная половина или какая-то верхне-наружная часть сегмента головки. Затем в более сжатые, чем обычно, сроки развивается также частичный остеохондропатический процесс с исходом в нерезкий обезображивающий, остеоартроз. </w:t>
      </w:r>
    </w:p>
    <w:p>
      <w:pPr>
        <w:pStyle w:val="Style15"/>
        <w:rPr/>
      </w:pPr>
      <w:r>
        <w:rPr/>
        <w:t xml:space="preserve">Что касается диференциальной диагностики между остеохондропатией и частичным рассекающим остеохондропатическим процессом, то из дальнейшего (стр. 494) будет ясно, что речь идет по существу лишь о количественно различных проявлениях одного и того же патологического некротического процесса. </w:t>
      </w:r>
    </w:p>
    <w:p>
      <w:pPr>
        <w:pStyle w:val="Style15"/>
        <w:rPr/>
      </w:pPr>
      <w:r>
        <w:rPr/>
        <w:t xml:space="preserve">То же можно сказать и об эпифизеолизе, и о coxa vara. Остеохондропатия влечет за собой своего рода патологический эпифизеолиз. Но и эпифизеолиз со своей стороны может вызвать в качестве осложнения остеохондропатию. В результате остеохондропатии в обязательном порядке развивается вирусная деформация верхнего конца бедра. Но мы неоднократно наблюдали и обратные взаимоотношения, а именно: типичная coxa vara вторично осложняется остеохондропатией. Ясно, что выяснение подобных случаев возможно только при использовании всех анамнестических и клинических данных, но немыслимо без использования основных и решающих рентгенологических данных, особенно в динамическом разрезе. </w:t>
      </w:r>
    </w:p>
    <w:p>
      <w:pPr>
        <w:pStyle w:val="Style15"/>
        <w:rPr/>
      </w:pPr>
      <w:r>
        <w:rPr/>
        <w:t xml:space="preserve">Особенно же важно рентгенологическое исследование наиболее показательных и решающих в диференциальной диагностике отделов скелета при таких врожденных и системных заболеваниях, как хондродистрофия, множественные хрящевые экзостозы, болезнь Олье, и в первую очередь остеохондродистрофия. Иногда в случаях мало известной и плохо распознаваемой, нередкой врожденной, остеохондродистрофии (рис. 237, 238) ставится диагноз какого-то системного остеохондропатического процесса, в то время как на самом деле такой болезни не существует. Так, в нашей практике встречались больные с остеохондропатией с весьма значительными структурными изменениями в головке и шейке, которые в онкологических учреждениях по недоразумению были приняты за те или иные опухоли, доброкачественные и злокачественные, первичные и метастатические. </w:t>
      </w:r>
    </w:p>
    <w:p>
      <w:pPr>
        <w:pStyle w:val="Style15"/>
        <w:rPr/>
      </w:pPr>
      <w:r>
        <w:rPr/>
        <w:t xml:space="preserve">В диференциальной диагностике Остеохондропатия, наконец, приобретает немаловажное практическое значение и обезображивающий остеоартроз, например, когда при неполноценном анамнезе у больного в возрасте 25-30 лет рентгенологически впервые обнаруживается в той или иной степени характерная для остеохондропатии картина поражения головки бедра и всего тазобедренного сустава. Диференциально-диагности- ческие трудности могут возникнуть особенно при постановке очень позднего диагноза, когда уже не представляется возможным восстановить клиническую и особенно рентгенологическую динамику перенесенной много лет назад болезни. Особенно пышные костные разрастания наблюдаются при двустороннем процессе. Понятно, что в некоторых трудных случаях в среднем или старческом возрасте становится весьма сомнительной вся ретроспективная рентгенодиагностика остеохондропатии головки бедра, так как в течение многих лет в результате прогрессирующей деформации головка бедра может совсем потерять свой характерный для остеохондропатии вид. Однако в подавляющем большинстве случаев все же остаются характерные для остеохондропатии черты: типичная правильная уплощенная форма головки и широкая суставная щель. </w:t>
      </w:r>
    </w:p>
    <w:p>
      <w:pPr>
        <w:pStyle w:val="Style15"/>
        <w:rPr/>
      </w:pPr>
      <w:r>
        <w:rPr/>
        <w:t xml:space="preserve">Прогноз остеохондропатии головки бедра в смысле жизни, естественно,, вполне благоприятен, но в функциональном отношении он может быть различным. Во всяком случае нельзя считать эту болезнь исключительно доброкачественной. Длительные наблюдения над больными, у которых свежее заболевание закончилось уже несколько лет назад, показывают, что приблизительно в 10-15% после остеохондропатии наблюдаются боли довольно постоянного характера, ограниченная подвижность, периодически наступающая хромота и, следовательно, понижение работоспособном1!. В других более многочисленных случаях результатом остеохондропатии является лишь ограничение подвижности в тазобедренном суставе без субъективных жалоб, причем, так же как и в разгар болезни, чаще всего страдает отведение бедра. При этом, в отличие от свежих случаев, где причиной ограничения отведения служат мышечные явления и под наркозом отведение может быть произведено свободно, в конечной стадии препятствие является анатомическим. Эти случаи относятся целиком к валикообраз-ному типу деформирующего артроза. Полное клиническое и анатомическое излечение, которому обычно соответствует шарообразная головка, наступает в 20-25% всех случаев. Согласно сводным статистическим данным, в 80-85% всех случаев болезни Легг-Кальве-Пертеса наступает клиническое стойкое излечение. Двусторонняя остео-хондропатия, особенно несимметричная, всегда протекает хуже, чем односторонняя; начало болезни в более позднем возрасте также ухудшает предсказание. В редких, исключительно благоприятно протекающих -случаях рентгенологу приходится обнаруживать старую излеченную оетеохондропатию головки бедра неожиданно для клинициста и даже для не очень внимательного к себе больного. </w:t>
      </w:r>
    </w:p>
    <w:p>
      <w:pPr>
        <w:pStyle w:val="Style15"/>
        <w:rPr/>
      </w:pPr>
      <w:r>
        <w:rPr/>
        <w:t xml:space="preserve">Что касается лечения остеохондропатий головки бедра, то все изменения, следующие за первичным асептическим эпифизеонекрозом, являются восстановительными и ведут к реконструкции головки бедра. Так как условия возникновения некроза остаются неизвестными, то профилактика и причинное лечение, естественно, пока неизвестны. Поэтому все лечебные мероприятия сводятся только к обычным симптоматическим, например, физиотерапевтическим. При очень сильных болях показаны иммобилизация и временная разгрузка с применением вытяжения. Однако конечные результаты в смысле образования шаровидной головки и восстановления функции тазобедренного сустава значительно лучше в тех случаях, когда больной не был иммоби-лизирован. Мнение, будто бы удается легко приостановить или даже ликвидировать оетеохондропатию головки бедра в любой стадии развития, нужно считать ошибочным, так как быстрое излечение по крайней мере с анатомической и рентгенологической точки зрения никогда не наступает. </w:t>
      </w:r>
    </w:p>
    <w:p>
      <w:pPr>
        <w:pStyle w:val="Style15"/>
        <w:rPr/>
      </w:pPr>
      <w:r>
        <w:rPr/>
        <w:t xml:space="preserve">При наклонности заболевания к самоизлечению оперативное вмешательство не только не показано, но, по единодушному мнению всех авторов, противопоказано. </w:t>
      </w:r>
    </w:p>
    <w:p>
      <w:pPr>
        <w:pStyle w:val="Style15"/>
        <w:rPr/>
      </w:pPr>
      <w:r>
        <w:rPr>
          <w:b/>
          <w:bCs/>
        </w:rPr>
        <w:t>2. Остеохондропатия головки II и III плюсневой кости - так называемая вторая болезнь Альбана Келера</w:t>
      </w:r>
      <w:r>
        <w:rPr/>
        <w:t xml:space="preserve"> </w:t>
      </w:r>
    </w:p>
    <w:p>
      <w:pPr>
        <w:pStyle w:val="Style15"/>
        <w:rPr/>
      </w:pPr>
      <w:r>
        <w:rPr/>
        <w:t xml:space="preserve">Так как Келером описаны две локализации остеохондропатий стопы и обе обозначаются его именем, то во избежание смешения принято оетеохондропатию ладьевидной кости стопы называть "первой болезнью Келера", а оетеохондропатию головки плюсневой кости - "второй". Мнемонически это легко удержать в памяти, так как вторая болезнь Келера поражает II плюсневую кость. Лучше всего вообще оставить собственные имена и определять болезнь словом "остеохондропатия" с указанием ее локализации. </w:t>
      </w:r>
    </w:p>
    <w:p>
      <w:pPr>
        <w:pStyle w:val="Style15"/>
        <w:rPr/>
      </w:pPr>
      <w:r>
        <w:rPr/>
        <w:t xml:space="preserve">Остеохондропатия II плюсневой кости является вместе с остеохон-дропатией головки бедра одной из самых распространенных локализаций остеохондропатий. Л. Л. Гольст и Г. В. Хандриков еще в 1926 г. опубликовали 29 случаев второй болезни Келера; нами исследованы в течение 8 лет до 1934 г. свыше 180 случаев этой болезни. </w:t>
      </w:r>
    </w:p>
    <w:p>
      <w:pPr>
        <w:pStyle w:val="Style15"/>
        <w:rPr/>
      </w:pPr>
      <w:r>
        <w:rPr/>
        <w:t xml:space="preserve">В отличие от остеохондропатий головки бедра, эта болезнь в четыре раза чаще поражает женский пол, причем преимущественно в период полового созревания, т. е. в возрасте от 13 до 18 лет. Встречаются больные и в более раннем и в особенности в более позднем возрасте, причем на развитии болезни нередко сказываются бытовые и особенно профессиональные моменты; так, например, часто поражаются остеохондропа-тией плюсневые кости у молодых текстильщиц и ткачих, работающих стоя с наклоном туловища вперед и опорой на область головок выступающих плюсневых костей. Нередко заболевание наблюдалось раньше у молодых работниц швейных фабрик, часто прибегающих к сгибатель-ным движениям стоп с нажимом на головки плюсневых костей со стороны подошвы. </w:t>
      </w:r>
    </w:p>
    <w:p>
      <w:pPr>
        <w:pStyle w:val="Style15"/>
        <w:rPr/>
      </w:pPr>
      <w:r>
        <w:rPr/>
        <w:t xml:space="preserve">Рентгенологу сравнительно нередко приходится иметь дело с больными и в зрелом возрасте до 40-50 лет, у которых болезнь якобы только что появилась. Собирая в подобных случаях анамнез с особой тщательностью, .можно всегда убедиться, что это не свежий случай, а результат забытого, перенесенного в юношеском возрасте процесса, осложненного в настоящее время травмой. </w:t>
      </w:r>
    </w:p>
    <w:p>
      <w:pPr>
        <w:pStyle w:val="Style15"/>
        <w:rPr/>
      </w:pPr>
      <w:r>
        <w:rPr/>
        <w:t xml:space="preserve">Правая стопа несколько более часто заболевает, чем левая. В 10% всех случаев болезнь гнездится в головке не II, а III и очень редко - в головке IV плюсневой кости. Также в 10% всех случаев наблюдается двустороннее заболевание обеих вторых метатарзальных костей, реже II и III с обеих сторон и очень редко двух рядом лежащих головок на одной стопе. </w:t>
      </w:r>
    </w:p>
    <w:p>
      <w:pPr>
        <w:pStyle w:val="Style15"/>
        <w:rPr/>
      </w:pPr>
      <w:r>
        <w:rPr/>
        <w:t xml:space="preserve">Все, что были Сказано об эволюции остеохондропатии головки бедра, с небольшими изменениями можно повторить и об остеохондропатии головки плюсневой кости. С клинической точки зрения остеохондропатия головки плюсневой кости протекает чрезвычайно типично, так что все истории болезни очень однообразны. В анамнезе чаще всего отсутствует острый травматический момент. Процесс начинается обычно исподволь, иногда - сразу. В переднем конце стопы появляются боли, периодически вызывающие небольшую хромоту. Боли становятся очень резкими, когда больная случайно наступает на какой-нибудь предмет, в особенности же значительна болезненность, когда больные ходят без обуви. </w:t>
      </w:r>
    </w:p>
    <w:p>
      <w:pPr>
        <w:pStyle w:val="Style15"/>
        <w:rPr/>
      </w:pPr>
      <w:r>
        <w:rPr/>
        <w:t xml:space="preserve">При объективном клиническом исследовании страдающие остеохон-дропатией головки плюсневой кости представляются в остальном совершенно здоровыми молодыми людьми. Нередко имеется плоская или растопыренная стопа. На тыле стопы, в области плюсне- фаланговых суставов, обнаруживается припухлость, так что продольные углубления между сухожилиями разгибателей исчезают. В некоторых случаях отмечается и небольшое покраснение кожи. При ощупывании определяются незначительные, а иногда и довольно большие костные разрастания на головке пораженной плюсневой кости. Пораженный II палец несколько укорочен. Движения в плюсне-фаланговом суставе ограничены. Надавливание на головку и толчок по оси пораженной кости вызывают резкую боль. Общее течение вполне благоприятное; после 2-2/2 лет все явления исчезают или лишь временами возобновляются боли, особенно во время работы или после травмы. Никогда не бывает распада или нагноения, свищей, анкилозов. Патологоанатомическая и гистологическая картина остеохондропатии головки плюсневой кости до мельчайших деталей соответствует уже известной картине формальной эволюции при остеохондропатии головки бедра. Совершенно такой же является и рентгенологическая картина. </w:t>
      </w:r>
    </w:p>
    <w:p>
      <w:pPr>
        <w:pStyle w:val="Style15"/>
        <w:rPr/>
      </w:pPr>
      <w:r>
        <w:rPr/>
        <w:t xml:space="preserve">Скрытый период рентгенодиагностики - время от начала клинических явлений до появления первых рентгенологических симптомов - длится не больше 10-12 недель. </w:t>
      </w:r>
    </w:p>
    <w:p>
      <w:pPr>
        <w:pStyle w:val="Style15"/>
        <w:rPr/>
      </w:pPr>
      <w:r>
        <w:rPr/>
        <w:t xml:space="preserve">Во второй стадии на рентгенограмме (рис. 439, Б), в полном соответствии с анатомическими данными, эпифизарная головка теряет свою правильную шаровидную или яйцевидную форму и уплощается, высота ее уменьшается в два-три раза против нормы - один из основных рентгенологических симптомов остеохондропатии головки плюсневой кости. Таким образом, за счет укорочения головки укорачивается и вся II плюсневая кость, а за ней II палец стопы; рентгенологически это сразу же бросается в глаза, так как светлая суставная щель второго плюсне-фа-лангового сустава становится на один уровень со щелями суставов I и III пальцев (рис. 440). </w:t>
      </w:r>
    </w:p>
    <w:p>
      <w:pPr>
        <w:pStyle w:val="Style15"/>
        <w:rPr/>
      </w:pPr>
      <w:r>
        <w:rPr/>
        <w:t xml:space="preserve">Кроме сплющивания, во второй стадии имеются еще глубокие структурные изменения: губчатый рисунок эпифиза исчезает, и вся головка дает интенсивную однородную бесструктурную тень, которая в виде темной полоски очень контрастно выделяется на снимке. Эпифизарная линия разрыхляется. Суставная щель расширяется вследствие утолщения хряща суставной головки (рис. 441). </w:t>
      </w:r>
    </w:p>
    <w:p>
      <w:pPr>
        <w:pStyle w:val="Style15"/>
        <w:rPr/>
      </w:pPr>
      <w:r>
        <w:rPr/>
        <w:t xml:space="preserve">В третьей стадии (рис. 439, В) сплошная тень головки разбивается на "секвестроподобные тени". У краев головки некротические костные массы исчезают наиболее быстро; поэтому секвестроподобные тени имеют форму уплощенных островков с неровными, резко ограниченными контурами, а в некоторых случаях представляются в виде поперечно лежащих полосок с более гладким дистальным краем. Эпифизарная линия сливается со светлым рвом, отграничивающим секвестроподобные тени (рис. 442). </w:t>
      </w:r>
    </w:p>
    <w:p>
      <w:pPr>
        <w:pStyle w:val="Style15"/>
        <w:rPr/>
      </w:pPr>
      <w:r>
        <w:rPr/>
        <w:t xml:space="preserve">Ответная деятельность надкостницы сказывается в типичных для третьей стадии значительных периоетальных наслоениях, равномерно в виде конуса окутывающих дистальный конец плюсневой кости и ведущих к типичному утолщению метадиафиза кости. Ввиду того, что по краям метаэпифизарных разрастаний сравнительно рано происходит и окостенение, пораженная плюсневая кость напоминает опрокинутую бутылку со вдавленным дном, а головка приобретает сходство с блюдцем, в котором лежат темные секвестроподобные тени. Головка плюсневой кости становится значительно шире, чем противолежащее основание фаланги. Суставная щель еще больше расширена, чем во второй стадии (рис. 443). </w:t>
      </w:r>
    </w:p>
    <w:p>
      <w:pPr>
        <w:pStyle w:val="Style15"/>
        <w:rPr/>
      </w:pPr>
      <w:r>
        <w:rPr/>
        <w:t xml:space="preserve">В четвертой стадии (рис. 439, Г), секвестроподобные тени отсутствуют. Надкостничные костные наслоения находятся в стадии обратного развития, мета-диафиз метатарзальной кости становится тоньше. Головка имеет блюдцеобразную форму с центральным углублением и приподнятыми заостренными краями. Ее структурный рисунок груб и беспорядочен (рис. 444). </w:t>
      </w:r>
    </w:p>
    <w:p>
      <w:pPr>
        <w:pStyle w:val="Style15"/>
        <w:rPr/>
      </w:pPr>
      <w:r>
        <w:rPr/>
        <w:t xml:space="preserve">Наконец, в пятой стадии остеохондропатии головки плюсневой кости рентгенограммы показывают картину обезображивающего остеоартроза (рис. 439, Д и 445, 446). Головка стойко деформирована, ее суставная поверхность бугриста, на краях обрисовываются типичные костные разрастания в виде губ и гребней, вся головка значительно уплощена и увеличена в поперечнике. Конечная стадия отличается от предыдущих еще вторичными последовательными изменениями со стороны основной фаланги - ее основание, так же как и головка плюсневой кости, расширено, уплощено, неровно-бугристо. Суставная щель второго шгасне-фалангового сустава дает сложную извилистую то расширенную, то суженную проекцию. На обязательном боковом снимке стопы пышные костные гребни обнаруживаются и на тыльной поверхности головки метатарзальной кости. </w:t>
      </w:r>
    </w:p>
    <w:p>
      <w:pPr>
        <w:pStyle w:val="Style15"/>
        <w:rPr/>
      </w:pPr>
      <w:r>
        <w:rPr/>
        <w:t xml:space="preserve">Далеко не всегда эта болезнь ведет к значительной деформации сустава; в ряде случаев приходится наблюдать более совершенное восстановление не только структуры, но и формы головки. Повидимому, далеко не всякий первичный некроз обязательно осложняется переломом. В этих случаях восстановление головки будет более полным и весь, вероятно, скрыто протекающий процесс закончится полным восстановлением. </w:t>
      </w:r>
    </w:p>
    <w:p>
      <w:pPr>
        <w:pStyle w:val="Style15"/>
        <w:rPr/>
      </w:pPr>
      <w:r>
        <w:rPr/>
        <w:t xml:space="preserve">В большинстве случаев, кроме начальной и стойкой конечной стадии остеохондропатии головки плюсневой кости, рентгенограммы в начале заболевания показывают признаки не одной стадии, а переходные изменения из одной стадии в другую. Анатомически это вполне понятно. </w:t>
      </w:r>
    </w:p>
    <w:p>
      <w:pPr>
        <w:pStyle w:val="Style15"/>
        <w:rPr/>
      </w:pPr>
      <w:r>
        <w:rPr/>
        <w:t xml:space="preserve">Распознавание остеохондропатии плюсневой кости в настоящее время не представляет никаких трудностей уже на основании одних только клинических признаков. Типичное поражение на типичном месте в определенном возрасте, доброкачественное общее течение, изолированная болезненность при надавливании на головку II плюсневой кости, отсутствие распада и свищей - всех этих признаков совершенно достаточно для обоснования клинического диагноза. </w:t>
      </w:r>
    </w:p>
    <w:p>
      <w:pPr>
        <w:pStyle w:val="Style15"/>
        <w:rPr/>
      </w:pPr>
      <w:r>
        <w:rPr/>
        <w:t xml:space="preserve">Во всех случаях рентгенологическое исследование дает возможность отбросить всякие диагностические сомнения. Во второй, третьей и четвертой стадиях рентгенологическая картина патогномонична; в пятой она чрезвычайно характерна, почти патогномонична, вернее, патогномонична не картина изменений, а их локализация в головке II или III плюсневой кости; лишь в первой стадии распознавание целиком основывается на клинической картине. Повторные рентгенологические исследования в начале заболевания, самое позднее через 2-3 месяца, решают вопрос окончательно. Впрочем, большинство больных попадает к врачу уже с третьей стадией или даже позже, и первые стадии приходится в практике наблюдать редко. Довольно обычная рентгенологическая ошибка - это диагноз закончившейся остеохондропатии головки I плюсневой кости; здесь деформирующий остеоартроз в первом плюсне-фаланговом суставе является не первично- костным, как при остеохондропатии, а первично-хрящевым (стр. 589). </w:t>
      </w:r>
    </w:p>
    <w:p>
      <w:pPr>
        <w:pStyle w:val="Style15"/>
        <w:rPr/>
      </w:pPr>
      <w:r>
        <w:rPr/>
        <w:t xml:space="preserve">Лечение при остеохондропатии головки II плюсневой кости следует проводить консервативное. Симптоматическое лечение, как правило, вполне достигает цели; особую пользу приносит частичная разгрузка пораженной головки при помощи специальной стельки и соответствующей обуви. Оперативное удаление головки в свежих случаях противопоказано. </w:t>
      </w:r>
    </w:p>
    <w:p>
      <w:pPr>
        <w:pStyle w:val="Style15"/>
        <w:rPr/>
      </w:pPr>
      <w:r>
        <w:rPr/>
        <w:t xml:space="preserve">На операцию можно направлять лишь больных с застарелой и стойкой пятой стадией заболевания, когда имеются сильная болезненность и большие костные разрастания, мешающие носить удобную обувь. </w:t>
      </w:r>
    </w:p>
    <w:p>
      <w:pPr>
        <w:pStyle w:val="Style15"/>
        <w:rPr/>
      </w:pPr>
      <w:r>
        <w:rPr>
          <w:b/>
          <w:bCs/>
        </w:rPr>
        <w:t>3. Остеохондропатия грудинного конца ключицы</w:t>
      </w:r>
      <w:r>
        <w:rPr/>
        <w:t xml:space="preserve"> </w:t>
      </w:r>
    </w:p>
    <w:p>
      <w:pPr>
        <w:pStyle w:val="Style15"/>
        <w:rPr/>
      </w:pPr>
      <w:r>
        <w:rPr/>
        <w:t xml:space="preserve">Эта локализация остеохондропатии представляет собой довольно большую редкость. Основу наших представлений об остеохондропатии грудинного конца ключицы составили два случая Фридриха (Friedrich), клинически, рентгенологически и гистологически укладывающиеся в знакомую картину. Мы также имеем ряд неопубликованных наблюдений. Пораженная ключица на рентгенограммах немного укорочена, ее грудин-ный конец деформирован, структура эпифиза кости заменена пятнистым рисунком, где на светлом фоне выступают отдельные темные секвестро-подобные тени. </w:t>
      </w:r>
    </w:p>
    <w:p>
      <w:pPr>
        <w:pStyle w:val="Style15"/>
        <w:rPr/>
      </w:pPr>
      <w:r>
        <w:rPr>
          <w:b/>
          <w:bCs/>
        </w:rPr>
        <w:t>4. Множественная Остеохондропатия эпифизарных оснований фаланг пальцев рук.</w:t>
      </w:r>
      <w:r>
        <w:rPr/>
        <w:t xml:space="preserve"> </w:t>
      </w:r>
    </w:p>
    <w:p>
      <w:pPr>
        <w:pStyle w:val="Style15"/>
        <w:rPr/>
      </w:pPr>
      <w:r>
        <w:rPr/>
        <w:t xml:space="preserve">Это заболевание встречается сравнительно редко. В мировой-литературе известны всего только несколько десятков подобных случаев. В 1935 г. мы совместно с В. П. Грацианским описали 6 случаев этой остеохондропатии. Поражается главным образом мужской пол в возрасте 12-19 лет, появляются припухлость в области суставов средних пальцев, небольшие боли, ограничение подвижности и т. д. </w:t>
      </w:r>
    </w:p>
    <w:p>
      <w:pPr>
        <w:pStyle w:val="Style15"/>
        <w:rPr/>
      </w:pPr>
      <w:r>
        <w:rPr/>
        <w:t xml:space="preserve">Главные изменения происходят в эпифизарных основаниях средней фаланги III пальца, затем в меньшей степени-в IV и V пальцах и еще меньше - в указательном. Большой палец не представляет изменений. Пощаженными остаются эпифизарные основания основных фаланг, а эпифизы ногтевых фаланг вовлекаются в процесс только в тяжелых случаях, особенно на III пальце, иногда и на IV, но в незначительной степени. </w:t>
      </w:r>
    </w:p>
    <w:p>
      <w:pPr>
        <w:pStyle w:val="Style15"/>
        <w:rPr/>
      </w:pPr>
      <w:r>
        <w:rPr/>
        <w:t xml:space="preserve">Эта Остеохондропатия является не только множественной, но и локализуется в симметричных эпифизах, хотя степень поражения и не строго одинакова с обеих сторон. Эмболия поэтому может быть исключена с уверенностью. На основании собственных наблюдений мы считаем наиболее вероятной внешней причиной возникновения этой остеохондропатии влияние холода - заболевают преимущественно жители севера, дети и юноши, не пользующиеся перчатками или рукавицами. Другими словами, здесь внешний фактор, действующий через нервно-сосудистую систему, и обусловливает возникновение асептических эпифи-зеонекрозов. </w:t>
      </w:r>
    </w:p>
    <w:p>
      <w:pPr>
        <w:pStyle w:val="Style15"/>
        <w:rPr/>
      </w:pPr>
      <w:r>
        <w:rPr/>
        <w:t xml:space="preserve">Основываясь на гистологических, клинических и главным образом i рентгенологических признаках, мы считаем, что это заболевание, несомненно, принадлежит к остеохондропатиям. У наших больных, прослеженных в течение ряда лет, наблюдалась знакомая нам эволюция рентгенологической картины. Эпифизарные полоски в начале заболевания сдавлены, теряют структурный рисунок и приобретают однородную интенсивную тень. В дальнейшем они распадаются на ряд фрагментов (рис. 447). Поперечные переломы эпифизарных оснований видны на рентгенограммах непосредственно, отломки смещены по отношению друг к другу (рис. 448 и 449). Отдельные ееквестроподобные тени затем рассасываются. Проксимальные отделы метадиафизов средних фаланг утолщаются благодаря значительным периостальным наслоениям. Суставные концы расширяются и обезображиваются, и весь процесс завершается множественным деформирующим остеоартрозом (рис. 450 и 451). </w:t>
      </w:r>
    </w:p>
    <w:p>
      <w:pPr>
        <w:pStyle w:val="Style15"/>
        <w:rPr/>
      </w:pPr>
      <w:r>
        <w:rPr/>
        <w:t xml:space="preserve">Распознавание возможно только при помощи рентгенографии, и то лишь в свежих случаях, когда налицо патогномоничные рентгенологические симптомы остеохондропатии. В застарелых же случаях характерна только локализация остеоартрозов преимущественно в проксимальных межфаланговых суставах III пальца, а также IV-V и других пальцев с ульнарной стороны обеих кистей, сами же обезображивающие изменения мало отличаются от подобных же изменений при других поражениях суставов, например, первично-хрящевого обезображивающего эндокринного и т. п. характера. </w:t>
      </w:r>
    </w:p>
    <w:p>
      <w:pPr>
        <w:pStyle w:val="Style15"/>
        <w:rPr/>
      </w:pPr>
      <w:r>
        <w:rPr>
          <w:b/>
          <w:bCs/>
        </w:rPr>
        <w:t>5. Остеохондропатия ладьевидной кости стопы</w:t>
      </w:r>
      <w:r>
        <w:rPr/>
        <w:t xml:space="preserve"> </w:t>
      </w:r>
    </w:p>
    <w:p>
      <w:pPr>
        <w:pStyle w:val="Style15"/>
        <w:rPr/>
      </w:pPr>
      <w:r>
        <w:rPr/>
        <w:t xml:space="preserve">Остеохондропатия ладьевидной кости стопы (первая болезнь Аль-бана Келера) наблюдается довольно редко. Заболевают дети, чаще всего в возрасте 3-7 лет, но встречаются больные и 2-летние и 12-14-летние. Мальчики заболевают в три раза чаще, чем девочки. В большинстве случаев процесс одноеторонен. </w:t>
      </w:r>
    </w:p>
    <w:p>
      <w:pPr>
        <w:pStyle w:val="Style15"/>
        <w:rPr/>
      </w:pPr>
      <w:r>
        <w:rPr/>
        <w:t xml:space="preserve">Клиническая картина очень типична. На тыльной поверхности стопы у медиального края ее обычно без видимой внешней причины появляются припухлость, не очень сильные боли, периодическое небольшое прихрамывание. Ладьевидная кость при надавливании резко чувствительна. Обычное в остальном благоприятное течение заканчивается через 1/2-2/2 года после начала болезни полным излечением. Лишь в редких случаях остается некоторая болезненность. </w:t>
      </w:r>
    </w:p>
    <w:p>
      <w:pPr>
        <w:pStyle w:val="Style15"/>
        <w:rPr/>
      </w:pPr>
      <w:r>
        <w:rPr/>
        <w:t xml:space="preserve">Анатомическая картина хорошо изучена, костный некроз с последующей репарацией доказан гистологически. Рентгенологическая картина чрезвычайно характерна и имеет патогномоничное диагностическое значение (рис. 452, 453). </w:t>
      </w:r>
    </w:p>
    <w:p>
      <w:pPr>
        <w:pStyle w:val="Style15"/>
        <w:rPr/>
      </w:pPr>
      <w:r>
        <w:rPr/>
        <w:t xml:space="preserve">Костное ядро ладьевидной кости прежде всего уменьшено в сагиттальном размере - оно сдавлено до половины-трети нормальных размеров, ладьевидная кость деформируется и напоминает то узкий серп, то чечевицу. Нормальный структурный рисунок ладьевидной кости замещен вначале однородной интенсивной тенью, впоследствии же сплошная тень распадается на два-три секвестроподобных отломка. </w:t>
      </w:r>
    </w:p>
    <w:p>
      <w:pPr>
        <w:pStyle w:val="Style15"/>
        <w:rPr/>
      </w:pPr>
      <w:r>
        <w:rPr/>
        <w:t xml:space="preserve">В некоторых случаях на рентгенограмме в подошвенном положении раньше всего просветляется центральная часть кости, и наружные слои некротических масс приобретают вид темных скобок, обращенных друг к другу вогнутыми сторонами. Анатомически это объясняется тем, что соединительнотканные элементы врастают в некротическое поле со стороны надкостницы, т. е. с тыльной и подошвенной стороны, а не спереди и сзади, где кость покрыта хрящом. Контуры кости резко ограничены, но не гладки, а зазубрены или глубоко изъедены. Хрящевой покров кости, прозрачный на снимке, значительно толще, чем в норме. </w:t>
      </w:r>
    </w:p>
    <w:p>
      <w:pPr>
        <w:pStyle w:val="Style15"/>
        <w:rPr/>
      </w:pPr>
      <w:r>
        <w:rPr/>
        <w:t xml:space="preserve">Диференциальной диагностики практически не существует - слишком характерны рентгенологические симптомы. Необходимо только иметь в виду, что и при нормальных условиях ладьевидная кость почти всегда имеет два ядра окостенения; своей правильной губчатой структурой, округлой формой и гладкими контурами последние настолько отличаются от имеющихся при остеохондропатии, что смешение не должно иметь места. </w:t>
      </w:r>
    </w:p>
    <w:p>
      <w:pPr>
        <w:pStyle w:val="Style15"/>
        <w:rPr/>
      </w:pPr>
      <w:r>
        <w:rPr/>
        <w:t xml:space="preserve">Ввиду обычного полного клинического излечения, подтверждаемого также рентгенологическим исследованием, оперативное лечение противопоказано. </w:t>
      </w:r>
    </w:p>
    <w:p>
      <w:pPr>
        <w:pStyle w:val="Style15"/>
        <w:rPr/>
      </w:pPr>
      <w:r>
        <w:rPr>
          <w:b/>
          <w:bCs/>
        </w:rPr>
        <w:t>6. Остеохондропатия полулунной кости запястья</w:t>
      </w:r>
      <w:r>
        <w:rPr/>
        <w:t xml:space="preserve"> </w:t>
      </w:r>
    </w:p>
    <w:p>
      <w:pPr>
        <w:pStyle w:val="Style15"/>
        <w:rPr/>
      </w:pPr>
      <w:r>
        <w:rPr/>
        <w:t xml:space="preserve">Эта остеохондропатия, описанная впервые Кинбеком (Kienboeck), еще известна под названием "маляция полулунной кости". Это название неудачно и должно быть оставлено, так как местных маляций не бывает. В настоящее время окончательно установлено, что гистологической основой этой остеохондропатии является первичный асептический суб-хондральный остеонекроз с последующей реорганизацией костной структуры, а совсем не проблематическое размягчение. </w:t>
      </w:r>
    </w:p>
    <w:p>
      <w:pPr>
        <w:pStyle w:val="Style15"/>
        <w:rPr/>
      </w:pPr>
      <w:r>
        <w:rPr/>
        <w:t xml:space="preserve">Эта форма остеохондропатии встречается отнюдь не редко. Мужчины заболевают несколько чаще, чем женщины. По сравнению с другими остеохондропатиями поражаются лица более старшего возраста - от 16 до 30 лет. Заболевание всегда односторонне, причем правая кисть поражается значительно чаще, чем левая. Это говорит за то, что при этом заболевании, несомненно, имеет значение профессиональный момент: остеохондропатия полулунной кости встречается в большинстве случаев у лиц, занимающихся ручным трудом, как, например, у столяров, слесарей, рабочих прилавка и столовых, режущих хлеб, и пр. Острая травма в анамнезе отсутствует. </w:t>
      </w:r>
    </w:p>
    <w:p>
      <w:pPr>
        <w:pStyle w:val="Style15"/>
        <w:rPr/>
      </w:pPr>
      <w:r>
        <w:rPr/>
        <w:t xml:space="preserve">Клинически остеохондропатия полулунной кости выражается в длительных неисчезающих болях в области лучезапястного сустава. На тыле кисти в области полулунной кости появляется костная припухлость, иногда заметная на глаз по кожному выступу на тыле кисти. Сгибание и разгибание кисти ограничены и сопровождаются болями, иногда довольно значительными. Резкую боль вызывает надавливание на пораженную кость на тыльной стороне кисти, где полулунная кость лежит поверхностно; чувствительно также поколачивание на головку III пястной кости при сжатой в кулак руке - боль отдает в полулунную кость. </w:t>
      </w:r>
    </w:p>
    <w:p>
      <w:pPr>
        <w:pStyle w:val="Style15"/>
        <w:rPr/>
      </w:pPr>
      <w:r>
        <w:rPr/>
        <w:t xml:space="preserve">Рентгенологическая картина патогномонична (рис. 454). Только в первой стадии на рентгенограмме обрисовывается норма. Импрессионный перелом во второй стадии ведет к укорочению кости по продольной оси конечности, к потере структурного рисунка и повышению интенсивности тени кости (рис. 455). В дальнейшем наступает деление тени на секвестроподобные островки (рис. 456) или же, подобно изменениям ладьевидной кости стопы, центральное просветление, вызванное прорастанием в толщу некротических масс соединительнотканных элементов с тыльной и ладонной стороны, не покрытой хрящом (рис. 457). При этом кость приобретает форму призмы с темными краями и прозрачной серединой. Кость все больше сплющивается и расширяется и нередко превращается в одну или две узкие, параллельные по отношению друг к другу темные полоски. Структурный рисунок восстанавливается лишь очень редко, так что обычно деформация сочленовных поверхностей полулунной кости, дистального эпифиза лучевой кости, а также прилегающих поверхностей других запястных костей, т. е. исход в обезображивающий остеоартроз, наступает при сохранившейся еще пестрой картине сплющенной иолулунной кости. Иногда остается небольшой подвывих деформированной кости (рис. 458). </w:t>
      </w:r>
    </w:p>
    <w:p>
      <w:pPr>
        <w:pStyle w:val="Style15"/>
        <w:rPr/>
      </w:pPr>
      <w:r>
        <w:rPr/>
        <w:t xml:space="preserve">Клиническая диагностика этой остеохондропатии очень трудна и ненадежна - никогда нет полной уверенности в диференциации с туберкулезом. Решающее значение имеет рентгенологическое исследование: строго изолированное поражение в одной только полулунной кости, отсутствие остеопороза, резкие, хотя и изъеденные контуры кости и характерные структурные изменения объясняют клиницисту, почему при этом "псевдотуберкулезе" нет распада, свищей, анкилоза и т. д. </w:t>
      </w:r>
    </w:p>
    <w:p>
      <w:pPr>
        <w:pStyle w:val="Style15"/>
        <w:rPr/>
      </w:pPr>
      <w:r>
        <w:rPr/>
        <w:t xml:space="preserve">В диференциальной диагностике, кроме туберкулеза, следует еще выделить, так сказать, чистые посттравматические асептические некрозы полулунной кости, возникающие после сильной однократной травмы, когда явного обычного перелома кости при рентгенологическом контроле заведомо не было отмечено. Чаще всего такой некроз наблюдается после вправления кости по поводу типичного вывиха. Некроз наступает в различные сроки после травмы - обычно через несколько или даже много месяцев. Конечно, эти случаи явного посттравматического некроза имеют много общего по клинико-рентгенологической картине с остеохондропатией полулунной кости запястья. Однако не следует смешивать все асептические некрозы. Здесь так же, как и по отношению к бедренной головке, различают чистую генуинную остеохондропатию полулунной кости, аналогичную болезни Легг-Кальве-Пертеса, и симптоматические лосттравматические асептические некрозы полулунной кости, аналогичные эпифизео-некрозам бедренной головки, обусловленные травмой, например, переломом или вывихом бедренной кости. </w:t>
      </w:r>
    </w:p>
    <w:p>
      <w:pPr>
        <w:pStyle w:val="Style15"/>
        <w:rPr/>
      </w:pPr>
      <w:r>
        <w:rPr/>
        <w:t xml:space="preserve">Предсказание при некрозе полулунной кости значительно хуже, чем при других остеохондропатиях. Как в функционально-клиническом, так и в анатомо-рентгенологи- ческом отношении не наступает полного излечения и восстановления нормальной формы и структуры кости. Во многих случаях в течение ряда лет при неменяющейся рентгенологической картине не исчезают боли, препятствующие движению кисти в понижающие работоспособность. </w:t>
      </w:r>
    </w:p>
    <w:p>
      <w:pPr>
        <w:pStyle w:val="Style15"/>
        <w:rPr/>
      </w:pPr>
      <w:r>
        <w:rPr/>
        <w:t xml:space="preserve">Ни один из имеющихся методов лечения этой остеохондропатии не может в настоящее время считаться вполне удовлетворительным. В случаях раннего распознавания остеохондропатии полулунной кости длительная иммобилизация кисти в лучеза-пястном суставе может иногда повести к восстановлению более или менее нормальной структуры, если не формы кости. Но иногда и полное обездвижение на срок €-8 и более недель не дает эффекта. В некоторых случаях неплохие результаты были получены от физиотерапии, особенно грязелечения. При длительном течении заболевания, когда сильные боли и ограничение функции у больных затягиваются на многие месяцы и даже годы, приходится прибегать к оперативному вмешательству. Выскабливание острой ложкой некротизированных костных масс из утолщенной хрящевой скорлупы дает лучшие результаты, чем полное удаление кости. Объем и характер рентгенологических изменений в самой полулунной кости отнюдь не параллельны клиническим проявлениям болезни и не определяют предсказания. </w:t>
      </w:r>
    </w:p>
    <w:p>
      <w:pPr>
        <w:pStyle w:val="Style15"/>
        <w:rPr/>
      </w:pPr>
      <w:r>
        <w:rPr/>
        <w:t xml:space="preserve">В литературе имеются сообщения о несомненных случаях остеохондропатии ладьевидной кости запястья, где рентгенологическая картина в точности соответствовала уже знакомой картине остеохондропатии полулунной кости. Обычные же изменения, видимые на рентгенограмме через несколько месяцев после первичного травматического перелома ладьевидной кости запястья, а именно центральное округлое кистовидное просветление, пересекаемое линией перелома или псевдартроза, не относятся к остеохондропатиям (рис. 459). </w:t>
      </w:r>
    </w:p>
    <w:p>
      <w:pPr>
        <w:pStyle w:val="Style15"/>
        <w:rPr/>
      </w:pPr>
      <w:r>
        <w:rPr>
          <w:b/>
          <w:bCs/>
        </w:rPr>
        <w:t>7. Остеохондропатия тела позвонка (болезнь Кальве)</w:t>
      </w:r>
      <w:r>
        <w:rPr/>
        <w:t xml:space="preserve"> </w:t>
      </w:r>
    </w:p>
    <w:p>
      <w:pPr>
        <w:pStyle w:val="Style15"/>
        <w:rPr/>
      </w:pPr>
      <w:r>
        <w:rPr/>
        <w:t xml:space="preserve">Эта остеохондропатия, известная также под названием плоский позвонок, встречается очень редко. В мировой литературе известно всего около 50 достоверных случаев. Клиническая и рентгенологическая картина настолько укладывается в уже знакомые рамки остеохондропатии, что нет основания сомневаться в специфической остеохондропатической природе этого заболевания. Безупречные гистологические доказательства в пользу асептического некроза тела позвонка были представлены впервые в 1938 г. Медзари (Mezzari), который имел возможность подвергнуть микроскопическому исследованию типично пораженный позвонок 7-летнего ребенка, умершего от присоединившейся дифтерии. </w:t>
      </w:r>
    </w:p>
    <w:p>
      <w:pPr>
        <w:pStyle w:val="Style15"/>
        <w:rPr/>
      </w:pPr>
      <w:r>
        <w:rPr/>
        <w:t xml:space="preserve">Заболевают дети в возрасте от 2 до 15 лет, преимущественно - от 4 до 7 лет. Без видимой внешней причины в ограниченном месте спины возникают боли, обычно не очень сильные, иррадиирующие в стороны; ребенок перестает играть и бегать, у него появляется желание лежать, он жалуется на усталость. При объективном исследовании может быть обнаружен небольшой пуговчатый горб или даже угловой кифоз. Пораженное место чувствительно или болезненно при надавливании. Лишь в самом начале заболевания, в первые 2-3 месяца, происходит быстрое " развитие болезни. Дальнейшее течение отличается относительной доброкачественностью. Лихорадочного состояния, изменений крови, особенно же явлений распада - натечного абсцесса, никогда не наблюдается. Восстановление требует весьма длительных сроков лечения - до 4-8 лет. </w:t>
      </w:r>
    </w:p>
    <w:p>
      <w:pPr>
        <w:pStyle w:val="Style15"/>
        <w:rPr/>
      </w:pPr>
      <w:r>
        <w:rPr/>
        <w:t xml:space="preserve">Рентгенограмма в заднем положении нехарактерна и совершенно недостаточна для распознавания, боковой же снимок (рис. 460) показывает почти патогномоничный симптомокомплекс. Поражается прежде всего только один позвонок, предпочтительно в грудном отделе позвоночника. Тело уплощено сверху вниз до трети или даже четверти нормальной высоты, причем характерно, что это сплющивание происходит вполне равномерно, т. е. одинаково как спереди, так и сзади, или только едва заметно клиновидно острием вперед. </w:t>
      </w:r>
    </w:p>
    <w:p>
      <w:pPr>
        <w:pStyle w:val="Style15"/>
        <w:rPr/>
      </w:pPr>
      <w:r>
        <w:rPr/>
        <w:t xml:space="preserve">Передне-задний размер пораженного тела позвонка несколько увеличен, так что узкая полоска тела на боковом снимке выступает на несколько миллиметров вперед за линию, проведенную через переднюю поверхность соседних позвонков, и сдавленное костное вещество дает очень интенсивную равномерную тень, которая является то бесструктурной, то слегка пятнистой или неравномерно слоистой (рис. 461). </w:t>
      </w:r>
    </w:p>
    <w:p>
      <w:pPr>
        <w:pStyle w:val="Style15"/>
        <w:rPr/>
      </w:pPr>
      <w:r>
        <w:rPr/>
        <w:t xml:space="preserve">Контуры сплющенного тела резко обрываются, но они не гладки, а зазубрены. Межпозвонковые диски не только не сужены, но в значительной степени расширены, так что, по выражению Кальве, "кости слишком мало, а хряща - слишком много". Угловой кифоз никогда не достигает больших размеров. Серия снимков показывает постепенное медленное восстановление губчатой структуры тела позвонка. Предсказание благоприятно во всех отношениях; с течением времени обычно восстанавливается нормальная рентгенологическая картина и форма позвонка, хотя полной реставрации и не наступает - остается некоторая деформация в виде так называемого "рыбьего позвонка", т. е. блюдце- образное вдавление верхней и нижней площадки тела позвонка. </w:t>
      </w:r>
    </w:p>
    <w:p>
      <w:pPr>
        <w:pStyle w:val="Style15"/>
        <w:rPr/>
      </w:pPr>
      <w:r>
        <w:rPr/>
        <w:t xml:space="preserve">Диференциальная рентгенодиагностика с инфекционным спондилитом, особенно с туберкулезным, не представляет никаких трудностей. Поражение одного только позвонка, даже всего тела, а не части его, равномерное сплющивание со сжатием задней поверхности тела, резкое повышение интенсивности тени, наконец, расширение межпозвонковых хрящей - все эти симптомы, вместе взятые, никогда не выражены при туберкулезе. Однако и при этой остеохондропатии, так же как и при остеохон-дропатии головки бедра, может наблюдаться сочетание двух патологических процессов - истинного воспалительного и некротического; эту возможность надо иметь в виду в редких трудных случаях, когда все же удается доказать наличие и туберкулеза и некроза. При спондилитах другой этиологии, например, гнойных, рентгенологическая картина, невидимому, не может настолько походить на картину при остеохондропатии, чтобы возникла реальная необходимость в отличительном распознавании. </w:t>
      </w:r>
    </w:p>
    <w:p>
      <w:pPr>
        <w:pStyle w:val="Style15"/>
        <w:rPr/>
      </w:pPr>
      <w:r>
        <w:rPr/>
        <w:t xml:space="preserve">Травматический спондилит - это, несомненно, также асептический некроз губчатого вещества тела позвонка, однако некроз, обусловленный нарушением артериального кровоснабжения костного остова тела позвонка тяжелым однократным травматическим воздействием. Таким образом, здесь также имеется некроз; но этиология, патогенез, клянико-рентгенологичеокая картина (в частности, анамнез, возраст) совершенно различны. Поэтому с клинических позиций эти заболевания должны рассматриваться как различные самостоятельные нозологические формы. </w:t>
      </w:r>
    </w:p>
    <w:p>
      <w:pPr>
        <w:pStyle w:val="Style15"/>
        <w:rPr/>
      </w:pPr>
      <w:r>
        <w:rPr/>
        <w:t xml:space="preserve">Практическая надобность в диференциальной рентгенодиагностике с другими заболеваниями вряд ли может возникнуть. Для исключения врожденного уплощения тела позвонка отличием могут служить обыкновенно сопутствующие другие неправильности развития, а также нормальная структура деформированного тела. Врожденный плоский позвонок чаще бывает множественным и даже системным, а не единичным. </w:t>
      </w:r>
    </w:p>
    <w:p>
      <w:pPr>
        <w:pStyle w:val="Style15"/>
        <w:rPr/>
      </w:pPr>
      <w:r>
        <w:rPr/>
        <w:t xml:space="preserve">Решающее значение в любом трудном и не сразу выясненном случае диферендиальной диагностики имеет эволюция рентгенологической картины при повторных исследованиях. </w:t>
      </w:r>
    </w:p>
    <w:p>
      <w:pPr>
        <w:pStyle w:val="Style15"/>
        <w:rPr/>
      </w:pPr>
      <w:r>
        <w:rPr>
          <w:b/>
          <w:bCs/>
        </w:rPr>
        <w:t>8. Остеохондропатия сесамовидной кости первого плюсне-фалангового сустава</w:t>
      </w:r>
      <w:r>
        <w:rPr/>
        <w:t xml:space="preserve"> </w:t>
      </w:r>
    </w:p>
    <w:p>
      <w:pPr>
        <w:pStyle w:val="Style15"/>
        <w:rPr/>
      </w:pPr>
      <w:r>
        <w:rPr/>
        <w:t xml:space="preserve">Эта остеохондропатия встречается редко. Костный некроз доказан рядом авторов гистологическим исследованием резецированных препаратов. Заболевают предпочтительно женщины в возрасте 13-30 лет. Чаще поражается медиальная, реже латеральная сесамовидная кость. Болезнь начинается незаметно, исподволь, без острой травмы. В течение 6-8 недель больного мучают сильные боли при стоянии и ходьбе, особенно при максимальном разгибании I пальца. Затем боли утихают, но у некоторых больных совсем не исчезают. </w:t>
      </w:r>
    </w:p>
    <w:p>
      <w:pPr>
        <w:pStyle w:val="Style15"/>
        <w:rPr/>
      </w:pPr>
      <w:r>
        <w:rPr/>
        <w:t xml:space="preserve">На рентгенограмме отмечается типичное нарушение структурного рисунка иногда несколько увеличенной кости с расчленением ее тени. Регенеративные явления выражены незначительно, полного восстановления структуры не наблюдается. </w:t>
      </w:r>
    </w:p>
    <w:p>
      <w:pPr>
        <w:pStyle w:val="Style15"/>
        <w:rPr/>
      </w:pPr>
      <w:r>
        <w:rPr/>
        <w:t xml:space="preserve">Рентгенодиагностика остеохондропатии сесамовидной кости первого плюсне-фалангового сустава не так определенна, как рентгенодиагностика всех других остеохондропатии. Д. Г. Рохлин и некоторые другие авторы даже отрицают возможность остеохондропатии в сесамовидных костях, считая, что картины, принимаемые рентгенологически за патологические, могут быть на самом деле обнаружены в порядке рентгенологических обследований у совершенно здоровых людей, не предъявляющих никаких жалоб. За остеохондропатию легко ошибочно принять многочисленные анатомические варианты, главным образом возрастные особенности развития кости: различие в числе сесамовидных костей, а также в числе, форме, величине и структурном рисунке их отдельных ядер окостенения. </w:t>
      </w:r>
    </w:p>
    <w:p>
      <w:pPr>
        <w:pStyle w:val="Style15"/>
        <w:rPr/>
      </w:pPr>
      <w:r>
        <w:rPr/>
        <w:t xml:space="preserve">Основной предпосылкой для рентгенологического заключения о патологических изменениях является глубокое знакомство со всеми вариантами нормальной картины и строго объективное исключение этих вариантов. Д. Г. Рохлин выражает принципиально правильное мнение, заявляя, что "остеохондропатия представляет динамическое, клинико- рентгенологическое понятие". Диагноз остеохондропатии сесамовидной кости первого плюсне-фалангового сустава не является диагнозом только клиническим или только рентгенологическим, а основывается на объективном учете клинических, рентгенологических и гистологических данных в тех случаях, когда последнее возможно и оправдано. В каждом отдельном спорном случае необходима солидная аргументация и обоснование заключения с клинических и рентгенологических позиций. </w:t>
      </w:r>
    </w:p>
    <w:p>
      <w:pPr>
        <w:pStyle w:val="Style15"/>
        <w:rPr/>
      </w:pPr>
      <w:r>
        <w:rPr/>
        <w:t xml:space="preserve">Лечение рекомендуется хирургическое, если покой и разгрузка при помощи стельки не снимают болей и не ведут к полному восстановлению функции конечности. </w:t>
      </w:r>
    </w:p>
    <w:p>
      <w:pPr>
        <w:pStyle w:val="Style15"/>
        <w:rPr/>
      </w:pPr>
      <w:r>
        <w:rPr>
          <w:b/>
          <w:bCs/>
        </w:rPr>
        <w:t>9. Остеохондропатия бугра большеберцовой кости.</w:t>
      </w:r>
      <w:r>
        <w:rPr/>
        <w:t xml:space="preserve"> </w:t>
      </w:r>
    </w:p>
    <w:p>
      <w:pPr>
        <w:pStyle w:val="Style15"/>
        <w:rPr/>
      </w:pPr>
      <w:r>
        <w:rPr/>
        <w:t xml:space="preserve">Это своеобразное заболевание (болезнь Осгуд-Шлаттера), поражающее молодых людей в возрасте от 13 до 18 лет и локализующееся в бугристости большеберцовой кости, было известно раньше всех других форм остеохондропатии. </w:t>
      </w:r>
    </w:p>
    <w:p>
      <w:pPr>
        <w:pStyle w:val="Style15"/>
        <w:rPr/>
      </w:pPr>
      <w:r>
        <w:rPr/>
        <w:t xml:space="preserve">Юноши заболевают чаще, чем девушки; среди больных преобладают крепкие молодые люди, занимающиеся спортом, в первую очередь футболом. Обе конечности поражаются чаще, чем при всех других остеохондропатиях; предпочтительной локализации справа не отмечается. </w:t>
      </w:r>
    </w:p>
    <w:p>
      <w:pPr>
        <w:pStyle w:val="Style15"/>
        <w:rPr/>
      </w:pPr>
      <w:r>
        <w:rPr/>
        <w:t xml:space="preserve">В большинстве случаев болезнь начинается без видимой причины, иногда же на~ чалу процесса предшествует травма конечности. В области бугра большеберцовой кости появляется припухлость и небольшая отечность мягких тканей, прощупываете" твердый костный нарост. При ходьбе, особенно когда больной полностью сгибает или разгибает голень в коленном суставе, когда он поднимается по лестнице, поднимает предмет с пола или становится на колени, ощущается сильная местная боль. Болезнь затягивается обыкновенно на полгода, год и полтора года и всегда кончается полным выздоровлением. </w:t>
      </w:r>
    </w:p>
    <w:p>
      <w:pPr>
        <w:pStyle w:val="Style15"/>
        <w:rPr/>
      </w:pPr>
      <w:r>
        <w:rPr/>
        <w:t xml:space="preserve">Объективная картина при клиническом исследовании обычная - хорошее общее состояние больного, нормальная температура, строго ограниченная боль при нажимании на бугор и т. д. </w:t>
      </w:r>
    </w:p>
    <w:p>
      <w:pPr>
        <w:pStyle w:val="Style15"/>
        <w:rPr/>
      </w:pPr>
      <w:r>
        <w:rPr/>
        <w:t xml:space="preserve">Анатомическая сущность всей группы апофизарных остеохондропатий, в отличие от остеохондропатий, гнездящихся в эпифизах и мелких костях, еще не изучена-с исчерпывающей полнотой. Асептический некроз, в пользу которого с полной несомненностью говорят клинические и рентгенологические данные, с гистологической стороны изучен еще недостаточно. Под микросколом обнаруживаются в общем незначительные и неспецифичеокие уклонения от нормы, скорее всего потому, что исследованиям подвергаются препараты не в начале заболевания, когда мог бы быть найден-некроз, а в стадиях большего или меньшего восстановления костного вещества. Таким же образом при эпифизеонекрозах в последних стадиях микроскопические исследования показывают мало измененную или нормальную костную структуру. Возможно также, что некрозы в большом проценте случаев занимают лишь ограниченное место и при общеизвестных трудностях гистологической диагностики костных изменений остаются незамеченными или неправильно истолкованными. </w:t>
      </w:r>
    </w:p>
    <w:p>
      <w:pPr>
        <w:pStyle w:val="Style15"/>
        <w:rPr/>
      </w:pPr>
      <w:r>
        <w:rPr/>
        <w:t xml:space="preserve">Бугор большеберцовой кости - образование не диафизарного, а эпифизарнога происхождения. При нормальных условиях (рис. 462) в возрасте 10-13 лет костный эпифиз большеберцовой кости начинает спереди разрастаться, и эпифизарное ядро окостенения продвигается в сторону хрящевой бугристости большеберцовой кости в виде хобота или свисающего языка сверху, вперед и вниз (А). На боковом снимке этот хоботообразный вырост проксимального эпифиза большеберцовой кости, следовательно, с задней стороны отделен хрящевой прослойкой от передней поверхности мета-физа большеберцовой кости. В некоторых случаях хоботообразное ядро окостенения вполне самостоятельно в том смысле, что оно отделено хрящевым перешейком от костного эпифиза (Б). Кроме того, в других нормальных случаях одно или несколько-(до 3-4) крупных овальных ядер окостенения лежит совершенно изолированно впереди метафиза и хоботообразный отросток очень короток (рис. 462, В). Наконец, еще один нередко встречающийся нормальный вариант окостенения выражается в том, что, помимо основного хоботообразного ядра, имеется еще несколько добавочных мелких изолированных точек окостенения впереди хоботообразного отростка (рис. 462, Г). В возрасте 18-19 лет происходит слияние всех ядер с массивом большеберцовой кости. Весь процесс окостенения бугра большеберцовой кости протекает, таким образом, в рамках очень широких вариантов, причем обычно наблюдается еще некоторое различие между картиной окостенения правой и левой конечности. </w:t>
      </w:r>
    </w:p>
    <w:p>
      <w:pPr>
        <w:pStyle w:val="Style15"/>
        <w:rPr/>
      </w:pPr>
      <w:r>
        <w:rPr/>
        <w:t xml:space="preserve">Рентгенологическая картина остеохондропатий бугра большеберцовой кости весьма разнообразна (рис. 463). В типичных случаях структурный рисунок хоботообразного отростка утрачивается, бугор представляет пеструю картину - светлые участки чередуются с более темными бесструктурными (рис. 463, А). Иногда заметно полное дробление всего бугра на несколько характерных секвестроподобных неправильно овальных очень интенсивных теней (рис. 463, Б). Контуры бугра изъедены как с передней, так и с прилегающей к метафизу большеберцовой кости задней стороны (рис. 464). Неровны также и контуры передней поверхности метафиза. Хрящ, покрывающий костное ядро бугра спереди, утолщен, что сказывается в дугообразном выпячивании вперед тени мягких тканей на высоте бугра и легко прощупывается. Это создает некоторое несоответствие между величиной клинически определяемой припухлости и сравнительно небольшими костными тенями на рентгеновском снимке. Всегда утолщается в передне-заднем направлении и хрящевая прослойка между бугром и метафизом, так что нижний свободный конец хоботообразного отростка приподнят вперед и кверху (рис. 463, В). </w:t>
      </w:r>
    </w:p>
    <w:p>
      <w:pPr>
        <w:pStyle w:val="Style15"/>
        <w:rPr/>
      </w:pPr>
      <w:r>
        <w:rPr/>
        <w:t xml:space="preserve">В ряде случаев видна непосредственно и линия перелома бугра, проходящая у основания его или более дистально в виде поперечной или несколько косой светлой полоски (рис. 463, В). Весь бугор тогда подтянут собственной связкой надколенника и смещен. </w:t>
      </w:r>
    </w:p>
    <w:p>
      <w:pPr>
        <w:pStyle w:val="Style15"/>
        <w:rPr/>
      </w:pPr>
      <w:r>
        <w:rPr/>
        <w:t xml:space="preserve">Нередким симптомом остеохондропатии бугристости большеберцовой кости является еще крупная овальная или округлая тень, лежащая изолированно впереди уже сросшегося с метафизом хоботообразного бугра в нише- или гнездообразном углублении его (рис. 463, Г). Эта тень производит впечатление свободно лежащего тела (рис. 465). Однако это только костное включение в хряще, и поэтому при попытке смещения под контролем экрана оно остается неподвижным. Соответственно с этим весь хоботообразный отросток деформирован, местами расширен, местами сужен (рис. 463, Д). Сравнительно редко рентгенологически обрисовываются и костные наслоения на передней поверхности бугра, подчас очень пышные, причудливой гребневидной формы. </w:t>
      </w:r>
    </w:p>
    <w:p>
      <w:pPr>
        <w:pStyle w:val="Style15"/>
        <w:rPr/>
      </w:pPr>
      <w:r>
        <w:rPr/>
        <w:t xml:space="preserve">Таким образом, симптоматология данной болезни складывается в сущности из тех же рентгенологических элементов, что и рентгенологическая картина остеохондропатии эпифизов и мелких губчатых костей. </w:t>
      </w:r>
    </w:p>
    <w:p>
      <w:pPr>
        <w:pStyle w:val="Style15"/>
        <w:rPr/>
      </w:pPr>
      <w:r>
        <w:rPr/>
        <w:t xml:space="preserve">В течение процесса отдельные некротические костные участки рассасываются, другие все больше увеличиваются в размерах, сливаются друг с другом, затем перестраиваются, и бугор приобретает нормальный структурный рисунок. При этом не приходится выделять определенные сменяющие друг друга фазы патологического процесса. Остеохондропа-тия бугристости большеберцовой кости, следовательно, в рентгенологическом отношении почти всегда заканчивается полным восстановлением. Исхода в артроз здесь не может быть. </w:t>
      </w:r>
    </w:p>
    <w:p>
      <w:pPr>
        <w:pStyle w:val="Style15"/>
        <w:rPr/>
      </w:pPr>
      <w:r>
        <w:rPr/>
        <w:t xml:space="preserve">Рентгенологическое исследование в некоторых случаях отступает на второй план перед клиническими данными. Причина этого заключается в том, что ярко выраженная клиническая картина заболевания вполне совместима с нормальной рентгенологической картиной и что некоторые нормальные варианты окостенения на рентгенограммах ничем не отличаются от патологических изменений. Имея перед собой одни только рентгенограммы и не зная истории болезни, рентгенолог в ряде случаев лишен возможности провести грань между нормой и патологией, в дтли-чие от большинства остеохондропатии, где на основании одних только снимков рентгенолог может с уверенностью расшифровать и клиническую картину (рис. 466, 467). </w:t>
      </w:r>
    </w:p>
    <w:p>
      <w:pPr>
        <w:pStyle w:val="Style15"/>
        <w:rPr/>
      </w:pPr>
      <w:r>
        <w:rPr/>
        <w:t xml:space="preserve">Наиболее ценными, несомненно, патологическими симптомами являются глубокие структурные изменения с секвестроподобными тенями, значительная деформация хоботообразного бугра и изолированная округлая костная тень в нише бугра после его слияния с метафизом. </w:t>
      </w:r>
    </w:p>
    <w:p>
      <w:pPr>
        <w:pStyle w:val="Style15"/>
        <w:rPr/>
      </w:pPr>
      <w:r>
        <w:rPr/>
        <w:t xml:space="preserve">Таким образом, главные затруднения при рентгенодиагностике остеохондропатии бугра большеберцовой кости заключаются в отличии патологического процесса от нормальной картины. </w:t>
      </w:r>
    </w:p>
    <w:p>
      <w:pPr>
        <w:pStyle w:val="Style15"/>
        <w:rPr/>
      </w:pPr>
      <w:r>
        <w:rPr/>
        <w:t xml:space="preserve">Сравнение "больной" стороны со "здоровой" в отдельных спорных случаях имеет лишь небольшое практическое значение вследствие возможности различия картины нормального окостенения с обеих сторон у одного и того же человека. Необходимо также быть сдержанным с распознаванием остеохондропагии бугристости большеберцовой кости при системном расстройстве окостенения. В этих случаях бугристость большеберцовой кости при надавливании может быть болезненна: истинная остеохон- дропагия бугристости большеберцовой кости, как и всякая другая остеохондропа-тия, - это все же в целостном человеческом организме местный процесс, а не системный. </w:t>
      </w:r>
    </w:p>
    <w:p>
      <w:pPr>
        <w:pStyle w:val="Style15"/>
        <w:rPr/>
      </w:pPr>
      <w:r>
        <w:rPr/>
        <w:t xml:space="preserve">В подобных случаях системной патологии окостенения (например, при эндокринных заболеваниях) не следует под внушением клинических данных ставить диагноз остеохондропатии, нужно только ограничиться описанием анатомических уклонений от нормы в области бугра. Не следует также смешивать с остеохондропатией обызвествления в собственной связке надколенника на месте прикрепления ее к болынеберцовой кости. Истинный травматический отлом или отрыв бугра болыпеберцовой кости встречается редко, притом в любом возрасте, и характерной линией перелома, большим смещением отломка и дефектом в самой большеберцовой кости легко отличается от патологического перелома при остеохондропатии. Одного знакомства с остеохондро- патией достаточно для того, чтобы не думать о том или ином остеомиэлите, туберкулезе, саркоме, и особенно о гумме - заболеваниях, которые чаще всего подозревает клиницист до рентгенографии. В спорных случаях следует иметь в виду, что при всех этих заболеваниях поражается корковое и губчатое вещество большеберцовой кости и в окружности бугра, вернее, бугор лишь вторично вовлекается в патологический процесс, в то время как остеохондропатия строго ограничена областью самого бугра. </w:t>
      </w:r>
    </w:p>
    <w:p>
      <w:pPr>
        <w:pStyle w:val="Style15"/>
        <w:rPr/>
      </w:pPr>
      <w:r>
        <w:rPr/>
        <w:t xml:space="preserve">Лечение этой формы остеохондропатии консервативное. Полное клиническое, рентгенологическое и анатомическое излечение наступает в одних случаях под влиянием симптоматического лечения через несколько месяцев, в других же более редких случаях болезненность остается до 1-1/2 лет. </w:t>
      </w:r>
    </w:p>
    <w:p>
      <w:pPr>
        <w:pStyle w:val="Style15"/>
        <w:rPr/>
      </w:pPr>
      <w:r>
        <w:rPr>
          <w:b/>
          <w:bCs/>
        </w:rPr>
        <w:t>10. Остеохондропатия бугра пяточной кости.</w:t>
      </w:r>
      <w:r>
        <w:rPr/>
        <w:t xml:space="preserve"> </w:t>
      </w:r>
    </w:p>
    <w:p>
      <w:pPr>
        <w:pStyle w:val="Style15"/>
        <w:rPr/>
      </w:pPr>
      <w:r>
        <w:rPr/>
        <w:t xml:space="preserve">Эта остеохондропатия наблюдается, несомненно, очень редко. Ядро окостенения появляется в бугре пяточной кости у девочек в возрасте 7-8 лет, у мальчиков - в 10-11 лет; в этом периоде, до 13-14-летнего-возраста, и встречается это заболевание. Оба пола поражаются одинаково редко. Односторонний процесс наблюдается значительно чаще двустороннего. </w:t>
      </w:r>
    </w:p>
    <w:p>
      <w:pPr>
        <w:pStyle w:val="Style15"/>
        <w:rPr/>
      </w:pPr>
      <w:r>
        <w:rPr/>
        <w:t xml:space="preserve">Наиболее важными клиническими признаками служат: внезапное начало болезни, связанное или не связанное с травмой, хромота, боли при ходьбе, заставляющие больных наступать не на пятку, а на пальцы, припухлость и отечность в соответствующем месте сзади и ограниченная чувствительность при надавливании на бугор сзади, в то время как нажимание на подошвенную поверхность пяточной кости, а также сбоку не вызывает боли. Болезнь затягивается в некоторых случаях до 12-15-18 месяцев. </w:t>
      </w:r>
    </w:p>
    <w:p>
      <w:pPr>
        <w:pStyle w:val="Style15"/>
        <w:rPr/>
      </w:pPr>
      <w:r>
        <w:rPr/>
        <w:t xml:space="preserve">Гистологических доказательств в пользу принадлежности заболевания бугра пяточной кости к группе первичных асептических костных некрозов до сих пор еще нет, так что этот вопрос может быть пока освещен только на основании клинических в рентгенологических данных. Это обстоятельство используется теми авторами, которые скептически относятся к остеохондропатиям вообще или к некоторым из них. </w:t>
      </w:r>
    </w:p>
    <w:p>
      <w:pPr>
        <w:pStyle w:val="Style15"/>
        <w:rPr/>
      </w:pPr>
      <w:r>
        <w:rPr/>
        <w:t xml:space="preserve">При этом заболевании совершенно необходимо знакомство с нормальными анатомическими вариантами окостенения во избежание неправильной оценки некоторых, рентгенологических симптомов. При нормальных условиях бугор часто окостеневает не из одного, а из нескольких ядер, расположенных последовательно одно за другим в виде полумесяца позади пяточной кости. Отдельные точки окостенения, числом до 3-4, при этом не имеют правильной округлой формы и гладких контуров;, они отделены друг от друга светлыми неровными прослойками хряща. Совершенно нормальным вариантом является также необычайно глубокая интенсивная тень апо-физарного ядра окостенения, в котором структурный рисунок во многих случаях отсутствует. Наконец, контуры нижне- задней поверхности пяточной кости, так же как и контуры прилегающего апофиза, при совершенно нормальных условиях могут быть глубоко зазубренными соответственно бугристым костным поверхностям, ограничивающим апофизарный хрящ. Процесс окостенения мбжет быть асимметричным на обеих конечностях (рис. 468). </w:t>
      </w:r>
    </w:p>
    <w:p>
      <w:pPr>
        <w:pStyle w:val="Style15"/>
        <w:rPr/>
      </w:pPr>
      <w:r>
        <w:rPr/>
        <w:t xml:space="preserve">Остеохондропатия бугра пяточной кости сказывается в том (рис. 469), что апофизарная тень теряет свою однородность или структурный рисунок и становится пятнистой - на темном фоне появляются1 светлые участки и обрисовывается характерная секвестроподобная картина. Отдельные секвестроподобные тени могут смещаться в сторону - это ценный симптом остеохондропатии. При смещении отдельных фрагментов получается уверенность и в наличии перелома - без этого смещения патологический перелом не может быть распознан, так как несколько темных фрагментов могут представлять собой не отломки, a отдельные ядра окостенения, светлая линия между ними - не линию перелома, а хрящевую прослойку между ядрами. Расстояние между апофизом и массивом пяточной кости вследствие разрастания хряща увеличивается. Контуры костных поверхностей, ограничивающих хрящевую прослойку, еще более неровны, чем при нормальных условиях. </w:t>
      </w:r>
    </w:p>
    <w:p>
      <w:pPr>
        <w:pStyle w:val="Style15"/>
        <w:rPr/>
      </w:pPr>
      <w:r>
        <w:rPr/>
        <w:t xml:space="preserve">Диагностическое значение одних только рентгенограмм без учета клинической картины еще более ограничено: рентгенологическая картина, которая кажется вполне нормальной, может принадлежать больному с типичным симптомокомплексом, и, наоборот, рентгенологические "признаки, с первого взгляда представляющиеся патологическими, оказываются только вариантом нормального окостенения и относятся к вполне здоровому человеку. </w:t>
      </w:r>
    </w:p>
    <w:p>
      <w:pPr>
        <w:pStyle w:val="Style15"/>
        <w:rPr/>
      </w:pPr>
      <w:r>
        <w:rPr/>
        <w:t xml:space="preserve">Значение рентгенограмм сводится к тому, что при ясных клинических данных они дают представление о степени анатомических уклонений от нормы. </w:t>
      </w:r>
    </w:p>
    <w:p>
      <w:pPr>
        <w:pStyle w:val="Style15"/>
        <w:rPr/>
      </w:pPr>
      <w:r>
        <w:rPr/>
        <w:t xml:space="preserve">Рентгеновы лучи вносят полную уверенность в диференциальную диагностику и .сразу же позволяют отвергнуть мысль о туберкулезе пяточной кости, периостите, опухоли и других заболеваниях. </w:t>
      </w:r>
    </w:p>
    <w:p>
      <w:pPr>
        <w:pStyle w:val="Style15"/>
        <w:rPr/>
      </w:pPr>
      <w:r>
        <w:rPr/>
        <w:t xml:space="preserve">Лечение остеохондропатии бугра пяточной кости консервативное, оно ускоряет и -без того естественно наступающий процесс излечения. </w:t>
      </w:r>
    </w:p>
    <w:p>
      <w:pPr>
        <w:pStyle w:val="Style15"/>
        <w:rPr/>
      </w:pPr>
      <w:r>
        <w:rPr>
          <w:b/>
          <w:bCs/>
        </w:rPr>
        <w:t>11. Остеохондропатия апофизов позвонков, юношеский или остеохондропатический кифоз</w:t>
      </w:r>
      <w:r>
        <w:rPr/>
        <w:t xml:space="preserve"> </w:t>
      </w:r>
    </w:p>
    <w:p>
      <w:pPr>
        <w:pStyle w:val="Style15"/>
        <w:rPr/>
      </w:pPr>
      <w:r>
        <w:rPr/>
        <w:t xml:space="preserve">Это заболевание (болезнь Шойэрмана-Мау) встречается нередко. Преимущественно поражаются лица в возрасте от 12 до 17 лет: девочки от 12 до 14 лет и юноши - от 15 до 17 лет. </w:t>
      </w:r>
    </w:p>
    <w:p>
      <w:pPr>
        <w:pStyle w:val="Style15"/>
        <w:rPr/>
      </w:pPr>
      <w:r>
        <w:rPr/>
        <w:t xml:space="preserve">Далеко не все больные, страдающие этим юношеским или остеохон-дропатическим кифозом грудного отдела позвоночника, обращаются за врачебной помощью, поэтому рентгенологу нередко приходится иметь дело не со свежим заболеванием, а с давно перенесенным юношеским кифозом. Мужской пол поражается в четыре раза чаще, чем женский. Обычный контингент больных - физкультурники и молодые люди, выполняющие тяжелую физическую работу, поднимающие и носящие тяжести. Не всегда, впрочем, в истории болезни имеются определенные указания на профессиональный момент. </w:t>
      </w:r>
    </w:p>
    <w:p>
      <w:pPr>
        <w:pStyle w:val="Style15"/>
        <w:rPr/>
      </w:pPr>
      <w:r>
        <w:rPr/>
        <w:t xml:space="preserve">Болезнь развивается в течение около 1-1/2 лет, а в некоторых случаях и в течение нескольких месяцев. Она сопровождается лишь незначительными болями или вызывает чувство утомления к концу рабочего дня, а иногда и не беспокоит совсем больных; в нижне-грудном отделе позвоночника появляется дугообразное искривление кзади, обычно симметричное, без сколиоза, с коротким радиусом. Эта "круглая спинаж является причиной компенсаторного лордоза шейного и поясничного отделов позвоночного столба, явно нарушает осанку и тревожит больных главным образом в косметическом отношении. Характерными признаками остеохондропатического юношеского кифоза являются его неподвижность - больной не может выпрямиться, как при других более обычных формах "круглой спины", в основе которых лежат одни только мышечные гипотонии. </w:t>
      </w:r>
    </w:p>
    <w:p>
      <w:pPr>
        <w:pStyle w:val="Style15"/>
        <w:rPr/>
      </w:pPr>
      <w:r>
        <w:rPr/>
        <w:t xml:space="preserve">Остеохондропатический кифоз, заболевание абсолютно благоприятное в смысле общего прогноза, дает плохое предсказание в смысле восстановления; несмотря на все лечебные мероприятия, кифоз остается на всю жизнь. </w:t>
      </w:r>
    </w:p>
    <w:p>
      <w:pPr>
        <w:pStyle w:val="Style15"/>
        <w:rPr/>
      </w:pPr>
      <w:r>
        <w:rPr/>
        <w:t xml:space="preserve">При нормальных условиях (рис. 470) у больных в возрасте 10-12 лет в меж-позвонковых хрящевых дисках появляются добавочные апофизарные точки окостенения тела позвонка. Шморль называет их "краевой костной каемкой" и относит начало появления первых хрящевых крапинок на анатомических препаратах у девочек к возрасту 6-8 лет, а у мальчиков - к 7-9 годам. Название "краевая каемка" он предпочитает широко применяемому и действительно неудачному термину "эпифиз тела позвонка", потому что эти добавочные источники окостенения будто бы не прини-мают участия в процессе роста. Рентгенологическое определение этих апофизов, следовательно, "заметно отстает от истинного срока обызвествления. </w:t>
      </w:r>
    </w:p>
    <w:p>
      <w:pPr>
        <w:pStyle w:val="Style15"/>
        <w:rPr/>
      </w:pPr>
      <w:r>
        <w:rPr/>
        <w:t xml:space="preserve">На боковом снимке позвоночника хорошо видно, что у верхнего и нижнего угла тела позвонка, у передней его поверхности имеются маленькие треугольные костные ткани, верхушкой направленные кзади и основанием к передней продольной связке позвоночника; они представляют собой проекции подковообразных или полукольцевидных известковых включений в хрящевых каемках тел позвонков. Здесь в возрасте 14-15 лет начинается, а в 18-20 лет заканчивается процесс костного слияния, благодаря которому тело позвонка в боковой проекции меняет свою форму - из детской- двояковыпуклой формы оно через юношескую четырехугольную превращается во- взрослую двояковогнутую. Вся эта картина добавочного нормального окостенения тел позвонков показывает широкие колебания, и, как общее правило, у девушек раньше начинается и раньше заканчивается. </w:t>
      </w:r>
    </w:p>
    <w:p>
      <w:pPr>
        <w:pStyle w:val="Style15"/>
        <w:rPr/>
      </w:pPr>
      <w:r>
        <w:rPr/>
        <w:t xml:space="preserve">Эти эпифизарные сзади незамкнутые полукольца или полудиски, вернее, подковообразные обручи и поражаются в первую очередь при остеохондропатическом кифозе, В основе этой типичной с клинической и рентгенологической точки зрения остеохон-дропатии, очевидно, также лежат множественные некрозы с последующими восстановительными явлениями. Значительная деформация, т. е. кифоз, при этой локализации является неизбежным следствием. В пользу этого говорят экспериментальные исследования May, который у молодых крыс вшивал хвост под кожу живота и этим вызывал резчайший кифоз. У животных развивалась картина, аналогичная человеческому юношескому кифозу. В частности, у них безупречно доказаны асептические некрозы. </w:t>
      </w:r>
    </w:p>
    <w:p>
      <w:pPr>
        <w:pStyle w:val="Style15"/>
        <w:rPr/>
      </w:pPr>
      <w:r>
        <w:rPr/>
        <w:t xml:space="preserve">Шморль на основании анатомических исследований преимущественно не юношеского, а старческого материала внес в эти представления существенные исправления и совершенно по-иному рассматривает картину этой болезни. Он при юношеском кифозе придает главное значение травматическому повреждению замыкающих хрящевых пластинок и образованию "хрящевых узелков" (стр. 95). В основе болезни, по* его мнению, лежит "первичная конституциональная неполноценность" межпозвонковых хрящевых дисков, их "врожденная слабость". В тонкой хрящевой пластинке, в юношеском возрасте, в результате перегрузки появляются трещины и щели, и хрящевая" ткань, включая и студенистое ядро, внедряется в губчатое вещество позвонков. Хрящевые диски - это орган роста тел позвонков в продольном направлении. В грудном отделе студенистые ядра располагаются ближе кпереди, и поэтому здесь происходит главное отставание роста тел, их клиновидная деформация; все это усугубляет кифо-тическое искривление нижней половины грудного отдела позвоночного столба. Таким образом, по мнению Шморля, все дело будто бы только в межпозвонковых хрящах, и первичным местным поражением при этом заболевании являются хрящевые узелки, хрящевые грыжи. </w:t>
      </w:r>
    </w:p>
    <w:p>
      <w:pPr>
        <w:pStyle w:val="Style15"/>
        <w:rPr/>
      </w:pPr>
      <w:r>
        <w:rPr/>
        <w:t xml:space="preserve">Д. Г. Рохлин высоко расценивает эту концепцию. "Кифоз подростков", как о" удачно называет эту болезнь, является, по его мнению, следствием возникших в периоде интенсивного роста множественных хрящевых узлов, которые приводят к фиброзу и фиксации соответствующего отдела позвоночника и, таким образом, обусловливают клиновидное сплющивание наиболее нагруженных позвонков. Он считает "несомненной заслугой Шморля... освобождение нас от необоснованных попыток увидеть остеохондропатию там, где ее нет". Отдавая себе отчет в ряде еще непреодоленных трудностей в выяснении сущности этой болезни, мы продолжаем ее считать зэ одну из представительниц круга остеохондропатий. </w:t>
      </w:r>
    </w:p>
    <w:p>
      <w:pPr>
        <w:pStyle w:val="Style15"/>
        <w:rPr/>
      </w:pPr>
      <w:r>
        <w:rPr/>
        <w:t xml:space="preserve">Юношеский кифоз наблюдается только в определенном месте, а именно (рис. 471) в средних и особенно нижних грудных позвонках, причем в большинстве случаев поражаются три или четыре позвонка. Типичной локализацией служат, таким образом, VII, VIII, IX и X грудные позвонки. Степень поражения отдельных позвонков различна, больше всего меняются средние из вовлеченных в процесс позвонков. </w:t>
      </w:r>
    </w:p>
    <w:p>
      <w:pPr>
        <w:pStyle w:val="Style15"/>
        <w:rPr/>
      </w:pPr>
      <w:r>
        <w:rPr/>
        <w:t xml:space="preserve">Различают три степени заболевания. В начальной стадии треугольные апофизарные тени претерпевают все характерные для остеохондро патии изменения. Они приобретают пестрый вид, разрыхляются, сегментируются, контуры их становятся глубоко извилистыми. Точно таким же образом меняются и контуры прилегающей верхней и нижней площадок тела позвонка. Апофизарная светлая линия, отделяющая треугольные тени от тени тела и ровная при нормальных условиях, становится извилистой, более широкой, чем в норме, и разбивается на несколько змеевидных пересекающих друг друга линий. </w:t>
      </w:r>
    </w:p>
    <w:p>
      <w:pPr>
        <w:pStyle w:val="Style15"/>
        <w:rPr/>
      </w:pPr>
      <w:r>
        <w:rPr/>
        <w:t xml:space="preserve">Вторая стадия, в которую первая переходит постепенно и без резкой грани, характеризуется главным образом деформацией тел позвонков (рис. 472). Треугольные апофизарные тени как бы вдавливаются в переднюю; часть пораженного тела. Последнее сдавливается сверху вниз и;с середины тела по направлению вперед заостряется1 в вде усеченного клина. Уплощаются всё пораженные позвонки, причем больше всего сплющиваются средние. Структурный рисунок тел становится неправильным, в пестрой картине преобладают темные участки. С течением времени появляются полулунные, блюдцеобразные склеротические каемки вокруг вдавленных глубоко в губчатую структуру хрящевых узелков. Межпозвонковые диски очень редко суживаются, обычно же, наоборот, они на боковом снимке представляются более широкими, чем в норме (рис. 473). </w:t>
      </w:r>
    </w:p>
    <w:p>
      <w:pPr>
        <w:pStyle w:val="Style15"/>
        <w:rPr/>
      </w:pPr>
      <w:r>
        <w:rPr/>
        <w:t xml:space="preserve">В третьей стадии остеохондропатического кифоза структурный рисунок восстанавливается и наступает слияние апофизов с телами. Поэтому передний край тела позвонка выше, чем в первых двух стадиях, но он все же ниже, чем задний край тела; таким образом, остается клиновидная деформация позвонков, и кифоз, как уже было сказано, не выпрямляется. Характерными для этой конечной стадии являются еще заостренные, вытянутые вперед или друг другу навстречу передние углы тел позвонков, а укороченный передний край остается более или менее глубоко вогнутым. В застарелых случаях развиваются и более неуклюжие зубцы, губы и другие разрастания, т. е. элементы прогрессирующего обезображивающего спондилоза (рис. 474). </w:t>
      </w:r>
    </w:p>
    <w:p>
      <w:pPr>
        <w:pStyle w:val="Style15"/>
        <w:rPr/>
      </w:pPr>
      <w:r>
        <w:rPr/>
        <w:t xml:space="preserve">Если в настоящее время предположительный диагноз остеохондропатического кифоза может быть поставлен и по одним только клиническим признакам, то решающее значение имеет только рентгенологическое исследование. Рентгенограммы во всех стадиях типичны. Снимки в заднем положении исследования только отдаленно указывают на кифоз, а именно на вызванное кифозом увеличение расстояния между отдельными остистыми отростками и неизмененную картину проекции межпозвонковых дисков. Сущность заболевания на заднем снимке остается нераскрытой. Поэтому каждый подозрительный случай, вернее, каждый случай заболевания позвоночника вообще должен быть подвергнут рентгенографии и в боковом положении. </w:t>
      </w:r>
    </w:p>
    <w:p>
      <w:pPr>
        <w:pStyle w:val="Style15"/>
        <w:rPr/>
      </w:pPr>
      <w:r>
        <w:rPr/>
        <w:t xml:space="preserve">Диференциальная рентгенодиагностика очень легка. Изменения позвонков при врожденной остеохондродистрофии имеют характер системной платиспондилии без грубых структурных изменений равномерно сплющенных тел позвонков и разыгрываются на фоне типичной общеклинической картины, сопровождаясь другими показательными изменениями скелета. </w:t>
      </w:r>
    </w:p>
    <w:p>
      <w:pPr>
        <w:pStyle w:val="Style15"/>
        <w:rPr/>
      </w:pPr>
      <w:r>
        <w:rPr/>
        <w:t xml:space="preserve">Статический кифоз, в отличие от остеохондропатического, не дает никаких структурных изменений, кроме того, деформация отдельных тел при нем не так значительна и наблюдается на большом протяжении позвоночного столба. Кифоз страдающих акромегалией - это только частное проявление многообразной и характерной кли-нико- рентгенологической картины заболевания. Туберкулезный спондилит ограничивается только одним или несколькими телами, всегда разрушает преимущественно одно тело, исчезает главным образом одна только верхняя или нижняя поверхность или все тело, но при нем нет равномерного клиновидного заострения; искривление имеет не дугообразный, а угловой характер. Особенно же важно для отличия одного заболевания от другого, что межпозвонковые диски при туберкулезе суживаются и исчезают, в то время как при юношеском кифозе они, как правило, остаются неизмененными или расширяются. Анкилозирующий спондилартрит, о котором вряд ли приходится думать из-за различия клинической картины, никогда не локализуется именно в одном только вижне-грудном отделе позвоночника и дает на рентгенограммах характерное изображение костных мостиков, отсутствующих при остеохондропатии. Что же касается типичного первично- хрящевого обезображивающего спондилоза, то юношеский кифоз, являющийся первично- костным обезображивающим спондилозом, отличается возрастом, типичной ограниченной локализацией и главным образом отсутствием резкого сужения хрящевых дисков. </w:t>
      </w:r>
    </w:p>
    <w:p>
      <w:pPr>
        <w:pStyle w:val="Style15"/>
        <w:rPr/>
      </w:pPr>
      <w:r>
        <w:rPr/>
        <w:t xml:space="preserve">Рентгенограммы обнаруживают самые ранние изменения, когда еще не наступила деформация. Возможно, что ранняя рентгенодиагностика, побуждая к своевременным терапевтическим мерам, может улучшить плохой функциональный прогноз. </w:t>
      </w:r>
    </w:p>
    <w:p>
      <w:pPr>
        <w:pStyle w:val="Style15"/>
        <w:rPr/>
      </w:pPr>
      <w:r>
        <w:rPr/>
        <w:t xml:space="preserve">Большое практическое значение имеет перемена и правильный выбор профессии. Лечение является симптоматическим. Наилучшие результаты получаются от умело и терпеливо проведенной лечебной гимнастики, также от физио-бальнеотерапии. </w:t>
      </w:r>
    </w:p>
    <w:p>
      <w:pPr>
        <w:pStyle w:val="Style15"/>
        <w:rPr/>
      </w:pPr>
      <w:r>
        <w:rPr>
          <w:b/>
          <w:bCs/>
        </w:rPr>
        <w:t>12. Остеохондропатия лонной кости</w:t>
      </w:r>
      <w:r>
        <w:rPr/>
        <w:t xml:space="preserve"> </w:t>
      </w:r>
    </w:p>
    <w:p>
      <w:pPr>
        <w:pStyle w:val="Style15"/>
        <w:rPr/>
      </w:pPr>
      <w:r>
        <w:rPr/>
        <w:t xml:space="preserve">Это одна из наиболее редких и наименее изученных локализаций остеохондропатии. Остеохондропатичеекий процесс, доказанный гистологически, гнездится при этом заболевании на месте соединения нисходящей ветви лонной кости с восходящей ветвью седалищной. При нормальных условиях костное слияние здесь происходит в 7-10-летнем возрасте. Случаи остеохондропатии относятся к возрасту 8-12 лет. </w:t>
      </w:r>
    </w:p>
    <w:p>
      <w:pPr>
        <w:pStyle w:val="Style15"/>
        <w:rPr/>
      </w:pPr>
      <w:r>
        <w:rPr/>
        <w:t xml:space="preserve">Заболевание вызывает боли в паху или промежности, в особенности при ходьбе, симулирует процесс в тазобедренном суставе и этим побуждает к рентгенологическому исследованию. </w:t>
      </w:r>
    </w:p>
    <w:p>
      <w:pPr>
        <w:pStyle w:val="Style15"/>
        <w:rPr/>
      </w:pPr>
      <w:r>
        <w:rPr/>
        <w:t xml:space="preserve">На рентгенограммах обрисовывается утолщение места соединения обеих костей, обычно шаровидной или валикообразной формы, превращение структурного губчатого рисунка в пеструю пятнистую тень с секвестроподобными темными участками и другие симптомы остеохондропатии. </w:t>
      </w:r>
    </w:p>
    <w:p>
      <w:pPr>
        <w:pStyle w:val="Style15"/>
        <w:rPr/>
      </w:pPr>
      <w:r>
        <w:rPr/>
        <w:t xml:space="preserve">Само собой разумеется, что при постановке диагноза надо учитывать широкие нормальные варианты окостенения. </w:t>
      </w:r>
    </w:p>
    <w:p>
      <w:pPr>
        <w:pStyle w:val="Style15"/>
        <w:rPr/>
      </w:pPr>
      <w:r>
        <w:rPr/>
        <w:t xml:space="preserve">В литературе имеются также сообщения о ряде редких казуистических случаев других локализаций остеохондропатии, которые авторы большей частью без достаточно веских оснований относят к юношеским остеохондропатиям, а именно: поражение концов плечевой кости, дистального метафиза бедра, лучевой кости, бугра седалищной кости, в пояснично-крестцовом сочленении и т. д. Надобности в подробном описании их нет. </w:t>
      </w:r>
    </w:p>
    <w:p>
      <w:pPr>
        <w:pStyle w:val="Style15"/>
        <w:rPr/>
      </w:pPr>
      <w:r>
        <w:rPr>
          <w:b/>
          <w:bCs/>
        </w:rPr>
        <w:t>Частичные клиновидные остеохондропатии суставных пверхностей</w:t>
      </w:r>
      <w:r>
        <w:rPr/>
        <w:t xml:space="preserve"> </w:t>
      </w:r>
    </w:p>
    <w:p>
      <w:pPr>
        <w:pStyle w:val="Style15"/>
        <w:rPr/>
      </w:pPr>
      <w:r>
        <w:rPr/>
        <w:t xml:space="preserve">Внутрисуставные свободные тела бывают различного происхождения. Часть свободных тел возникает в результате внутрисуставных переломов, когда костный участок вместе с покрывающим его хрящом отбивается от суставной поверхности и попадает в полость сустава. </w:t>
      </w:r>
    </w:p>
    <w:p>
      <w:pPr>
        <w:pStyle w:val="Style15"/>
        <w:rPr/>
      </w:pPr>
      <w:r>
        <w:rPr/>
        <w:t xml:space="preserve">Ф. Кениг (Konig) доказал, что в механизме происхождения большей части внутрисуставных "мышей" травма играет лишь очень незначительную и во всяком случае не основную причинную роль. Его гистологические исследования, произведенные на очень большом, добытом при операциях материале, обнаружили особый процесс отграничения или отторжения костной ткани, который он назвал "osteochondritis dissecans" (болезнь Кенига). </w:t>
      </w:r>
    </w:p>
    <w:p>
      <w:pPr>
        <w:pStyle w:val="Style15"/>
        <w:rPr/>
      </w:pPr>
      <w:r>
        <w:rPr/>
        <w:t xml:space="preserve">Аксхаузен доказал, что в основе этой болезни лежит асептический первичный субхондральный костный некроз невоспалительного характера. Экспериментальным путем ему удалось вызвать омертвение костной ткани при помощи электролиза, а Ф. Кениг (младший) добился того же при помощи инъекции в атериальные сосуды взвеси туши. </w:t>
      </w:r>
    </w:p>
    <w:p>
      <w:pPr>
        <w:pStyle w:val="Style15"/>
        <w:rPr/>
      </w:pPr>
      <w:r>
        <w:rPr/>
        <w:t xml:space="preserve">Аксхаузен здесь допустил ошибку, объясняя происхождение некроза эмболией; эмболическая теория не получила фактического обоснования, и мы не сомневаемся в нервно-сосудистом механизме нарушения местного кровоснабжения. </w:t>
      </w:r>
    </w:p>
    <w:p>
      <w:pPr>
        <w:pStyle w:val="Style15"/>
        <w:rPr/>
      </w:pPr>
      <w:r>
        <w:rPr/>
        <w:t xml:space="preserve">Таким образом, "остеохондрит" - это клиновидный некроз в эпифизе длинной трубчатой кости, или частичная Остеохондропатия суставной поверхности. Некроз осложняется, как и при всех остеохондропатиях, патологическим компрессионным переломом. Омертвевшие костные массы в дальнейшем отграничиваются соединительнотканными невоспалительными элементами от окружающего их костного ложа; костные балки, их связывающие, подвергаются рассасыванию, и прямая связь между некротическим очагом и костными стенками его ложа теряется. В дальнейшем травматический момент ведет к освобождению некротического костного очага, омертвевшее костное тело выпадает из своего ложа в полость сустава и здесь является внутрисуставным свободным телом. </w:t>
      </w:r>
    </w:p>
    <w:p>
      <w:pPr>
        <w:pStyle w:val="Style15"/>
        <w:rPr/>
      </w:pPr>
      <w:r>
        <w:rPr/>
        <w:t xml:space="preserve">Это заболевание встречается далеко не редко, однако оно в практической работе довольно плохо распознается. Поражаются главным образом крепкие, в остальном вполне здоровые молодые люди в возрасте 15-24 лет. Мужчины составляют преобладающее большинство больных, особенно большой процент падает на молодых людей, выполняющих тяжелую работу; среди больных женщин обращает на себя внимание относительно большое число танцовщиц и занимающихся физкультурой. </w:t>
      </w:r>
    </w:p>
    <w:p>
      <w:pPr>
        <w:pStyle w:val="Style15"/>
        <w:rPr/>
      </w:pPr>
      <w:r>
        <w:rPr/>
        <w:t xml:space="preserve">Типичной локализацией этой болезни является коленный сустав (не менее 85% всех случаев заболевания). Значительно реже поражается локтевой, а плечевой, тазобедренный и голеностопный - лишь в единичных редких случаях. Нам также приходилось наблюдать поражение головки I плюсневой кости в плюсне-фаланговом суставе (рис. 483) при одновременной двусторонней остеохондропатии эпифизарных головок вторых плюсневых костей. К еще более редким локализациям рассекающей частичной остеохондропатии относятся акромио-ключичный сустав, первый и третий пястно-фа-ланговые суставы, лучезапястный сустав с поражением головки локтевой кости, голеностопный и т. д. Отдельного упоминания заслуживает надблоковая перегородка в нижнем конце плечевой кости. Мы наблюдали однажды у мужчины типичную картину частичной клиновидной остеохондропатии тела одного IV поясничного позвонка. Как общую закономерность можно установить, что при поражении сустава этим видом асептического некроза патологический процесс всегда гнездится в выпуклой головке, а не в вогнутой впадине суставных костных элементов. </w:t>
      </w:r>
    </w:p>
    <w:p>
      <w:pPr>
        <w:pStyle w:val="Style15"/>
        <w:rPr/>
      </w:pPr>
      <w:r>
        <w:rPr/>
        <w:t xml:space="preserve">В большинстве случаев поражен один сустав, чаще с правой стороны, но сравнительно нередко, примерно в 20% всех случаев, можно видеть и симметричное поражение обоих коленных суставов, а также одновременный процесс в коленном и локтевом суставах. Во всяком случае рентгенологическому исследованию должны быть подвергнуты каждый раз по крайней мере оба коленных и оба локтевых сустава. </w:t>
      </w:r>
    </w:p>
    <w:p>
      <w:pPr>
        <w:pStyle w:val="Style15"/>
        <w:rPr/>
      </w:pPr>
      <w:r>
        <w:rPr/>
        <w:t xml:space="preserve">В течении болезни и с клинической, и с рентгенологической, и с анатомической точки зрения резко отличаются две стадии. Первая стадия протекает, вероятно, около полутора- двух лет и характеризуется с анатомической стороны медленно развивающимся процессом отграничения. Омертвевший очаг после патологического перелома остается вначале прочно лежать в костном ложе под неизмененным живым суставным хрящом. Хрящ, питающийся за счет суставной синовиальной жидкости, очень медленно меняет свою структуру. Лишь большее или меньшее его разрушение разрыхляет связь мертвого очага с окружающим ложем и подготавливает почву для выхождения омертвевшего тела из костной ниши. Связь между некротическим очагом и его ложем поддерживается благодаря соединительнотканной прослойке в глубине ниши. </w:t>
      </w:r>
    </w:p>
    <w:p>
      <w:pPr>
        <w:pStyle w:val="Style15"/>
        <w:rPr/>
      </w:pPr>
      <w:r>
        <w:rPr/>
        <w:t xml:space="preserve">Клинически первая стадия протекает под видом хронического нехарактерного артрита или артроза. Заболевание начинается незаметно, появляются небольшие тянущие боли, временами сустав распухает - в полости скопляется выпот, сумка несколько утолщается, подвижность в суставе в небольшой степени ограничивается, больной временами прихрамывает. </w:t>
      </w:r>
    </w:p>
    <w:p>
      <w:pPr>
        <w:pStyle w:val="Style15"/>
        <w:rPr/>
      </w:pPr>
      <w:r>
        <w:rPr/>
        <w:t xml:space="preserve">Рентгенологическая картина патогномонична (рис. 475). На типичном, строго локализованном месте, а именно в медиальном мыщелке бедра, в латеральной его части, близ места прикрепления задней крестовидной связки коленного сустава, появляется поверхностно расположенный очаг просветления. Лишь в очень редких случаях очаг омертвения располагается не в медиальном, а в латеральном мыщелке. В локтевом суставе классическим местом некроза является гомолог медиального мыщелка бедра на верхней конечности, в плече, а именно головчатый выступ в плечевом и тазобедренном - суставная головка. В бедренной головке очаг некроза располагается обычно в верхне- наружной части ее выпуклости, близ ямки круглой связки. Этот очаг имеет клиновидную форму, причем основание клина обращено к суставной щели, а верхушка - к метафизу; иногда светлый очаг больше похож на бухтообраз-ную выемку, яму или полушаровидную нишу. В очаге разрушения отсутствует губчатый рисунок, очаг ограничивается гладкими очень контрастными темными контурами. Его поперечник в медиальном мыщелке бедра равняется обыкновенно 12-18 мм, в головке плеча он несколько меньших размеров. </w:t>
      </w:r>
    </w:p>
    <w:p>
      <w:pPr>
        <w:pStyle w:val="Style15"/>
        <w:rPr/>
      </w:pPr>
      <w:r>
        <w:rPr/>
        <w:t xml:space="preserve">В костном ложе в этой стадии заболевания обнаруживается ни с чем не смешиваемая тень отграниченного некротического костного тела (рис. 476-478). Это тело имеет правильную форму двояковыпуклой или плосковыпуклой чечевицы, причем в последнем случае плоская поверхность направлена дистально, т. е. представляет собой часть бывшей подхрящевой костной суставной поверхности, а выпуклая сторона обращена ко дну ниши. Некротическое тело дает бесструктурную однородную тень и ограничено резкими контурами, совершенно гладкими или слегка шероховатыми со стороны ниши. Иногда приходится видеть не одно такое костное тело, а несколько различной или одинаковой формы и величины, напоминающих секвестроподобные тени при других остеохондро- патиях. Остеопороз эпифизов отсутствует. В остальном сустав ничем не отличается на рентгенограммах от нормального. </w:t>
      </w:r>
    </w:p>
    <w:p>
      <w:pPr>
        <w:pStyle w:val="Style15"/>
        <w:rPr/>
      </w:pPr>
      <w:r>
        <w:rPr/>
        <w:t xml:space="preserve">В очень редких случаях может последовать полное рассасывание некротических костных масс с последующим замещением новообразованной костной тканью, т. е. самостоятельное излечение с полным анатомическим восстановлением. </w:t>
      </w:r>
    </w:p>
    <w:p>
      <w:pPr>
        <w:pStyle w:val="Style15"/>
        <w:rPr/>
      </w:pPr>
      <w:r>
        <w:rPr/>
        <w:t xml:space="preserve">Обыкновенно же первая стадия пребывания некротического костного тела в своем ложе прерывается травмой, иногда очень незначительной, но достаточной для освобождения этого тела и превращения его во внутрисуставное свободное тело. </w:t>
      </w:r>
    </w:p>
    <w:p>
      <w:pPr>
        <w:pStyle w:val="Style15"/>
        <w:rPr/>
      </w:pPr>
      <w:r>
        <w:rPr/>
        <w:t xml:space="preserve">Клинически вторая стадия протекает очень характерно благодаря симптому ущемления свободного тела. При каком-нибудь непривычном или чрезмерно резком движении внезапно появляется очень сильная боль в суставе и конечность остается в неподвижном положении под углом в 15-45° - ни согнуть ее, ни разогнуть из-за мучительной боли больной не может. Боль при ущемлении иногда так сильна, что вызывает обморочное состояние. Это - характерный "симптом ущемления". </w:t>
      </w:r>
    </w:p>
    <w:p>
      <w:pPr>
        <w:pStyle w:val="Style15"/>
        <w:rPr/>
      </w:pPr>
      <w:r>
        <w:rPr/>
        <w:t xml:space="preserve">На рентгенограммах во второй стадии данной болезни ниша оказывается пустой, и свободное тело обнаруживается в другом месте суставной полости, обыкновенно в одном из заворотов, где она иногда прощупывается. В некоторых случаях в нише остаются еще отдельные мелкие костные крупинки. Размеры ниши и свободного тела (мыши) могут не соответствовать друг другу. Костное ядро этого тела может быть мелким по сравнению с большой нишей, что указывает на известную давность заболевания, ибо необходимо много месяцев или лет на рассасывание некротической кости. В ряде случаев, наоборот, тело значительно больше, чем ниша, и состоит из центрального темного костного ядра, окруженного широким поясом прозрачной для рентгеновых лучей хрящевой и соединительной ткани с поверхностным тонким обызвествлен-ным ободком. Эта картина также говорит в пользу длительности заболевания, ибо и обызвествление поверхностных слоев свободного внутрисуставного тела протекает весьма медленно. С течением времени ниша исчезает, ее резко очерченные контуры расплываются, появляется вновь структурный рисунок на ее месте, и только суставная поверхность медиального мыщелка бедра остается несколько уплощенной. Суставное свободное тело ведет к хроническому раздражению сустава и является причиной вторичных обезображивающих явлений (рис. 479). </w:t>
      </w:r>
    </w:p>
    <w:p>
      <w:pPr>
        <w:pStyle w:val="Style15"/>
        <w:rPr/>
      </w:pPr>
      <w:r>
        <w:rPr/>
        <w:t xml:space="preserve">Особое место занимает некроз костной стенки, отделяющей в нижнем конце плеча венечную ямку от ямки локтевого отростка. Эта костная стенка между обеими ямками, толщиной всего только в несколько миллиметров, может создать в локтевом суставе второй после типичного поражения головчатого выступа и более редкий очаг некроза. При характерной клинической картине, выражающейся в приступах болей и ограничении движений, рентгенологически определяется резко очерченная округлая или овальная костная "пуговка", окруженная светлым демаркационным валом. Степень отделения некротического очага, как и при всех других представителях частичной диссецирующей остеохондропатии, может быть различной - вплоть до высвобождения внутрисуставного свободного тела в переднюю или заднюю часть локтевого сустава. </w:t>
      </w:r>
    </w:p>
    <w:p>
      <w:pPr>
        <w:pStyle w:val="Style15"/>
        <w:rPr/>
      </w:pPr>
      <w:r>
        <w:rPr/>
        <w:t xml:space="preserve">Рентгенодиагностика частичной рассекающей остеохондропатии имеет большое практическое значение. Особенно в первой стадии, когда клинический диагноз невозможен, рентгенологическое исследование сразу же дает возможность отбросить все предполагаемые клинические диагнозы. Типичная локализация всегда в одном и том же месте, поверхностное положение клиновидного очага, плотные края и четкие контуры его, наличие характерного свободного тела, отсутствие остеопороза - все это достаточно веско говорит против туберкулеза. </w:t>
      </w:r>
    </w:p>
    <w:p>
      <w:pPr>
        <w:pStyle w:val="Style15"/>
        <w:rPr/>
      </w:pPr>
      <w:r>
        <w:rPr/>
        <w:t xml:space="preserve">Крупный плоский частичный некроз головки бедра может быть истолкован как ограниченный остеохондропатический процесс. В принципе это одно и то же. </w:t>
      </w:r>
    </w:p>
    <w:p>
      <w:pPr>
        <w:pStyle w:val="Style15"/>
        <w:rPr/>
      </w:pPr>
      <w:r>
        <w:rPr/>
        <w:t xml:space="preserve">При хондроматозе суставной сумки количество внутрисуставных тел больше, отсутствует на типичном месте костная ниша или уплощение мыщелка после ее зара-щения костной тканью. В особенно трудных случаях отличительного распознавания может быть с успехом применена пневмоартрография. </w:t>
      </w:r>
    </w:p>
    <w:p>
      <w:pPr>
        <w:pStyle w:val="Style15"/>
        <w:rPr/>
      </w:pPr>
      <w:r>
        <w:rPr/>
        <w:t xml:space="preserve">При поражении плечевого сустава, вернее, плечевой головки, следует иметь в виду кессонную болезнь - в сущности также асептический остеонекротический процесс, однако совершенно определенной этиологии и определенного патогенеза, а потому и требующий отличительного распознаваеия от остеохондропатического некроза. </w:t>
      </w:r>
    </w:p>
    <w:p>
      <w:pPr>
        <w:pStyle w:val="Style15"/>
        <w:rPr/>
      </w:pPr>
      <w:r>
        <w:rPr/>
        <w:t xml:space="preserve">Истинный обезображивающий остеоартроз в пожилом возрасте, осложняющийся внутрисуставными свободными телами, которые могут симулировать диссецирующую частичную остеохондропатию, характеризуется значительным сужением суставной щели, резким уплощением суставных поверхностей, их деформацией и костными разрастаниями на свободных боковых краях эпифизарных костных концов. </w:t>
      </w:r>
    </w:p>
    <w:p>
      <w:pPr>
        <w:pStyle w:val="Style15"/>
        <w:rPr/>
      </w:pPr>
      <w:r>
        <w:rPr/>
        <w:t xml:space="preserve">Легко исключается редкая болезнь Хоффа (Hoffa), заключающаяся в том, что склерозируется, а иногда и обызвествляется так называемая "жировая подушка" в передне- нижней части коленного сустава с клиническими явлениями ущемления, симулирующими внутрисуставное свободное тело (рис. 482). Травматическое свободное суставное тело отличается неправильной формой и прямыми, недугообразными контурами на месте отлома, а также отсутствием костного ложа. </w:t>
      </w:r>
    </w:p>
    <w:p>
      <w:pPr>
        <w:pStyle w:val="Style15"/>
        <w:rPr/>
      </w:pPr>
      <w:r>
        <w:rPr/>
        <w:t xml:space="preserve">Грубая ошибка-это смешение сесамовидной кости в латеральной головке икроножной мышцы, так называемого "бобка", с внутрисуставным свободным телом. Мы не раз сталкивались с ошибочными заключениями о наличии диссецирующей частичной остеохондропатии коленного сустава, когда за гнездо некроза в латеральной части медиального мыщелка бедра вблизи межмыщелковой ямки принималась нормальная, иногда хорошо выраженная подхрящевая треугольная светлая зона - анатомический вариант. </w:t>
      </w:r>
    </w:p>
    <w:p>
      <w:pPr>
        <w:pStyle w:val="Style15"/>
        <w:rPr/>
      </w:pPr>
      <w:r>
        <w:rPr/>
        <w:t xml:space="preserve">Точный диагноз направляет в определенное русло и лечение частичных остеохондропатии. Надежда на самоизлечение в первой стадии заболевания в большинстве случаев не оправдывается. </w:t>
      </w:r>
    </w:p>
    <w:p>
      <w:pPr>
        <w:pStyle w:val="Style15"/>
        <w:rPr/>
      </w:pPr>
      <w:r>
        <w:rPr/>
        <w:t xml:space="preserve">Во всех случаях, вызывающих жалобы больного и обнаруженных рентгенологически, необходимо учесть возможность оперативного вмешательства. </w:t>
      </w:r>
    </w:p>
    <w:p>
      <w:pPr>
        <w:pStyle w:val="Style15"/>
        <w:rPr/>
      </w:pPr>
      <w:r>
        <w:rPr/>
        <w:t xml:space="preserve">Операция в первой стадии технически труднее. Здесь помощь рентгенолога должна заключаться в точном определении локализации некротического очага, его формы, размеров и содержимого. При артротомии пораженное место может быть мало заметным. Хрящ, под которым имеется костный некроз, остается живым и поэтому может сохранить нормальный блеск и окраску или быть лишь несколько тусклым, матовым, с синеватым или серым отливом, что в глубине операционного поля мало заметно. В далеко зашедшей первой стадии ориентация проще, так как хрящевой покров узурируется или полностью отсутствует, и в глубине ниши непосредственно видно свободное тело. </w:t>
      </w:r>
    </w:p>
    <w:p>
      <w:pPr>
        <w:pStyle w:val="Style15"/>
        <w:rPr/>
      </w:pPr>
      <w:r>
        <w:rPr/>
        <w:t xml:space="preserve">Операция во второй стадии технически легче, прогноз, однако, вследствие уже прогрессирующего деформирующего остеоартроза несколько хуже, чем при оперативном лечении в начале заболевания. </w:t>
      </w:r>
    </w:p>
    <w:p>
      <w:pPr>
        <w:pStyle w:val="Style15"/>
        <w:rPr/>
      </w:pPr>
      <w:r>
        <w:rPr/>
        <w:t xml:space="preserve">Последние снимки лучше всего выполнить непосредственно перед операцией и обязательно в том положении конечности, которое она будет занимать в момент артротомии. При длительном пребывании крупного тела в завороте сустава на поверхности кости может образоваться новое нитеобразное углубление, из которого тело извлекается хирургом не без труда. </w:t>
      </w:r>
    </w:p>
    <w:p>
      <w:pPr>
        <w:pStyle w:val="Style15"/>
        <w:rPr>
          <w:lang w:val="en-US"/>
        </w:rPr>
      </w:pPr>
      <w:r>
        <w:rPr/>
        <w:t>В локтевом суставе тела попадают как в локтевую ямку, так и в венечную ямку, и для их удаления необходимо вскрытие сустава как сзади, так и спереди. Надо также иметь в виду давно известную анатомам аномалию развития плечевой кости, а именно локтевое отверстие плеча. В этом случае через это отверстие венечная и локтевая ямки могут сообщаться друг с другом. Рентгенологически это аномальное отверстие определяется прижизненно без труда</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pPr>
      <w:r>
        <w:rPr/>
        <w:t xml:space="preserve">Вопрос о фиброзных остеодистрофиях в настоящее время продолжает оставаться в центре внимания оетеопатологии и составляет одну ив наиболее важных глав современной рентгенодиагностики. </w:t>
      </w:r>
    </w:p>
    <w:p>
      <w:pPr>
        <w:pStyle w:val="Style15"/>
        <w:rPr/>
      </w:pPr>
      <w:r>
        <w:rPr/>
        <w:t xml:space="preserve">К группе фиброзных остеодистрофий относятся следующие заболевания: 1) местная остеодистрофия, или местный фиброзный кистозный остит, или изолированная костная киста, 2) гигантоклеточная опухоль, 3) гиперпаратиреоидная фиброзная остеодистрофия, или болезнь Рек-лингхаузена, 4) фиброзная дисплазия костей с отдельными ее разновидностями, 5) обезображивающая фиброзная остеодистрофия, или болезнь Педжета, б) костный леонтиаз (гемикраниоз). Мы включаем в число остеодистрофий также: 7) костный неврофиброматоз и некоторые другие редкие нервно-кожно-костные заболевания. Патология костно-суставной системы знает немало примеров, где различные с этиологической точки зрения заболевания ведут к одним и тем же анатомо- рентгенологическим изменениям и, наоборот, где одни и те же болезнетворные факторы создают самые противоположные анатомо-гистологические и рентгенологические картины. Поэтому неизвестно, не окажется ли впоследствии ошибкой объединение этих заболеваний в одну группу. </w:t>
      </w:r>
    </w:p>
    <w:p>
      <w:pPr>
        <w:pStyle w:val="Style15"/>
        <w:rPr/>
      </w:pPr>
      <w:r>
        <w:rPr/>
        <w:t xml:space="preserve">Морфологическая основа всех представителей группы! фиброзных остеодистрофий является общей. Это прежде всего замещение костной ткани волокнистой соединительной тканью. Основными гистологическими моментами служат своеобразные дегенеративно- дистрофические и последовательные восстановительные процессы в костях без воспалительных или опухолевых изменений. Костная ткань претерпевает полную- реконструкцию, нормальная кость на месте поражения целиком перестраивается; она разрушается путем лакунарного рассасывания и затем воссоздается вновь благодаря мета пластическому и остеобластическому новообразованию костного вещества. Второй основной момент: жировая и костномозговая ткань также исчезает и замещается волокнистой соединительной тканью. Кроме того, в костях происходят вторичные осложняющие процессы1, как, например, образование кист вследствие отека и разжижения разросшейся соединительной ткани, кровоизлияния, окрашивающие отдельные кисты в пестрые цвета дериватов гемоглобина (так называемые бурые опухоли); развиваются гигантские клетки, опухолевидные разрастания, возникают зоны перестройки костного вещества, патологические переломы, обезображивание костей и т. д. </w:t>
      </w:r>
    </w:p>
    <w:p>
      <w:pPr>
        <w:pStyle w:val="Style15"/>
        <w:rPr/>
      </w:pPr>
      <w:r>
        <w:rPr>
          <w:b/>
          <w:bCs/>
        </w:rPr>
        <w:t>I. Изолированная костная киста</w:t>
      </w:r>
      <w:r>
        <w:rPr/>
        <w:t xml:space="preserve"> </w:t>
      </w:r>
    </w:p>
    <w:p>
      <w:pPr>
        <w:pStyle w:val="Style15"/>
        <w:rPr/>
      </w:pPr>
      <w:r>
        <w:rPr/>
        <w:t xml:space="preserve">Местная одиночная фиброзная остеодистрофия сейчас хорошо известна главным образом благодаря рентгенологии. Это заболевание нельзя считать очень редким. Рентгенологам приходится наблюдать </w:t>
      </w:r>
    </w:p>
    <w:p>
      <w:pPr>
        <w:pStyle w:val="Style15"/>
        <w:rPr/>
      </w:pPr>
      <w:r>
        <w:rPr/>
        <w:t xml:space="preserve">костную кисту значительно более часто, чем представителям других медицинских специальностей. Изолированная костная киста довольно значительно уступает по частоте истинной костной саркоме. </w:t>
      </w:r>
    </w:p>
    <w:p>
      <w:pPr>
        <w:pStyle w:val="Style15"/>
        <w:rPr/>
      </w:pPr>
      <w:r>
        <w:rPr/>
        <w:t xml:space="preserve">Костная киста - это болезнь детского и преимущественно юношеского возраста. Большинство заболеваний падает на возраст от 5-8 до 15-18 лет. Наиболее предрасположен возраст от 5 до 10 лет, но в редких случаях так называемые скрытые кисты могут быть неожиданно обнаружены в любом возрасте. </w:t>
      </w:r>
    </w:p>
    <w:p>
      <w:pPr>
        <w:pStyle w:val="Style15"/>
        <w:rPr/>
      </w:pPr>
      <w:r>
        <w:rPr/>
        <w:t xml:space="preserve">Костная киста - всегда местное локализированное одиночное заболевание. Поэтому, прежде чем ставить диагноз "местная фиброзная остеодистрофиет", рентгенолог обязан исследовать хотя бы рентгеноскопически весь скелет и исключить множественность поражения. </w:t>
      </w:r>
    </w:p>
    <w:p>
      <w:pPr>
        <w:pStyle w:val="Style15"/>
        <w:rPr/>
      </w:pPr>
      <w:r>
        <w:rPr/>
        <w:t xml:space="preserve">Костная киста шездится почти исключительно в длинных трубчатых костях конечностей и именно в типичном месте - в метафизарном конце кости. По частоте яа первом месте стоят оба (особенно проксимальный) метафиза бедра и проксимальные метафизы большеберцовой кости и плеча; затем следуют оба метафиза малоберцовой кости, пястные кости и фаланги (особенно сановные) пальцев piyK, притом чаще всего V пальца и никогда не I пальца. Очень редко киста поражает плюсневые кости. </w:t>
      </w:r>
    </w:p>
    <w:p>
      <w:pPr>
        <w:pStyle w:val="Style15"/>
        <w:rPr/>
      </w:pPr>
      <w:r>
        <w:rPr/>
        <w:t xml:space="preserve">Сущность местной фиброзной остеодистрофии не выяснена. Нельзя считать костную кисту чисто травматическим заболеванием-кровоизлиянием в костный мозг наподобие апоплектической кисты головного мозга, как это предполагают Бенеке, Пом-мер и др. Кровоизлияния в полость кисты и различные сложные процессы кровообращения играют большую роль в патологии кисты, объясняют ее сложные гистологические проявления и придают этому заболеванию особый характерный отпечаток, но это вторичные явления. Гешиктер и Коуплэнд считают кисту за излеченную стадию ги-гантоклеточной опухоли. Но против этого взгляда говорит возраст больных. Фемистером (Phemister) был выделен в двух случаях изолированной костной кисты зеленый стрептококк. Этот автор считает, что в основе заболевания лежит своеобразный инфекционный процесс. В пользу инфекционной теории говорит сходство с оетеомиэлитом в смысле преимущественного поражения одних тех же метафизов и длинных трубчатых костей, притом в детском и юношеском возрасте. Однако инфекционная теория не получила признания. </w:t>
      </w:r>
    </w:p>
    <w:p>
      <w:pPr>
        <w:pStyle w:val="Style15"/>
        <w:rPr/>
      </w:pPr>
      <w:r>
        <w:rPr/>
        <w:t xml:space="preserve">Клиническая картина мало характерна. Без видимой внешней причины, обыкновенно без травмы, появляется равномерное утолщение конца кости в одном только месте скелета, либо совершенно не болезненное и не беспокоящее больного, либо только слегка чувствительное при ощупывании. Иногда на первый план выступает медленно прогрессирующая деформация кости, как, например, coxa vara, варус-ное искривление плеча и т. п. Пергаментный хруст всегда отсутствует. Кость не укорочена, атрофии нет. Кожные покровы над утолщенной костью изменений не представляют, регионарные лимфатические узлы не увеличены, соседний сустав остается нетронутым. Общее состояние больного совершенно нормально; температура не повышается, картина крови не меняется, вес не падает. Минеральный обмен, в частности, кальциевый и фосфорный, заметно не нарушен. Болезнь часто протекает настолько благоприятно, что больные бывают не склонны обращаться за врачебной помощью, несмотря на рост "опухоли". </w:t>
      </w:r>
    </w:p>
    <w:p>
      <w:pPr>
        <w:pStyle w:val="Style15"/>
        <w:rPr/>
      </w:pPr>
      <w:r>
        <w:rPr/>
        <w:t xml:space="preserve">Приблизительно в 2/з всех случаев местной фиброзной остеодистрофии внимание больного приковывается к его страданию лишь после наступления патологического перелома или надлома. От ничтожной травмы или даже от неловкого движения нарушается целость кости. Боли усиливаются, но никогда не достигают той силы, которая характеризует обычный травматический перелом. Смещение отломков и деформация незначительны. Подвижность и функции конечности сравнительно мало ограничены. Больших кровоизлияний не бывает, хруст ощущается редко. Клинические изменения при костной кисте и после осложнения патологическим переломом настолько незначительны, что в ряде случаев остаются сомнения и далеко не всегда больного сразу же посылают на рентгенологическое исследование. Поэтому перелом нередко является такой же неожиданной рентгенологической находкой, как и сама киста. </w:t>
      </w:r>
    </w:p>
    <w:p>
      <w:pPr>
        <w:pStyle w:val="Style15"/>
        <w:rPr/>
      </w:pPr>
      <w:r>
        <w:rPr/>
        <w:t xml:space="preserve">Таким образом, распознавание на основании одних только клинических признаков ненадежно, и решающее значение имеет лишь рентгенологическое исследование (рис. 485). Положение кисты в метафизарном конце трубчатой кости чрезвычайно характерно, киста никогда не переходит за эпифизарную хрящевую линию. Лишь в очень редких случаях у взрослых после слияния метафиза с эпифизом киста может распространяться и на эпифиз, и то неглубоко; сустав всегда остается нетронутым. Расположение в некоторых довольно редких случаях кисты в диафизе, подобно локализации в пределах диафиза хрящевых экзостозов, является вторичным и объясняется медленным перемещением кисты вместе с ростом кости. По расстоянию между эпифизарной линией и кистой можно, следовательно, до известной степени судить о давности заболевания. Киста, непосредственно прилегающая к эпифизарной линии, - это активная, растущая киста, в средней же трети диафиза - это биологически спокойная, скрытая киста. </w:t>
      </w:r>
    </w:p>
    <w:p>
      <w:pPr>
        <w:pStyle w:val="Style15"/>
        <w:rPr/>
      </w:pPr>
      <w:r>
        <w:rPr/>
        <w:t xml:space="preserve">Форма кисты является точным анатомическим выражением ее экспансивного роста. Стенки трубчатой кости служат естественным барьером, препятствующим росту в направлении, перпендикулярном к длиннику кости. Под давлением кости корковое вещество равномерно концентрически раздвигается, кость вздувается, поперечник кости увеличивается самое большее до полуторного или двойного нормального диаметра. Рост происходит главным образом в сторону наименьшего сопротивления, а именно по направлению1 к центру диафиза. Таким образом, киста: приобретает вытянутую более или менее правильную геометрическую форму. Прилегая непосредственно к эпифизарному хрящу (например, чаще всего в проксимальном метафизе плеча), костная киста имеет грушевидную конфигурацию, при расположении на некотором отдалении от эпифизарной линии она показывает на снимке яйцевидную, веретенообразную или цилиндр ически- колбаеовидную форму и т. д. Длина продольной оси кисты при этом обыкновенно не выходит ив пределов одной четверти или одной трети длины всей кости (рис. 486). </w:t>
      </w:r>
    </w:p>
    <w:p>
      <w:pPr>
        <w:pStyle w:val="Style15"/>
        <w:rPr/>
      </w:pPr>
      <w:r>
        <w:rPr/>
        <w:t xml:space="preserve">На месте кисты отсутствует нормальный костный рисунок и кость представляется значительно светлее, чем в норме. Это ограниченное просветление является неравномерным, разделенным на несколько камер, причем количество отдельных камер очень различно; больше 10-12 камер при кисте не приходится наблюдать, поэтому размеры их соответственно не очень мелки. Одно- или двукамеряые кисты встречаются сравнительно редко. Отдельные камеры, как правило, имеют различные размеры и форму. Костные стенки, отделяющие камеры друг от друга, не являются сплошными и больше напоминают ширмы, расположенные преимущественно в плоскости, перпендикулярной к длиннику кости, и укрепленные основанием к корковому слою кости. Некоторые простенки располагаются продольно. Обычной картиной нужно также считать отдельные плотные костные балки из компактного вещества, перекидывающиеся в различных косых направлениях с одной стенки на другую. Вся костная киста имеет на рентгеновском снимке характерный крупноячеистый рисунок (рис. 487). </w:t>
      </w:r>
    </w:p>
    <w:p>
      <w:pPr>
        <w:pStyle w:val="Style15"/>
        <w:rPr/>
      </w:pPr>
      <w:r>
        <w:rPr/>
        <w:t xml:space="preserve">Анатомически этой рентгенологической картине соответствуют полости, выстланные плотными соединительнотканными пленчатыми стенками. Полости наполнены жидким содержимым самых различных оттенков бурого или кровашкрасного цвета, иногда желтой или прозрачной водянистой серозной жидкостью, а в некоторых случаях клейким содержимым. </w:t>
      </w:r>
    </w:p>
    <w:p>
      <w:pPr>
        <w:pStyle w:val="Style15"/>
        <w:rPr/>
      </w:pPr>
      <w:r>
        <w:rPr/>
        <w:t xml:space="preserve">Контуры кисты со всех сторон совершенно гладки и резко очерчены. Только в области верхнего метафиза! бедра, особенно при распространении в большой вертел, киста обычно неясно контурируется, трабекуляр-ный рисунок нечеток и вся кисла не так контрастно выделяется в кости, как при других ее локализациях (рис. 488). Очень ценно в диагностическом отношении состояние коркового вещества: оно равномерно истончено, иногда до 1 мм, но нигде не прервано, что является выражением </w:t>
      </w:r>
    </w:p>
    <w:p>
      <w:pPr>
        <w:pStyle w:val="Style15"/>
        <w:rPr/>
      </w:pPr>
      <w:r>
        <w:rPr/>
        <w:t xml:space="preserve">экспансивного, но не инфильтративного роста кисты. Характерно также неизменное отсутствие какой бы то ни было надкостничной реакции - наружная поверхность коркового вещества остается совершенно нормаль-ной, костные наслоения отоутствуют. Исключается также реакция со стороны соседних тканей на полюсах кисты: со стороны метафиза и диа-физа киста окаймляется тонким компактным костным листком, дающим на снимках изображение гладкой однородной пограничной замыкающей полоски, и губчатая ткань сразу же в ближайшем соседстве с костью показывает нормальный структурный рисунок; остеопороз или, наоборот, остеосклероз и секвестрация отсутствуют. </w:t>
      </w:r>
    </w:p>
    <w:p>
      <w:pPr>
        <w:pStyle w:val="Style15"/>
        <w:rPr/>
      </w:pPr>
      <w:r>
        <w:rPr/>
        <w:t xml:space="preserve">Что касается патологического перелома в его рентгенологическом изображении, то прежде всего необходимо подчеркнуть, что полный перелом, проходящий через всю окружность стенки кисты, наблюдается преимущественно, но тоже сравнительно редко, в пределах диафи-зарных кист, особенно плечевой кости. На уровне перелома истонченный корковый цилиндр надвигается на другой отломок, и перелом с этим характерным смещением приобретает сходство с подзорной трубой. Наиболее обычным видом нарушения целости кости при кисте является надлом; отдельные пластинки истонченного коркового вещества вдавливаются в полость кисты или становятся ребром к ее стенкам (рис. 489). </w:t>
      </w:r>
    </w:p>
    <w:p>
      <w:pPr>
        <w:pStyle w:val="Style15"/>
        <w:rPr/>
      </w:pPr>
      <w:r>
        <w:rPr/>
        <w:t xml:space="preserve">Благодаря рентгенологическим наблюдениям хорошо известно, что патологические переломы или надломы стенки кисты -не только хорошо заживают, но могут быть толчком к полному самоизлечению основного заболевания - костной кисты. Надкостничная мозоль развивается на месте нарушения целости кости с нормальной или даже чрезмерной регенеративной энергией. Киста окружается плотной костной мозолью, отдельные прозрачные до этого камеры кисты становятся на последовательных снимках все темнее, обызвествляются и заполняются костной тканью, которая в результате длительного процесса перестройки принимает нормальный или почти нормальный вид. Чем больше перелом, чем больше раздроблена кость, тем скорее наступает самоизлечение кисты. Таким образом, через 3-4 года после повреждения может наступить полное исчезновение кисты и восстановление нормальных условий. Это подтверждают и В. Ю. Аргуитазыев и другие авторы. </w:t>
      </w:r>
    </w:p>
    <w:p>
      <w:pPr>
        <w:pStyle w:val="Style15"/>
        <w:rPr/>
      </w:pPr>
      <w:r>
        <w:rPr/>
        <w:t xml:space="preserve">Диференциально-диагностическая ценность рентгенограмм чрезвычайно высока. В большинстве случаев рентгенологический симптомоком-плекс настолько характерен, что имеет патогномоническое диагностическое значение; рентгенограммы представляют для отличительного распознавания иногда большую ценность, чем гистологическое исследование. Именно при решении вопроса о диагностике различных фиброзных остеодистрофий непогрешимость гистологического исследования была отвергнута. Дело в том, что стенки кисты покрыты изнутри слоем богатых клеточных разрастаний, напоминающих саркоматозную ткань. "Нужно откровенно сознаться, - говорит А. И. Абрикосов, - что в таких случаях диференцировать фиброзный остит от той или иной саркомы иногда бывает трудным". Шинц заявляет, что рентгенологический анализ ценнее биопсии вообще при всех центрально расположенных поражениях костей, ибо рентгенологическая картина охватывает весь патологический участок, а не частичный очажок краевой, нередко неспецифической реакции. Он вполне правильно подчеркивает, что, например, при раковом метастазе в кости эпителиальная ткань окружена перифокальной реактивной остеомиэлитической зоной шириной около 1 см, где костный мозг превращается в фиброзную ткань и костные балки разрушаются остеокластами. Именно в том месте, откуда берется кусочек для гистологического исследования, нет раковых элементов. </w:t>
      </w:r>
    </w:p>
    <w:p>
      <w:pPr>
        <w:pStyle w:val="Style15"/>
        <w:rPr/>
      </w:pPr>
      <w:r>
        <w:rPr/>
        <w:t xml:space="preserve">Автору этих строк известен ряд досадных диагностических ошибок при гистологическом распознавании костных кист. Например, в одном случае костной кисты во время операции высокоавторитетными патогистологами был поставлен диагноз саркомы при помощи новейших методов микроскопической техники; это побудило не менее опытного хирурга изменить план операции и выполнить ненужную резекцию. Особенно трудна и недостоверна микроскопическая оценка как раз практически наиболее ответственных случаев: при наличии рецидива у больных, которым было произведено уже несколько операций, при осложнении основного заболевания патологическим переломок" с атипичными репаративными явлениями, при осложнении вторичной инфекцией, а также после применения лечения лучистой энергией. Именно фиброзные остеодиетрофии чаще-всего принимаются за истинные опухоли кости со всеми вытекающими отсюда последствиями. Казуистика остеодистрофии и сарком, несмотря на значительные достижения. в этой области клинической медицины, до сих пор не свободна от диагностических ошибок. Здесь на долю рентгенолога выпадает задача уточнить клиническую диферен-циальную диагностику между остеогенной саркомой и фиброзной остеодистрофией,. не имеющей ничего общего с новообразованием. </w:t>
      </w:r>
    </w:p>
    <w:p>
      <w:pPr>
        <w:pStyle w:val="Style15"/>
        <w:rPr/>
      </w:pPr>
      <w:r>
        <w:rPr/>
        <w:t xml:space="preserve">Имея перед собой рентгенограммы, совсем нетрудно исключить костную саркому в большинстве случаев диференциация проводится легко. Центрально расположенная саркома остеолитического типа никогда не имеет правильной формы, как киста; опухоль не лежит симметрично вокруг длинной оси кости, распространяется эксцентрически; она изнутри разрушает корковый слой, который киста всегда щадит; саркоматозный дефект кости имеет свою характерную структуру, в отличие от ячеистого рисунка, кисты, контуры при саркоме изъедены, в то время как контуры кисты всегда гладки я ровны; при саркоме часто наблюдаются остеопороз и периостальные реактивные процессы, при кисте они, наоборот, отсутствуют. В сомнительных случаях повторная рентгенография через короткий срок выясняет диагноз окончательно: саркома быстро, в течение недель, заметно увеличивается, киста же растет медленно, в течение месяцев и, вернее, лет. </w:t>
      </w:r>
    </w:p>
    <w:p>
      <w:pPr>
        <w:pStyle w:val="Style15"/>
        <w:rPr/>
      </w:pPr>
      <w:r>
        <w:rPr/>
        <w:t xml:space="preserve">О центрально расположенных в периферических костях крупных метастазах рака и гипернефромы при скрыто протекающей первичной опухоли в практической работе из-за различия в возрасте вряд ли приходится думать. Рентгенологически важно, что-при метастазах корковый слой истончается не постепенно, а сразу, обрывисто, круто;, очаг просветления не имеет ячеистого строения, нередко налицо надкостничная-реакция. </w:t>
      </w:r>
    </w:p>
    <w:p>
      <w:pPr>
        <w:pStyle w:val="Style15"/>
        <w:rPr/>
      </w:pPr>
      <w:r>
        <w:rPr/>
        <w:t xml:space="preserve">Трудно иногда бывает исключить единичную, довольно редко встречающуюся хондрому, особенно при локализации в одной из пястных или фаланговых костей. Здесь важно, что хондрома растет эксцентрически, имеет не ячеистую, а характерную-пятнистую крапчатую структуру и окружена не нормальной, а слегка склерозирован-ной костью. Если же хондрома вовсе не содержит обызвествленных включений и вся равномерно прозрачна, то диференциация на основании клинических и рентгенологических данных может оказаться невозможной, а здесь-то как раз только биопсия решает диагностическую задачу, так как проще всего определяются или исключаются-под микроскопом именно хрящевые элементы. Однако в невозможности провести грань между кистой и хрящевой опухолью особой беды нет, ибо оперативное вмешательство при обоих заболеваниях одинаково (рис. 490). Крайние, подчас непреодолимые затруднения вызывает диференциальная диагностика между кистой и центральным" фибромами, миксомами, плазмоцитомами и эпителиомами костей, но эти опухоли настолько редки, что практического значения почти не имеют. </w:t>
      </w:r>
    </w:p>
    <w:p>
      <w:pPr>
        <w:pStyle w:val="Style15"/>
        <w:rPr/>
      </w:pPr>
      <w:r>
        <w:rPr/>
        <w:t xml:space="preserve">Легко провести отличительное распознавание по отношению к воспалительным процессам костей. Туберкулезный очаг разрушения не достигает размеров кисты, не-имеет правильной формы и гладких контуров, никогда не дает на снимке ячеистого рисунка, содержит секвестр. При диафизарном туберкулезе длинной трубчатой кости, где может быть обнаружена и более крупная центральная овальная полость, отдаленно напоминающая кисту, кроме того, рентгенограмма показывает надкостничные изменения, отсутствующие при кисте. Наконец, туберкулезные костные каверны обычно- множественны. </w:t>
      </w:r>
    </w:p>
    <w:p>
      <w:pPr>
        <w:pStyle w:val="Style15"/>
        <w:rPr/>
      </w:pPr>
      <w:r>
        <w:rPr/>
        <w:t xml:space="preserve">Диаметральную противоположность местной остеодистрофии с рентгенологической- точки зрения представляет сифилитическое утолщение кости, за которое в клинике нередко принимается киста. Легко исключается и хронический абсцесс Броди (стр. 231). </w:t>
      </w:r>
    </w:p>
    <w:p>
      <w:pPr>
        <w:pStyle w:val="Style15"/>
        <w:rPr/>
      </w:pPr>
      <w:r>
        <w:rPr/>
        <w:t xml:space="preserve">Эхинококк кости скорее напоминает остеомиэлит кости, но во всяком случае неограниченное изолированное единичное кистевидное просветление. </w:t>
      </w:r>
    </w:p>
    <w:p>
      <w:pPr>
        <w:pStyle w:val="Style15"/>
        <w:rPr/>
      </w:pPr>
      <w:r>
        <w:rPr/>
        <w:t xml:space="preserve">Костный ксантоматоз и эозинофильные гранулемы, которые, так же как и киста, поражают детский и юношеский возраст, - это множественные и системные поражения скелета и это лишает их диференциальнс-диагностического значения. То же самое справедливо и по отношению к неврофиброматозу. Об однокостной фиброзной; остеодисплазии будет сказано ниже (стр. 522). </w:t>
      </w:r>
    </w:p>
    <w:p>
      <w:pPr>
        <w:pStyle w:val="Style15"/>
        <w:rPr/>
      </w:pPr>
      <w:r>
        <w:rPr/>
        <w:t xml:space="preserve">Что касается лечения местной фиброзной остеодистрофии, то в бессимптомно, скрыто протекающих случаях костных кист, особенно в период после полового созревания, можно предоставить болезнь естественному течению и ограничиться рентгенологическим наблюдением с исключением на ряде последующих рентгенограмм признаков биологической активации кисты. При костных кистах, осложнившихся переломом, следует под контролем рентгенограмм выжидать, не наступит ли самоизлечение кистью благодаря замещению ее костной мозолью. Вызывать искусственным образом закрытый перелом нецелесообразно, так как не во всех случаях перелом ведет к излечению. Наиболее рациональным способом лечения нужно считать тщательное полное-выскабливание содержимого кисты под контролем рентгенограмм. Рентгенотерапия в большинстве случаев дает вполне удовлетворительные результаты. В молодом возрасте больного при всех условиях надо остерегаться повреждения росткового аппарата. Если по условиям локализации и размерам кисты хирургическое вмешательство не связано с большим риском, оно в принципе предпочтительнее лучевой терапии. Из сказанного ясно, что план лечения в каждом отдельном случае составляется по индивидуальным показаниям. </w:t>
      </w:r>
    </w:p>
    <w:p>
      <w:pPr>
        <w:pStyle w:val="Style15"/>
        <w:rPr/>
      </w:pPr>
      <w:r>
        <w:rPr/>
        <w:t xml:space="preserve">Прогноз безусловно благоприятен. Но повторные вмешательства создают в стенках кисты своего рода пресаркоматозное состояние; нам известны случаи перехода после ряда операций несомненной костной кисты в истинную саркому со смертельным исходом. Шинц не относит единичную кисту к пресаркоматозным болезням скелета. </w:t>
      </w:r>
    </w:p>
    <w:p>
      <w:pPr>
        <w:pStyle w:val="Style15"/>
        <w:rPr/>
      </w:pPr>
      <w:r>
        <w:rPr>
          <w:b/>
          <w:bCs/>
        </w:rPr>
        <w:t>2. Так называемая гигантоклеточная "опухоль"</w:t>
      </w:r>
      <w:r>
        <w:rPr/>
        <w:t xml:space="preserve"> </w:t>
      </w:r>
    </w:p>
    <w:p>
      <w:pPr>
        <w:pStyle w:val="Style15"/>
        <w:rPr/>
      </w:pPr>
      <w:r>
        <w:rPr/>
        <w:t xml:space="preserve">Этот вид фиброзной остеодистрофии широко известен у нас еще до сих пор под названием "гигантоклеточная саркома". Эта "гигантокле-точная саркома" не является новообразованием, и тем более злокачественным, каковыми бывают прежде всего саркомы костей. </w:t>
      </w:r>
    </w:p>
    <w:p>
      <w:pPr>
        <w:pStyle w:val="Style15"/>
        <w:rPr/>
      </w:pPr>
      <w:r>
        <w:rPr/>
        <w:t xml:space="preserve">На длительное и доброкачественное течение этого вида "сарком" указал еще Нелатон, который выделил их в особую труппу под названием "гипантоклеточные опухоли". Несмотря на (неточность этого названия, по крайней мере с патологоанатомической точки зрения, - этот вид фиброзной остеодистрофии не является истинной опухолью - термин гигантоклеточная "опухоль" нужно признать наиболее удобным. В последнее время все более широкое распространение получает наименование "остеокластома". Гигантоклеточную опухоль некоторые авторы все же считают истинной бластомой. А. В. Русаков и его последователи называют ее "остеокластобластома". </w:t>
      </w:r>
    </w:p>
    <w:p>
      <w:pPr>
        <w:pStyle w:val="Style15"/>
        <w:rPr/>
      </w:pPr>
      <w:r>
        <w:rPr/>
        <w:t xml:space="preserve">Чистые, неосложненные гигантоклеточные опухоли не вызывают ни одного клинического симптома истинной злокачественной костной саркомы. Они медленно, в течение многих, нередко 5-8-10 лет растут, никогда не метастазируют в лимфатические узлы или отдаленные органы, не отражаются на общем состоянии, не вызывают кахексии и не ведут к смерти, не рецидивируют после правильного лечения, могут, хотя и в редких случаях, самостоятельно излечиваться и, таким образом, резко отличаются от саркомы. </w:t>
      </w:r>
    </w:p>
    <w:p>
      <w:pPr>
        <w:pStyle w:val="Style15"/>
        <w:rPr/>
      </w:pPr>
      <w:r>
        <w:rPr/>
        <w:t xml:space="preserve">Анатомический их анализ также говорит против бластоматозного роста. Под микроскопом определяется уже известная картина замещения жировой ткани и кроветворных клеточных элементов костного мозга фиброзной стромой с лимфоидными элементами и изобилием равномерно распределенных многоядерных гигантских клеток, развивающихся из остеокластов, а также разрушение костного вещества с последующей перестройкой его. Особенно характерным признаком гигантоклеточных опухолей является их хрупкость, богатое кровоснабжение и особая склонность к внутренним кровоизлияниям. На разрезе опухоль поэтому нередко представляется окрашенной в бурый цвет - отсюда еще обозначение "бурые опухоли". Ряд ячеек или кистевидных камер заполнен темнокоричневым, кофейного или шоколадного цвета содержимым, несколько напоминающим ломкую жареную печенку, другие ячейки имеют более светлую желтую окраску. Иногда опухоль состоит из белой или сероватой фиброзной ткани, макроскопически напоминающей "рыбье мясо" при саркоме. Красные, бурые и желтые опухоли - это более свежие молодые образования, а проросшие фиброзными элементами - старые "опухоли". В стенках могут быть обнаружены остатки гемоглобина в виде всевозможных железосодержащих пигментов. Незрелых элементов и митозов, как это обязательно для саркоматозной ткани, а также инфильтратив-ного первично злокачественного роста опухоли здесь нет. Под микроскопом, следовательно, обнаруживается пестрая смесь изменений дистрофического, дегенеративного и последовательно-восстановительного порядка различной давности. Если формальный генез, таким образом, разъяснен, то вопрос о происхождении гигантоклеточной опухоли остается совершенно нерешенным, и в настоящее время имеется не менее 12 теорий этиологии этого представителя фиброзной остеодистрофии. </w:t>
      </w:r>
    </w:p>
    <w:p>
      <w:pPr>
        <w:pStyle w:val="Style15"/>
        <w:rPr/>
      </w:pPr>
      <w:r>
        <w:rPr/>
        <w:t xml:space="preserve">Гигантоклеточмой опухолью поражаются люди в возрасте 20- 40 лет, а в редких случаях и более молодой, я более старый возрасты. Женщины несколько чаще заболевают, чем мужчины. Встречаются гигантоклеточные опухоли приблизительно так же часто, а может быть и чаще, чем истинные остеогенные саркомы. Они будто бы всегда исходят из префор-мирОванных хрящам Отделов скелета. Три четверти всех случаев опухоли падают на длинные трубчатые кости, одна четверть - на плоские костн. Наиболее частым местом гигантоклеточной опухоли служит бедро, а именно дистальный конец его, где гнездится одна треть всех гипантокле-точных-опухолей вообще. Иногда в бедре поражается только один мыщелок, а другой остается пощаженным. Дальше по частоте следует верхний конец болыпеберцовой кости, так что область колейного сустава заболевает чаще, чем в половине всех Случаев. Следующее место принадлежит дистальному концу лучевой кости. Из плоских костей чаще всего наблюдаются изменения тазовых костей я лопатки; редко заболевают позвонки, как их тела, так и дужки, и отростки. На долю нижней челюсти падает около 10% всех -случаев. Гигантоклеточная опухоль плоских костей может встречаться и в более раннем возрасте, от 10 до 20 лет. </w:t>
      </w:r>
    </w:p>
    <w:p>
      <w:pPr>
        <w:pStyle w:val="Style15"/>
        <w:rPr/>
      </w:pPr>
      <w:r>
        <w:rPr/>
        <w:t xml:space="preserve">Очень важными моментами в распознавании этого вида фиброзной остеодистрофии являются солитарность и изолированность поражения. Исключением из этого правила служит поражение соседних суставных поверхностей: опухолевидная ткань может в редких случаях прорваться через надкостницу в межмышечные и фасциальные пространства, или же по связкам, например, по круглой связке головки бедра или крестовидной связке коленного сустава, перейти на другую кость. </w:t>
      </w:r>
    </w:p>
    <w:p>
      <w:pPr>
        <w:pStyle w:val="Style15"/>
        <w:rPr/>
      </w:pPr>
      <w:r>
        <w:rPr/>
        <w:t xml:space="preserve">Распознавание во многих случаях вполне возможно и без рентгеновых лучей. Кроме указанных клинических признаков, характерно еще значительное утолщение костного конца, препятствующее функции сустава. Кожа нормальна или же чаще синюшна, несколько блестяща; подкожная венозная сеть значительно расширена. Ощупывание болезненно, под пальцами ощущается характерный пергаментный хруст или хруст снега, который объясняется вдавлением и мельчайшими переломами тонких костных пластинок. Впрочем, при толстой скорлупе хруст необязателен. Самостоятельные боли далеко не всегда имеют место, как при всегда резко болезненной истинной остеогеиной саркоме. Если регионарные лимфатические узлы и увеличены, то они не содержат гигантских клеток или других элементов "опухоли", следовательно узлы свободны от метастазов. Чаще чем в половине всех случаев в анамнезе имеются указания на травму. </w:t>
      </w:r>
    </w:p>
    <w:p>
      <w:pPr>
        <w:pStyle w:val="Style15"/>
        <w:rPr/>
      </w:pPr>
      <w:r>
        <w:rPr/>
        <w:t xml:space="preserve">Диагностическое значение рентгеновых лучей при гигаитоклеточной опухоли весьма велико. Для распознавания большинства гилантоклеточ-ных опухолей костей рентгенограммы ценнее, чем гистологическое исследование. Но часть опухолей представляет весьма ненадежный рентгенологический симптомокомплеке, Поэтому положительные рентгенологические данные в пользу гигантоклеточной опухоли имеют решающее диагностическое значение и вполне заменяют биопсию, Отрицательные же и сомнительные данные рентгенологического исследования отнюдь не делают микроскопический анализ нелишним. </w:t>
      </w:r>
    </w:p>
    <w:p>
      <w:pPr>
        <w:pStyle w:val="Style15"/>
        <w:rPr/>
      </w:pPr>
      <w:r>
        <w:rPr/>
        <w:t xml:space="preserve">При центральных формах опухоли на рентгенограммах (рис. 491 и 492) типичным прежде всего бывает расположение опухоли в эпи-метафиз арном конце кости, хотя по всей вероятности опухоль всегда исходит в длинной трубчатой кости из метафиза. Середина диа-физа никогда не поражается изолированно. При этом опухоль доходит непосредственно до суставного хряща и здесь резко обрывается. Сустав не разрушается и ограничение подвижности в-нем объясняется чисто механическим препятствием. Весь эпиметафизарный конец кости значительно вздут и деформирован в виде крупнобугристого полушария, булавы. Опухоль разрастается во всех направлениях, но главный рост происходит вдоль длинной оси кости в сторону средней трети диафиза. Поперечник опухоли может превышать нормальный диаметр кости в 3-5 раз. </w:t>
      </w:r>
    </w:p>
    <w:p>
      <w:pPr>
        <w:pStyle w:val="Style15"/>
        <w:rPr/>
      </w:pPr>
      <w:r>
        <w:rPr/>
        <w:t xml:space="preserve">Наиболее характерные особенности представляет структурный рисунок гигантоклеточной опухоли, состоящей из множества отдельных мел-кик и мельчайших камер, отделенных друг от друга полными е неполными перегородками. Вся опухоль на рентгенограммах рассечена бесконечным количеством костных балок и пластинок, переплетающихся друг с другом во всех направлениях. Структура гигантоклеточной опухоли напоминает нагромождение мыльных пузырей или неправильные соты. От нормальной структуры кости не остается и следа (рис. 493). </w:t>
      </w:r>
    </w:p>
    <w:p>
      <w:pPr>
        <w:pStyle w:val="Style15"/>
        <w:rPr/>
      </w:pPr>
      <w:r>
        <w:rPr/>
        <w:t xml:space="preserve">Корковое вещество в начале заболевания, благодаря экспансивному росту остеодистрофии, раздвигается и значительно истончается. При больших размерах гигантоклеточной опухоли оно совершенно рассасывается и исчезает, и опухоль окружается со всех сторон лишь тонкой скорлупой, состоящей из стенок поверхностно расположенных ячеек. Целость наружной скорлупы может быть нарушена; это происходит не вследствие инфишьтративного, злокачественного роста, а в результате прорыва надкостницы давящими изнутри разрастающимися опухолевидными массами. На поверхности опухоли хорошо видны глубокие продольные желобки, которые соответствуют сухожилиям, препятствующим ее росту. Эти желобки ограничиваются более плотными костными стенками, проицирующимися в глубину опухоли и симулирующими продолжение коркового слоя диафива в толщину опухоли (рис. 491). </w:t>
      </w:r>
    </w:p>
    <w:p>
      <w:pPr>
        <w:pStyle w:val="Style15"/>
        <w:rPr/>
      </w:pPr>
      <w:r>
        <w:rPr/>
        <w:t xml:space="preserve">Костный диафиз, на котором сидят опухолевидные разрастания, лишь незначительно расширен в виде небольшого раструба. Реактивные изменения со стороны соседней костной ткани отсутствуют, рисунок нормален, надкостничных наслоений нет. Костномозговой канал наглухо отделен от опухоли - он закрыт поперечной выпуклой в его сторону пластинкой - стенкой опухоли. </w:t>
      </w:r>
    </w:p>
    <w:p>
      <w:pPr>
        <w:pStyle w:val="Style15"/>
        <w:rPr/>
      </w:pPr>
      <w:r>
        <w:rPr/>
        <w:t xml:space="preserve">Вторая рентгенологическая форма гигантоклеточной опухоли - литическая - характеризуется поверхностной локализацией в поднадкостничных слоях костей, богатых губчатым веществом. Здесь рост опухоли происходит не изнутри кнаружи, а в обратном направлении. При больших размерах опухоль, понятно, может и здесь занимать не только периферический участок кости, но и весь ее поперечник. Основной особенностью этой формы гигантоклеточной опухоли служит полное отсутствие ячеистого рисунка, т. е. дефект кости вполне однороден. Чаще всего (рис. 494 и 495) на рентгенограммах обрисовывается краевой блюдцеобразный более или менее глубокий дефект. Корковый слой на пораженном месте совершенно рассасывается, а на границе с опухолью, упираясь в дефект, корковый слой лишь заострен, не подрыт и не содержит никаких надкостничных наслоений. Сама опухоль в значительной степени устремляется в сторону от кости в мягкие ткани, приподнимая и оттесняя мышцы и наружные покровы. Диагноз облегчается, если вся опухоль или часть ее покрыта снаружи дугообразной тенью костной скорлупы, связанной у основания опухоли сохраненным корковым слоем. Но нередко эта скорлупа отсутствует, и тень опухоли сливается с фоном мягких тканей. Контуры дефекта очень резки. Вдоль костномозгового канала и эта форма гигантоклеточной опухоли не распространяется. Соседние костные участки сохраняют нормальный губчатый рисунок. </w:t>
      </w:r>
    </w:p>
    <w:p>
      <w:pPr>
        <w:pStyle w:val="Style15"/>
        <w:rPr/>
      </w:pPr>
      <w:r>
        <w:rPr/>
        <w:t xml:space="preserve">Этот вид гигантоклеточной опухоли - литический тип - не только и не столько особенная форма опухоли, сколько фаза ее, а именно рентгенологическое проявление биологической активности, фаза быстрого роста. Литичеокий тип может превратиться в ячеистый и наоборот. Мы наблюдаем участки равномерного просветления в самом начале развития гигантоклеточной опухоли, т. е. в ранние стадии ее роста и развития, во время обострения ее течения, а также в случаях ее неблагоприятного терминального бурного роста. С каждым годом число гигантоклеточиых опухолей второго литического типа повышается по сравнению с количеством опухолей первого ячеистого типа; мы в этом усматриваем более частое раннее распознавание этой болезни. Впрочем, очень ранние диагнозы гигантоклеточных опухолей совсем малых размеров довольно редки - не потому, что рентгенологически распознать рано их очень трудно или невозможно, а по той причине, что из-за скудности субъективных и объективных клинических данных в начальных стадиях развития больные не направляются на рентгенологическое исследование. </w:t>
      </w:r>
    </w:p>
    <w:p>
      <w:pPr>
        <w:pStyle w:val="Style15"/>
        <w:rPr/>
      </w:pPr>
      <w:r>
        <w:rPr/>
        <w:t xml:space="preserve">Гигантоклеточная опухоль плоских костей ничем не отличается от картины поражения эпиметафизарного конца длинной трубчатой кости. </w:t>
      </w:r>
    </w:p>
    <w:p>
      <w:pPr>
        <w:pStyle w:val="Style15"/>
        <w:rPr/>
      </w:pPr>
      <w:r>
        <w:rPr/>
        <w:t xml:space="preserve">Патологическим переломом гигантоклеточная опухоль осложняется реже, чем киста, а именно, приблизительно в 15% всех случаев. Различие в течении этого осложнения при кисте и гитантоклеточной опухоли заключается в том, что при втором представителе фиброзной остеодистро-фии перелом не тормозит дальнейшего роста основного заболевания. В большинстве случаев наступает сращение отломков. При неблагоприятном течении болезни наблюдается осложнение внутрисуставным переломом с гемартрозом, которое особенно часто происходит при локализации гигантоклеточной опухоли в мыщелках костей, образующих коленный сустав. ГИГантоклеточные опухоли области вертлужной впадины сраши-тельно часто осложняются продавливанием тазобедренного сустава со вторичным углублением бедренной головки. </w:t>
      </w:r>
    </w:p>
    <w:p>
      <w:pPr>
        <w:pStyle w:val="Style15"/>
        <w:rPr/>
      </w:pPr>
      <w:r>
        <w:rPr/>
        <w:t xml:space="preserve">Диферейдировать гигантоклеточную опухоль приходится главным образом с костной кистой, остеохондромои и истинной остеогеннои саркомой, а также с рядом более редких нозологических форм, который приведен ниже. </w:t>
      </w:r>
    </w:p>
    <w:p>
      <w:pPr>
        <w:pStyle w:val="Style15"/>
        <w:rPr/>
      </w:pPr>
      <w:r>
        <w:rPr/>
        <w:t xml:space="preserve">Костная киста поражает более молодой возраст и гнездится в метафизе, а не в эпифизе Форма гигантоклеточной опухоли не столь правильно яйцевидная или веретенообразная, а полуяйцевидная или полуверетенообразная, вследствие ограничения опухоли суставной щелью. Располагается она не строго по оси кости, как киста, а несимметрично; размеры ее значительно больше, чем кисты. Вместо мелкоячеистого рисунка при гигантоклеточной опухоли киста показывает на рентгенограммах крупные ячейки; опухоль отличается значительной густотой балок и перегородок и менее прозрачна на снимке, чем киста. Контуры кисты равномерно истончаются по направлению от полюсов к середине, при гигантоклеточной же опухоли они местами совершенно исчезают; поверхность кисты более гладкая, поверхность опухоли - грубобуг-ристая с продольными углублениями от сухожилий и Мышц. </w:t>
      </w:r>
    </w:p>
    <w:p>
      <w:pPr>
        <w:pStyle w:val="Style15"/>
        <w:rPr/>
      </w:pPr>
      <w:r>
        <w:rPr/>
        <w:t xml:space="preserve">В некоторых случаях отличительное распознавание между обоими заболеваниями чрезвычайно трудно или даже совершенно невозможно. Это касается главным образом нетипичных локализаций в коротких и мелких костях. Невозможность провести дифе- ренциальную диагностику не имеет большого значения, так как речь идет о весьма близких заболеваниях, которые в смысле лечения требуют одинакового подхода. </w:t>
      </w:r>
    </w:p>
    <w:p>
      <w:pPr>
        <w:pStyle w:val="Style15"/>
        <w:rPr/>
      </w:pPr>
      <w:r>
        <w:rPr/>
        <w:t xml:space="preserve">Остеохондрома, которая чисто внешне дает рентгенологическую картину, очень напоминающую гигантоклеточную опухоль, в большинстве случаев легко отвергается. Остеохондрома является множественным заболеванием, чаще всего поражает плечевую кость, малоберцовую и другие периферические кости, притом обыкновенно растет на почве хрящевых экзостозов; гигантоклеточная опухоль же никогда не встречается во многих отдаленных друг от друга местах. Остеохондрома в своем росте обыкновенно уклоняется от длинной оси кости, т. е. растет в сторону, гигантоклеточная опухоль, наоборот, - по направлению к суставу. Поэтому свободная поверхность остеохондромы напоминает цветную капусту, в отличие от гладкой, ограниченной суставным хрящом поверхности гигантоклеточной опухоли. Наконец, при фиброзной остеодистрофии ячеистый рисунок никогда не бывает таким правильным, как это характерно для остеохондромы с ее типичными радиарными, расходящимися костными стропилами. </w:t>
      </w:r>
    </w:p>
    <w:p>
      <w:pPr>
        <w:pStyle w:val="Style15"/>
        <w:rPr/>
      </w:pPr>
      <w:r>
        <w:rPr/>
        <w:t xml:space="preserve">Что касается диференциальной диагностики между гигантоклеточной опухолью и остеогеннои саркомой, то именно здесь на долю рентгенологии падает очень ответственная задача. </w:t>
      </w:r>
    </w:p>
    <w:p>
      <w:pPr>
        <w:pStyle w:val="Style15"/>
        <w:rPr/>
      </w:pPr>
      <w:r>
        <w:rPr/>
        <w:t xml:space="preserve">В обоих случаях рост происходит по всем направлениям, но гигантоклеточная опухоль не так далеко распространяется вдоль кости; она имеет полусферическую форму, в отличие от более вытянутой вдоль кости саркомы. При больших размерах костного заболевания важно, что саркома в несколько месяцев или в течение года приобретает такие размеры, которые гигантоклеточная опухоль достигает в 6-8 лет. Очень ценным отличительным моментом является непосредственная близость гиганто- клеточной опухоли к суставной щели, в то время как саркома оставляет под суставным хрящом прослойку губчатого вещества. Главное же значение для отличия имеет структурный рисунок: ячеистый рисунок обязателен для диагноза -первого типа гиган- токлеточной опухоли, дефект - для второго ее типа, тогда как однородной остеогеннои саркоме свойствен специфический неправильный структурный рисунок. </w:t>
      </w:r>
    </w:p>
    <w:p>
      <w:pPr>
        <w:pStyle w:val="Style15"/>
        <w:rPr/>
      </w:pPr>
      <w:r>
        <w:rPr/>
        <w:t xml:space="preserve">Костномозговой канал длинной трубчатой кости при гигантоклеточной опухоли закрыт уже описанной выше вогнутой костной пластинкой, при саркоме он на границе с опухолью открыт. На месте перехода коркового вещества в опухоль при саркоме имеется характерная периостальная губа, в то время как надкостничные наслоения при остеодистрофии неизменно отсутствуют. При окостеневающей или обызвествляю-щейся саркоме корковый слой сохраняется внутри тени всей опухоли, при гигантоклеточной опухоли же корковый слой рассасывается, разрушается; гари этом необходимо иметь в виду, что глубокие борозды на поверхности опухоли могут симулировать оставшийся целым корковый слой кости, так что этот диференциально-диагностический симптом имеет ограниченную практическую ценность. Соседний диафизарный отдел кости при саркоме остеопоротичен, при гигантоклеточной же опухоли пороза не бывает. </w:t>
      </w:r>
    </w:p>
    <w:p>
      <w:pPr>
        <w:pStyle w:val="Style15"/>
        <w:rPr/>
      </w:pPr>
      <w:r>
        <w:rPr/>
        <w:t xml:space="preserve">Достаточно веские отличительные признаки касаются классического центрального ячеистого типа гигантоклеточной опухоли, но не выдерживают критики для второго - литического периферического типа ее. Одними рентгенологическими силами ди- ференцировать между остеокластической саркомой и второй разновидностью гигантоклеточной опухоли часто бывает невозможно. В каждом отдельном случае диагностическая задача решается то клиницистом-рентгенологом, то гистологом. Прокол кости здесь практического значения не имеет, так как оба диференцируемых заболевания дают при проколе кровь. Но и перед гистологом возникает ряд новых ограничений. Так, например, истинные костные саркомы, особенно богатые хрящом, тоже могут содержать гигантские клетки, правда, другого вида, происхождения и значения, чем при фиброзной остеодистрофии, но стирающие четкие диагностические грани между диференцируемыми заболеваниями. Отсюда, естественно, вытекает довольно высокий процент диагностических ошибок, отмечаемых повсеместно в клинике гигантоклеточных опухолей. </w:t>
      </w:r>
    </w:p>
    <w:p>
      <w:pPr>
        <w:pStyle w:val="Style15"/>
        <w:rPr/>
      </w:pPr>
      <w:r>
        <w:rPr/>
        <w:t xml:space="preserve">Трудности возникают перед рентгенологом в случаях поражения челюстей (рис. 496), так как здесь внутрикостная гигантоклеточная опухоль, так называемый внутрикостный эпулид, может иметь величайшее сходство с адаманти-номой, одонтомой, фибромой, а также кистами, например, истинной фолликулярной кистой (рис. 497). Вообще рентгенодиагностика опухоли в коротких и плоских костях труднее, чем в длинных трубчатых. Но и при последних попадаются сравнительно редкие случаи, в которых не следует слишком полагаться на, казалось бы, весьма характерную рентгенологическую картину. Так, например, мы наблюдали поражение средней трети диафиза болыпеберцовой кости типичным для гигантоклеточной опухоли ячеистым образованием, которое после резекции и гистологического анализа оказалось первичной адамантиномой этой периферической кости (рис. 549). Надо предостеречь также против диагноза гигантоклеточной опухоли при локализации единичной ячеистой опухоли в середине диафиза кости. В области коленного сустава мы наблюдали несколько совершенно типичных по рентгенологической картине случаев гигантоклеточной опухоли, симулировавших злокачественные опухоли эндотелиального и ретикулярного ряда. То же можно сказать и о хлоромах, хлоролейкемических опухолях, правда, отличающихся тем, что они поражают преимущественно детский возраст. </w:t>
      </w:r>
    </w:p>
    <w:p>
      <w:pPr>
        <w:pStyle w:val="Style15"/>
        <w:rPr/>
      </w:pPr>
      <w:r>
        <w:rPr/>
        <w:t xml:space="preserve">Немалые трудности возникают при так называемых пульсирующих коегаых опухолях. Сравнительно редко в гигантоклеточных опухолях обнаруживаются при тщательном клиническом исследовании довольно отчетливая пульсация, а при выслушивании - сосудистые шумы. Это, очевидно, является результатом сообшания артериальных стволов, снабжающих опухоль с внутриопухолевой широкой артериальной сетью. </w:t>
      </w:r>
    </w:p>
    <w:p>
      <w:pPr>
        <w:pStyle w:val="Style15"/>
        <w:rPr/>
      </w:pPr>
      <w:r>
        <w:rPr/>
        <w:t xml:space="preserve">В этих случаях из-за ритмической пульсации под влиянием постоянных и повторных артериальных ударов легче истончаются или совсем разрушаются наружные костные стенки опухоли. Этими особенностями артериального кровоснабжения гигантоклеточных опухолей можно объяснить и тот факт, что из сравнительно маленькой гигантоклеточной опухоли удается при проколе получить обильное количество крови - десятки кубических сантиметров, - легко вытекающей под высоким давлением. Эти клинико- рентгенологические проявления сближают гигантоклеточную опухоль с так называемыми телеангиэктатическими остеогенными саркомами, с некоторыми гемагагиомами, метастатическим раком щитовидной железы, гипернефромой и т. п. </w:t>
      </w:r>
    </w:p>
    <w:p>
      <w:pPr>
        <w:pStyle w:val="Style15"/>
        <w:rPr/>
      </w:pPr>
      <w:r>
        <w:rPr/>
        <w:t xml:space="preserve">Диагностические трудности усугубляются еще своеобразием и особенно многообразием течения гигантоклеточных опухолей и их способностью подвергаться малигнизации. Гигантоклеточные опухоли отличаются друг от друга по своему естественному течению в отдельных случаях в широких пределах. Некоторые случаи протекают сами по себе весьма медленно, длительно и доброкачественно, т. е. исключительно благоприятно, притом без всякого внешнего воздействия. Так, у некоторых наших больных имелись опухоли 10-15- летней давности. У одной нашей больной 48 лет шаровидная гигантоклеточная опухоль верхнего конца большеберцовой кости, диаметром приблизительно в 18 ом, с очень толстой костной скорлупой и типичной мелкоячеистой структурой, без патологического перелома в прошлом и без специального лечения, имела 24-летнюю давность. Однако мы также наблюдали немало случаев гигантоклеточных опухолей с быстрым и бурным темпом роста, даже с безудержным в течение многих месяцев увеличением и всевозможными осложнениями. </w:t>
      </w:r>
    </w:p>
    <w:p>
      <w:pPr>
        <w:pStyle w:val="Style15"/>
        <w:rPr/>
      </w:pPr>
      <w:r>
        <w:rPr/>
        <w:t xml:space="preserve">По вопросу о малигнизации гигантоклеточных опухолей имеются противоречивые мнения. Мы считаем, что Гигантоклеточные опухоли представляют собой важную пресаркоматозную болезнь (рис. 498). Мы неоднократно наблюдали случаи безупречно прослеженного злокачественного перехода заведомо до определенного времени доброкачественных гигантоклеточных опухолей. Гигантоклеточная опухоль может в течение многих лет оставаться биологически доброкачественной, а затем возникают неоспоримые признаки злокачественности, вплоть до метастазов и смертельного исхода. При этом ячеистый тип опухоли переходит в литический. С диагнозом озлокачествления надо быть осторожным, так как хорошо известно, что и без злокачественного перехода гишнтокле-точная опухоль способна временно быстро увеличиваться. Мы видели метастазы гигантоклеточной опухоли, перешедшей в остеогенную саркому, в кость (например, при первичной локализации в дистальном эпи-метафизе лучевой кости - метастаз в области головки плеча на той же конечности). Центральный метастаз в кости имеет обычно гомогенный прозрачный остеолитический вид без ячеистой структуры. Вопреки некоторым литературным данным, мы не раз наблюдали также метастазы из озлокачествленных гигантоклеточных опухолей и в легких. </w:t>
      </w:r>
    </w:p>
    <w:p>
      <w:pPr>
        <w:pStyle w:val="Style15"/>
        <w:rPr/>
      </w:pPr>
      <w:r>
        <w:rPr/>
        <w:t xml:space="preserve">Частота! малигаизации в нашей серии наблюдений равняется 12%, по литературным данным она определяется от 3,5 до 8--15% всех случаев. Поэтому мы не можем разделить мнения тех авторов, (которые упорно до настоящего времени утверждают, что Гигантоклеточные опухоли всегда доброкачественны и никогда не переходят в злокачественные. Так, Гешиктер и Коуплэнд на своем большом материале ни разу будто бы не наблюдали метастазов при гигантоклеточных опухолях и опубликованные в литературе подобные случаи считают недоказанными и даже ошибочными. </w:t>
      </w:r>
    </w:p>
    <w:p>
      <w:pPr>
        <w:pStyle w:val="Style15"/>
        <w:rPr/>
      </w:pPr>
      <w:r>
        <w:rPr/>
        <w:t xml:space="preserve">Основные закономерности малигниэации костных патологических процессов вообще и гигантоклеточных опухолей в частности до сих пор остаются недостаточно выясненными. Бесспорным является факт, что злокачественное превращение гигантоклеточных опухолей может происходить при любых условиях, т. е. после хирургического лечения, после лучевого и комбинированного лечения, а также в случаях, когда специальное лечение совсем не применялось. Чаще всего озлокачествляются гипантокле-точные опухоли после неполноценного хирургического вмешательства. Поэтому чрезвычайно трудно поставить точный индивидуальный прогноз в каждом отдельном случае заболевания. </w:t>
      </w:r>
    </w:p>
    <w:p>
      <w:pPr>
        <w:pStyle w:val="Style15"/>
        <w:rPr/>
      </w:pPr>
      <w:r>
        <w:rPr/>
        <w:t xml:space="preserve">Все эти соображения накладывают свою печать на современную л е-ч е б н у ю тактику. Лечение гигантоклеточной опухоли должно заключаться в местной щадящей операции. Самостоятельное излечение, сказывающееся на рентгенограммах в полном окостенении, представляет собой слишком редкое явление, чтобы на него можно было рассчитывать. Многие хирурги описывают отличные результаты после выскабливания опухоли с выжиганием костной полости карболовой кислотой, хлорщинком, формалином и т. д. Эти результаты заслуживают особого внимания, так как гигантоклеточные опухоли отличаются большой -склонностью к возвратам, - после обычного выскабливания не менее одной трети всех случаев рецидивирует. Рецидив же при гигантоклеточной опухоли обусловливается не природой самого заболевания, а характером его лечения. Оставление живых специфических клеточных элементов в кости неминуемо ведет к возврату болезни. Повторные местные неполноценные попытки удалить все специфические элементы дают повод к малигнизации. При больших размерах опухоли неизбежна резекция с пересадкой костного бруска, а в запущенных случаях - ампутация. Поэтому необходимо стремиться к раннему распознаванию опухоли, пока она еще не достигла размеров, препятствующих выполнению ограниченной щадящей операции. </w:t>
      </w:r>
    </w:p>
    <w:p>
      <w:pPr>
        <w:pStyle w:val="Style15"/>
        <w:rPr/>
      </w:pPr>
      <w:r>
        <w:rPr/>
        <w:t xml:space="preserve">В последнее время рентгенотерапия приобретает все больше горячих сторонников. Несомненно, гигантоклеточные опухоли весьма чувствительны по отношению к рентгеновым лучам. После рентгенотерапии редко наблюдаются рецидивы, она дает хорошие функциональные результаты и является методом выбора при локализации гигантоклеточной опухоли в костях черепа, в позвоночнике и тазе, а также в конечностях в том случае, когда опухоль технически недоступна хирургу или ее радикальное удаление связано с тяжелыми анатомо-функциональными потерями. Хотя мы в принципе относимся отрицательно к рентгенотерапии без предварительной безупречной диагностики, тем не менее допускаем, что рентгенотерапия показана в трудных диагностических случаях, когда остаются сомнения в диференциации между остеодисгрофией и саркомой-, а ампутация по тем или иным соображениям отпадает. </w:t>
      </w:r>
    </w:p>
    <w:p>
      <w:pPr>
        <w:pStyle w:val="Style15"/>
        <w:rPr/>
      </w:pPr>
      <w:r>
        <w:rPr/>
        <w:t xml:space="preserve">Под влиянием рентгеновых лучей гигантоклеточная опухоль "созревает", заканчивает свой биологический цикл с исходом в окостенение. На прозрачном фоне появляются костные перекладины, перемычки и ячейки, количество их умножается, восстанавливается целость прерванной поверхностной поднадкостничной каймы. При этом следует серьезно предостеречь от слишком поспешных выводов о результатах лучевого лечения. Сплошь и рядом восстановительным явлениям уже после окончания курса рентгенотерапии может предшествовать фаза прогрессирующего ухудшения, т. е. продолжающегося рассасывания костной ткани, увеличения размеров опухоли, нарастания болей, еще большего напряжения и покраснения кожи и т. д. Реализация рентгенобиологического эффекта может происходить поздно, и только по истечении нескольких или даже многих месяцев после окончания курса рентгенотерапии развивается долгожданный благоприятный репаративный лечебный процесс. Общий прогноз при гигантоклеточной опухоли можно все же считать благоприятным. </w:t>
      </w:r>
    </w:p>
    <w:p>
      <w:pPr>
        <w:pStyle w:val="Style15"/>
        <w:rPr/>
      </w:pPr>
      <w:r>
        <w:rPr>
          <w:b/>
          <w:bCs/>
        </w:rPr>
        <w:t>3. Гиперпаратиреоидная остеодистрофия</w:t>
      </w:r>
      <w:r>
        <w:rPr/>
        <w:t xml:space="preserve"> </w:t>
      </w:r>
    </w:p>
    <w:p>
      <w:pPr>
        <w:pStyle w:val="Style15"/>
        <w:rPr/>
      </w:pPr>
      <w:r>
        <w:rPr/>
        <w:t xml:space="preserve">Гиперпаратиреоидная остеодистрофия называется еще "паратиреоид-ная остеодистрофия", "паратиреоидный остеоз", "генерализованная фиброзная кистевидная остеодистрофия", или "болезнь Реклингхаузева". </w:t>
      </w:r>
    </w:p>
    <w:p>
      <w:pPr>
        <w:pStyle w:val="Style15"/>
        <w:rPr/>
      </w:pPr>
      <w:r>
        <w:rPr/>
        <w:t xml:space="preserve">Понимание причин возникновения костных изменений при гиперпара-тиреозе невозможно без осведомленности о тех глубоких и весьма сложных патологических процессах, которые протекают при этой болезни в целостном человеческом организме и во многих его системах. Генерализированная фиброзная остеодистрофия - это только симптом или синдром весьма сложной комплексной болезни; основной же болезнью является гиперпаратиреоз. </w:t>
      </w:r>
    </w:p>
    <w:p>
      <w:pPr>
        <w:pStyle w:val="Style15"/>
        <w:rPr/>
      </w:pPr>
      <w:r>
        <w:rPr/>
        <w:t xml:space="preserve">В основе гиперпаратиреоза лежит закономерная (неправильность регуляции внутрисекреторной деятельности околощитовидной железы, несомненно, обусловленная кортико-виоцеральными нарушениями, имеется повышенная функциональная активность околоЩигговидныХ телец, вызывающая нарушение минерального обмена, главным образом кальциевого, со вторичной костной перестройкой и усиленным выделением извести из организма. </w:t>
      </w:r>
    </w:p>
    <w:p>
      <w:pPr>
        <w:pStyle w:val="Style15"/>
        <w:rPr/>
      </w:pPr>
      <w:r>
        <w:rPr/>
        <w:t xml:space="preserve">Гиперпаратиреоидная остеодистрофия наблюдается у женщин в три раза чаще, чем у мужчин. </w:t>
      </w:r>
    </w:p>
    <w:p>
      <w:pPr>
        <w:pStyle w:val="Style15"/>
        <w:rPr/>
      </w:pPr>
      <w:r>
        <w:rPr/>
        <w:t xml:space="preserve">Ясно выраженная картина заболевания встречается предпочтительно в возрасте 30-40 лет, в отдельных случаях выраженная картина заболевания встречается в более молодом и более старом возрасте. Болезнь характеризуется многолетним хроническим течением (по О. В. Николаеву, от 2-3 до 30 лет). При этом вначале заболевание обычно внешне ничем себя не проявляет, и поэтому точное начало его неопределимо. Темпы развития крайне медленны, сдвиги происходят в полугодия, в годы, редко в течение месяцев; через такие промежутки эти сдвиги можно объективно учесть рентгенологически. </w:t>
      </w:r>
    </w:p>
    <w:p>
      <w:pPr>
        <w:pStyle w:val="Style15"/>
        <w:rPr/>
      </w:pPr>
      <w:r>
        <w:rPr/>
        <w:t xml:space="preserve">Морфологическую основу этого представителя группы фиброзных остеодистрофий составляет прежде всего лакунарное рассасывание костной ткани при продолжающемся процессе "остеобразования. Это ведет к всеобщему остеопорозу. Здесь имеются, кроме того, те же гистологические изменения, что при изолированной костной кисте и гигантоклеточной опухоли, то же превращение костного мозга в фиброзную ткань с разрушением костной ткани, кровоизлияниями, кистами, "бурыми опухолями" и т. д. </w:t>
      </w:r>
    </w:p>
    <w:p>
      <w:pPr>
        <w:pStyle w:val="Style15"/>
        <w:rPr/>
      </w:pPr>
      <w:r>
        <w:rPr/>
        <w:t xml:space="preserve">Костное вещество претерпевает самые глубокие изменения, оно даже теряет свою нормальную апатитовую физико-химическую структуру. </w:t>
      </w:r>
    </w:p>
    <w:p>
      <w:pPr>
        <w:pStyle w:val="Style15"/>
        <w:rPr/>
      </w:pPr>
      <w:r>
        <w:rPr/>
        <w:t xml:space="preserve">Полвека назад патологоанатомами был отмечен факт увеличения околощитовидных узлов при болезни Реклингхаузена. Раньше вое исследователи принимали увеличение околощитовидных телец при настоящей болезни, идущей с обширным разрушением костного вещества и освобождением из костного минерального депо больших количеств извести, за вторичную реакцию, за функциональную гиперплазию. </w:t>
      </w:r>
    </w:p>
    <w:p>
      <w:pPr>
        <w:pStyle w:val="Style15"/>
        <w:rPr/>
      </w:pPr>
      <w:r>
        <w:rPr/>
        <w:t xml:space="preserve">В настоящее время окончательно установлено, что, наоборот, болезнь обусловливается первичной гиперфункцией околощитовидных телец, что костные изменения - это только вторичное проявление гиперпаратиреоза. </w:t>
      </w:r>
    </w:p>
    <w:p>
      <w:pPr>
        <w:pStyle w:val="Style15"/>
        <w:rPr/>
      </w:pPr>
      <w:r>
        <w:rPr/>
        <w:t xml:space="preserve">В 1916 г. М. Т. Костенко впервые доказал, что в основе этой костной болезни лежит первоначальное местное поражение костной ткани, а изменения костного мозга имеют вторичный, последовательный характер. </w:t>
      </w:r>
    </w:p>
    <w:p>
      <w:pPr>
        <w:pStyle w:val="Style15"/>
        <w:rPr/>
      </w:pPr>
      <w:r>
        <w:rPr/>
        <w:t xml:space="preserve">В 1924 г. на основании анализа патологоанатомической и патофизиологической картины этого заболевания А. В. Русаков пришел к выводу, что причинная связь между увеличением околощитовидной железы и костными изменениями расценивается неправильно. А. В. Русаков опроверг прежнее мнение, обосновав новую точку зрения о первичности поражения околощитовидных желез и вторичности костных изменений. Он впервые указал, что излечение этого заболевания возможно посредством хирургического удаления чрезмерно активной железы. Мандль (Mandl) только через год, в 1925 г., выполнил первую подобную операцию. Он наблюдал ухудшение состояния больного, страдающего тяжелой формой гиперпаратиреоидной остеодистрофий, после пересадки околощитовидных телец и, наоборот, весьма быстрый и благоприятный лечебный эффект после частичного иссечения увеличенной аденоматозной околощитовидной железы. Данные этого автора подтверждаются многими хирургами, производившими у больных с генерализированной фиброзной остеодистрофией паратиреоидэкто-мию, а также рентгенотерапевтами, получившими подобные же результаты при помощи подавления функции этих желез лучистой энергией. Первую операцию удаления околощитовидной железы при гиперпаратиреоидной остеодистрофии в СССР произвел в 1932 г. А. В. Мартынов. Большой опыт в хирургическом лечении гиперпаратиреоидной остеодистрофии имеют О. В. Николаев, В. Р. Брайцев, В. Н. Корхов и др. Особенно убедительны экспериментальные исследования ряда авторов, главным образом Джеффи и Бодански (Jaffe a. Bodansky), которым удалось получить генерализированную фиброзную остеодистрофию, вполне аналогичную человеческой болезни, у щенков путем введения вытяжки околощитовидных желез. Только длительное действие малых доз вытяжки вызывало типичные костные изменения; большие дозы ведут к быстрой декальцинации костей и смерти животных. Наибольшие изменения эти исследователи обнаруживали в быстро растущих костях. </w:t>
      </w:r>
    </w:p>
    <w:p>
      <w:pPr>
        <w:pStyle w:val="Style15"/>
        <w:rPr/>
      </w:pPr>
      <w:r>
        <w:rPr/>
        <w:t xml:space="preserve">При истинной гиперпаратиреоидной остеодистрофии всегда налицо увеличение системы околощитовидных желез. В подавляющем большинстве случаев - это доброкачественная аденома одного из четырех телец, в редких случаях - двух телец и очень редко определяется диффузная гиперплазия всех желез. Если при нормальных условиях околощитовидная железа имеет размеры чечевицы, то при аденоматозной гиперплазии железа доходит до величины боба, а в крайних случаях и до грецкого ореха. При этом сохраняется сумка, заключающая нежную и хрупкую железистую ткань. В редких случаях гиперпаратиреоидная остеодистрофия вызывается не аденомой, а истинной злокачественной опухолью околощитовидной железы - аденокар-циномой. Наши новейшие наблюдения дают основание считать, что различные клинические и рентгенологические проявления болезни могут быть поставлены в связь с разрастаниями тех или иных клеток околощитовидных узлов, а именно оксифильных или главных ("темных") клеток. Ближайшая причина роста околощитовидных желез остается неизвестной, но это, наверное, иннервационные влияния. </w:t>
      </w:r>
    </w:p>
    <w:p>
      <w:pPr>
        <w:pStyle w:val="Style15"/>
        <w:rPr/>
      </w:pPr>
      <w:r>
        <w:rPr/>
        <w:t xml:space="preserve">Усиленная секреция околощитовидной системы вызывает в сыворотке крови повышение уровня кальция и из-за низкого почечного порога понижение содержания фосфора, и эти сдвиги не зависят от вводимого в организм через пищу количества солей. Повышенное количество кальция, а также фосфора выводится из организма главным образом через почки и в значительно меньшей степени через эпителий слизистой толстого кишечника. Имеется гиперкальциурия и гиперфосфатурия. Баланс кальция и фосфора, таким образом, отрицателен. Эта убыль покрывается мобилизацией кальция и фосфора из костных депо; из скелета непрерывно освобождаются минеральные соли. </w:t>
      </w:r>
    </w:p>
    <w:p>
      <w:pPr>
        <w:pStyle w:val="Style15"/>
        <w:rPr/>
      </w:pPr>
      <w:r>
        <w:rPr/>
        <w:t xml:space="preserve">В свете этих данных становится понятным, почему гиперпаратиреоз может поражать разные системы человеческого организма. Самые частые проявления гиперпара-тиреоза имеют место в почках; по В. В. Хворову и Е. К. Калантаровой, они встречаются в 61,9% всех случаев. Это или выпадение кальция в почечной лоханке с сопутствующим пиэлояефритом, или же отложение солей кальция в тубулярной эпителиальной системе почхи, что ведет к нефросклерозу, ко вторичному сморщиванию почки я ее функциональной недостаточности. По крайней мере в трети всех случаев гиперпара- тиреоза развивается почечнокаменная болезнь. Значительно реже наступает каменная болезнь и в желчных путях. В ряде случаев, особенно тяжелых, значительные избытки свободного кальция откладываются из крови в различных органах - в сердце, стенках артерий, толстого кишечника и желудка, в легких, в подкожной клетчатке и т. п. Это так называемые известковые метастазы. </w:t>
      </w:r>
    </w:p>
    <w:p>
      <w:pPr>
        <w:pStyle w:val="Style15"/>
        <w:rPr/>
      </w:pPr>
      <w:r>
        <w:rPr/>
        <w:t xml:space="preserve">Костные поражения наблюдаются при гиперпаратиреозе реже, чем почечные. Имеются указания на то, что в общей сложности на большом сводном материале костные изменения встречаются приблизительно в 35-40% всех случаев гиперпарати-реоза, тогда как почечные нарушения бывают у 60-75% всех больных. Только в 20% всех случаев гиперпаратиреоза наблюдаются одновременно костные и почечные изменения, а в 35%- только почечные явления, без ясных костных изменений. Таким образом, можно условно говорить о почечной форме, костной, кахектической, смешанной и о других формах гиперпаратиреоза. Считают, что почечные явления выражают главным образом интенсивность основной болезни, между тем как патологические костные явления отражают длительность гиперпаратиреоза. </w:t>
      </w:r>
    </w:p>
    <w:p>
      <w:pPr>
        <w:pStyle w:val="Style15"/>
        <w:rPr/>
      </w:pPr>
      <w:r>
        <w:rPr/>
        <w:t xml:space="preserve">Клиническая картина гиперпаратиреоза в ранних стадиях заболевания проявляется главным образом в общей мышечной слабости, чувстве усталости, в мышечной гипотонии с понижением электровозбудимости мышц, болями. Отмечается также тахикардия, некоторая сердечная слабость. Обычны также потеря аппетита, тошнота, редко рвота. Почти постоянным симптомом служит жажда и связанная с нею поли-урия. Иногда на первый план выступают симптомы почечнокаменной болезни. Как правило, больные предъявляют жалобы на различные нарушения функции толстог" кишечника: то запор, то, чаще, упорный понос, беспокоят их и боли в животе. </w:t>
      </w:r>
    </w:p>
    <w:p>
      <w:pPr>
        <w:pStyle w:val="Style15"/>
        <w:rPr/>
      </w:pPr>
      <w:r>
        <w:rPr/>
        <w:t xml:space="preserve">Если с самого начала участвует костная система, то гиперпаратиреоз вызывает чувствительность или глухие боли в костях. Они имеют обычно так называемый ревматоидный характер, т. е. меняются с переменой погоды. Иногда болят и суставы. Болят все же главным образом диафизы больших трубчатых костей конечностей, кости таза, область позвоночника. Еще чаще больных начинает тревожить та или иная деформация, например, утолщение или в особенности искривление костей, например, верхней части бедра, ведущее к укорочению конечностей и хромоте. В некоторых случаях первым проявлением этой болезни служит патологический перелом, нормально заживающий и, как правило, принимаемый за обыкновенный травматический, если не было произведено квалифицированного рентгенологического исследования. Бывает в анамнезе и несколько переломов. Характерно также появление бугристых "опухолей" в каком-нибудь месте черепа, как правило, несимметрично расположенных. Иногда болезнь начинается 9 эпулида нижней или верхней челюсти; тогда больной, страдающий гиперпаратиреозом, прежде всего обращается к зубному врачу. </w:t>
      </w:r>
    </w:p>
    <w:p>
      <w:pPr>
        <w:pStyle w:val="Style15"/>
        <w:rPr/>
      </w:pPr>
      <w:r>
        <w:rPr/>
        <w:t xml:space="preserve">Постепенно прогрессирующее ухудшение состояния приковывает больного - чаще всего молодую женщину - к постели; больная становится неработоспособной, инвалидом. Развиваются явления умеренного вторичного малокровия. В ряде случаев мы могли отметить начало и подострое развитие болезни или заметное ухудшение хронического доброкачественного течения болезни в связи с беременности., родами, кормлением. </w:t>
      </w:r>
    </w:p>
    <w:p>
      <w:pPr>
        <w:pStyle w:val="Style15"/>
        <w:rPr/>
      </w:pPr>
      <w:r>
        <w:rPr/>
        <w:t xml:space="preserve">Еще богаче клиническая картина гиперпаратиреоза в выраженных, далеко зашедших стадиях заболевания. Увеличенную околощитовидную железу удается прощупать редко, по В. В. Хворову, шея не утолщена и внешне не изменена не чаще, чем в 20% всех случаев. Описаны единичные случаи рентгенологического определения аденомы околощитовидной железы при исследовании органов грудной полости, а именно в переднем верхнем средостении. </w:t>
      </w:r>
    </w:p>
    <w:p>
      <w:pPr>
        <w:pStyle w:val="Style15"/>
        <w:rPr/>
      </w:pPr>
      <w:r>
        <w:rPr/>
        <w:t xml:space="preserve">Содержание кальция в сыворотке крови повышено сверх нормальных 10-12 мг на 1QO мл крови до 20 мг%; чаще всего кальция в плазме крови находят в пределах 13-18 мг%. При этом гиперкальцемия не является постоянной, нередко в течение длительных интервалов количество кальция в крови остается нормальным. Фосфора в сыворотке крови содержится вместо нормальных 3-4 всего только 1,5-2 мг%. К оценке уровня кальция и фосфора крови, учитывая их очень большое диагностическое значение в сочетании с рентгенологическими данными, не следует подходить упрощенчески. Подчас временно отмечаются не только близкие к норме цифры, но даже парадоксальные, особенно после успешного хирургического удаления аденомы. Кальций крови, а также фосфор надо увязывать с функциональной активностью не только костных "магазинов", но и с функциональной способностью выделительных органов - почек и толстого кишечника. В разгаре заболевания, когда уровень кальция в крови очень высок и достигает нескольких десятков миллиграмм-процентов, чрезмерное количество его выделяется через почки, что проявляется в особенно сильной жажде, учащенном мочеиспускании и полиурии. Моча содержит белок, имеет низкий удельный вес и может в тяжелых случаях быть настолько насыщенной известью, что уподобляется по своему внешнему виду молоку. Больного мучают приступы почечной колики. Для нефролитиаза на почве гиперпаратиреоза характерна двусторонность. Каменная болезнь приводит больных к рентгенологу, который неожиданно для клиники открывает костные изменения и этим самым ставит диагноз основного заболевания. Поэтому при чтении рентгенограмм всех урологических больных следует обращать всегда особое внимание на состояние скелета. </w:t>
      </w:r>
    </w:p>
    <w:p>
      <w:pPr>
        <w:pStyle w:val="Style15"/>
        <w:rPr/>
      </w:pPr>
      <w:r>
        <w:rPr/>
        <w:t xml:space="preserve">Методическое повторное взвешивание больных показывает заметное падение веса вследствие потери большого количества солей, причем на внешнем облике больного это падение веса не отражается. </w:t>
      </w:r>
    </w:p>
    <w:p>
      <w:pPr>
        <w:pStyle w:val="Style15"/>
        <w:rPr/>
      </w:pPr>
      <w:r>
        <w:rPr/>
        <w:t xml:space="preserve">Прижизненное распознавание гиперпаратиреоидной остеодиетрофии основывается на совокупности клинических, лабораторно-биохимических и рентгенологических данных. В общем одна треть случаев гиперпарати-реоза вообще не дает никаких рентгенологических костных проявлений, одна треть дает не очень богатую и показательную рентгенологическую картину, т. е. не очень простую для расшифровки и для обоснования заключения. Только у одной трети больных выявляется характерная и яркая рентгенологическая картина классической гиперпаратиреоидной остеодиетрофии. Таким образом, положительные рентгенологические данные имеют очень большое диагностическое значение, а отрицательные не дают права исключить гиперпаратиреоз. </w:t>
      </w:r>
    </w:p>
    <w:p>
      <w:pPr>
        <w:pStyle w:val="Style15"/>
        <w:rPr/>
      </w:pPr>
      <w:r>
        <w:rPr/>
        <w:t xml:space="preserve">Самые ранние стадии болезни проявляются рентгенологически в системном остеопорозе (рис. 499-503). Остеопороз, обусловленный гяперпаратиреозом, отличается от всех других видов костной рарефикации равномерной зернистостью, мелконоздреватым, "милиарным" рисунком. Этот вид мелкоточечной перестройки костей при известном опыте должен быть признан довольно характерным и диагностически ценным. Лучше всего остеопороз выражен на рентгенограммах таза и особенно плоских костях овода черепа. По мере усиления пороза трабекулярная сеть истончается и редеет, кость может дать однообразный нивелированный фон, приобретает равномерную прозрачность, а местами участки рассасывания костной ткани напоминают литический тип гигаятоклеточ-ной опухоли. Гипердаратиреоидный остеопороз сопровождается еще небольшой степенью размягчения костей, что служит причиной вторичных умеренных деформаций. В ранних стадиях заболевания сплошь и рядом при уже сильно развитом остеопорозе большие трубчатые кости остаются совершенно прямыми, без какого бы то ни было намека на искривление или любой деформативный процесс (рис. 499, 502, 503). </w:t>
      </w:r>
    </w:p>
    <w:p>
      <w:pPr>
        <w:pStyle w:val="Style15"/>
        <w:rPr/>
      </w:pPr>
      <w:r>
        <w:rPr/>
        <w:t xml:space="preserve">Особенно характерна рентгенологическая картина в выраженных, т. е. в поздних, стадиях болезни, когда развиваются все типичные для этой фиброзной оетеодистрофии осложнения. Здесь .рентгенологическое исследование имеет решающее диагностическое значение. Меняются как длинные трубчатые, так и плоские кости. Больше всего и наиболее постоянно подвергаются болезненным изменениям кости таза и бедренные кости, затем большеберцовые и плечевые кости, мозгового и лицевого черепа, отдельные кости предплечья, пястные и плюсневые, отдельные позвонки и т. д. Заболевание обыкновенно не симметрично. Меньше всего захватываются ребра, но они также перестраиваются, поротичны, прозрачны. Пораженные длинные трубчатые кости прежде всего утолщены, причем это утолщение имеет более или менее равномерный цилиндрический характер, т. е. распространяется на весь диафиз до сравнительно мало измененных суставных концов (рис. 504). Длинные кости нижних конечностей обычно постепенно и медленно размягчаются и дугообразно искривляются. Характерна метафизарная варусная деформация бедра, обыкновенно односторонняя. Область большого вертела поднимается высоко, и перестроенная кость приобретает сходство с закруглением пастушьей палки (рис. 505, 506). При искривлении костей предплечья мы наблюдали деформации типа маделунтовского. Варусная деформация характерна также для верхнего конца плеча (рис. 507). </w:t>
      </w:r>
    </w:p>
    <w:p>
      <w:pPr>
        <w:pStyle w:val="Style15"/>
        <w:rPr/>
      </w:pPr>
      <w:r>
        <w:rPr/>
        <w:t xml:space="preserve">Увеличение поперечника кости при гиперпаратиреоидной остеодистрофии не связано с надкостницей; последняя при этой форме остеодистрофии остается нормальной. Периостальные наслоения появляются лишь в результате Патологических переломов на месте костной мозоли. Утолщение кости объясняется медленным распиранием множеством кистозных камер, занимающих костномозговой канал и пронизывающих корковое вещество кости. Кисты отличаются при гиперпаратиреозе большим морфологическим разнообразием (рис. 508-510). Они то единичны, то множественны и обычно беспорядочно разбросаны в разных местах скелета. Размеры кист значительны, чаще всего киста занимает весь поперечник костномозгового канала или большую часть его. Форма кисты овальная с длинником, параллельным длинной оси кости. Часто кисты лежат наискось одна за другой или рядом или же сливаются одна с другой на большом протяжении. Так как контуры каждой отдельной кисты нечетки, в. особенности в костномозговом канале, они неясно отделяются одна от другой; в пределах коркового вещества отдельные камеры имеют меньшие размеры и между ними выделяются костные перегородки. В некоторых случаях кисты располагаются не центрально вдоль оси длинной Трубчатой, кости :в костномозговой -полости, а исходят из коркового или подкоркового слоя кости, тогда они лежат эксцентрически, приподнимая на ограниченном участке в виде полушария или полуяйца истонченную и расслоенную корковую часть. При этом кисты обычно не сливаются </w:t>
      </w:r>
    </w:p>
    <w:p>
      <w:pPr>
        <w:pStyle w:val="Style15"/>
        <w:rPr/>
      </w:pPr>
      <w:r>
        <w:rPr/>
        <w:t xml:space="preserve">между собой. Раньше в сего кисты появляются в тазовых костях, в челюстях (рис. 511), ребрах, пястных или плюсневых костях или даже той или иной фаланге, в какой-нибудь большой трубчатой кости. Чем больше киста, тем сильнее угроза перелома ее истонченной скорлупообразной станки. </w:t>
      </w:r>
    </w:p>
    <w:p>
      <w:pPr>
        <w:pStyle w:val="Style15"/>
        <w:rPr/>
      </w:pPr>
      <w:r>
        <w:rPr/>
        <w:t xml:space="preserve">Очень характерным и важным диагностическим признаком этой болезни служит продольное расслоение и затем значительное истончение коркового вещества!, которое объясняется экспансивным ростом центрально расположенных кист и их давлением на внутреннюю поверхность коркового слоя, который особенно1 сильно истончается в метаэпифизар-ных концах больших и .малых трубчатых костей. Лишь на внутренней поверхности дугообразно искривленных костей, например, на медиальной поверхности бедра, где проходят главные силовые линии, корковое вещество остается нормальным или даже слепка утолщается. Наружные контуры кости -при дайной болезни гладки или, соответственно более крупным центральным кистам, слегка выпуклы, так что поверхность кости на рентгенограммах несколько волниста. </w:t>
      </w:r>
    </w:p>
    <w:p>
      <w:pPr>
        <w:pStyle w:val="Style15"/>
        <w:rPr/>
      </w:pPr>
      <w:r>
        <w:rPr/>
        <w:t xml:space="preserve">Неоднократно нам приходилось видеть при гиперпаратиреоидной остеодиетрофии зоны перестройки (рис. 512); они появляются главным образом на самых выпуклых участках дугообразно искривленных мета-физов или диафизов. Зоны .перестройки имеют вид (клиновидных насечек, так что иногда бывает нелегко в полупрозрачной кости отличить частичную зону перестройки от надлома. К тому же зона перестройки может завершиться настоящим надломом или переломом. Решающее значение для отличительного распознавания имеет смещение отломков-угловое и особенно боковое. При сравнительно частом поражении пястных и плюсневых костей, а также фаланг можно видеть переломы близ эпифизов или самых эпифизарньгх концов костей. Тогда надлом .или перелом имеет характер вдавленного и влечет за собой юак укорочение пальцев, обычно беспорядочное и несимметричное, так и их осевые уклонения и смещения. Иногда переломы бывают полными с большим смещением отломков, например, в области шейки бедра, хирургической шейки плечевой кости, фаланг; в таком случае костного сращения вовсе не происходит. </w:t>
      </w:r>
    </w:p>
    <w:p>
      <w:pPr>
        <w:pStyle w:val="Style15"/>
        <w:rPr/>
      </w:pPr>
      <w:r>
        <w:rPr/>
        <w:t xml:space="preserve">В плоских костях рентгенологически обрисовываются такие же прозрачные кистевидные дефекты, истончающие корковое вещество и превращающие кость в крупнобугристые опухоли, как и в длинных трубчатых костях. </w:t>
      </w:r>
    </w:p>
    <w:p>
      <w:pPr>
        <w:pStyle w:val="Style15"/>
        <w:rPr/>
      </w:pPr>
      <w:r>
        <w:rPr/>
        <w:t xml:space="preserve">Для черепа при гиперпаратиреозе особенно показателен мелконоздреватый остеопороз наружной и внутренней пластинок. Плоские кости разволокняются, контуры их смазываются. Пороз бывает то очень равномерным, то крупнопятнистым, тогда участки повышенной прозрачности чередуются с участками, производящими впечатление .уплотненных. Дип-лоичеокий слой больше не выделяется, кости как-то нивелируются. Весь свод черепа умеренно утолщается. Кисты вызывают (местные плоские гиперостозы, которые почти не возвышаются над поверхностью черепа или же представляются в виде грубых шишковидных утолщений и вздутий. Первые подчас выявляются только при рентгенологическом исследовании, вторые видны и невооруженным глазом. </w:t>
      </w:r>
    </w:p>
    <w:p>
      <w:pPr>
        <w:pStyle w:val="Style15"/>
        <w:rPr/>
      </w:pPr>
      <w:r>
        <w:rPr/>
        <w:t xml:space="preserve">В позвоночнике при -начальных стадиях заболевания рентгенограммы показывают только ноздревато-пористую структуру. Тела еще сохраняют нормальную форму, затем площадки вдавливаются, развиваются "рыбьи ,/ позвонки" и более плоские позвонки. При образовании кистевидных вздутии в телах отдельных пораженных позвонков прозрачные позвоню как бы заключены со всех сторон в .костные тонкие скорлупы, напоминающие мыльные пузыри. Никогда не вовлекаются в процесс межпозвонковые хрящевые диски, сохраняющие нормальную высоту. Изгибы позвоночника, физиологически предопределенные, могут значительно усилиться; возникают тяжелые кифозы, лордозы и кифосколиозы. Тела позвонков, которые замещены отдельными мелкими и более крупными кистами, долго не спадаются, и угловые горбы обычно не развиваются. </w:t>
      </w:r>
    </w:p>
    <w:p>
      <w:pPr>
        <w:pStyle w:val="Style15"/>
        <w:rPr/>
      </w:pPr>
      <w:r>
        <w:rPr/>
        <w:t xml:space="preserve">Таз вовлекается в патологический процесс сравнительно рано и притом в сильной степени (рис. 513). Размягченный костный таз деформируется в виде "карточного сердца". Мы наблюдали уже достаточно отчетливую деформацию таза, когда кости конечностей еще сохраняли свою нормальную форму. Изменения таза, таким образом, нередко, например, у больных почечнокаменной болезнью, дают возможность рано распознать гиперпаратиреоз. </w:t>
      </w:r>
    </w:p>
    <w:p>
      <w:pPr>
        <w:pStyle w:val="Style15"/>
        <w:rPr/>
      </w:pPr>
      <w:r>
        <w:rPr/>
        <w:t xml:space="preserve">Грудная клетка может принять форму колокола, как при всех размягчающих костную ткань заболеваниях. Обычно выражена довольно резкая асимметрия (рис. 514). </w:t>
      </w:r>
    </w:p>
    <w:p>
      <w:pPr>
        <w:pStyle w:val="Style15"/>
        <w:rPr/>
      </w:pPr>
      <w:r>
        <w:rPr/>
        <w:t xml:space="preserve">Частые изменения верхней и нижней челюсти приобретают специальный интерес в стоматологической, ото-рино-ларингологической и офтал-мологической клиниках. </w:t>
      </w:r>
    </w:p>
    <w:p>
      <w:pPr>
        <w:pStyle w:val="Style15"/>
        <w:rPr/>
      </w:pPr>
      <w:r>
        <w:rPr/>
        <w:t xml:space="preserve">Отличительное распознавание должно проводиться с наиболее полным учетом всех клинических данных. Особенно опасно пренебрежение к биохимическим показателям. Рентгенолог совершает ошибку, если он ограничивается только рентгенографией той области, которая в данный момент по какой-нибудь причине, чаще всего из-за патологического перелома, стоит в центре внимания больного и врача; в каждом сомнительном случае требуется исследование всего скелета. </w:t>
      </w:r>
    </w:p>
    <w:p>
      <w:pPr>
        <w:pStyle w:val="Style15"/>
        <w:rPr/>
      </w:pPr>
      <w:r>
        <w:rPr/>
        <w:t xml:space="preserve">Множественные раковые метастазы дают мелкие, резко ограниченные округлые дефекты и не ведут к дугообразному искривлению костей, отсутствуют гиперостозы и характерное для гиперпаратиреоидной остеодистрофии истончение коркового вещества. </w:t>
      </w:r>
    </w:p>
    <w:p>
      <w:pPr>
        <w:pStyle w:val="Style15"/>
        <w:rPr/>
      </w:pPr>
      <w:r>
        <w:rPr/>
        <w:t xml:space="preserve">То же самое справедливо и по отношению к миэломам, которые к тому же наблюдаются главным образом у мужчин старше 40 лет и преимущественно поражают ребра. Рентгенологическая картина гиперпаратиреоидной остеодистрофии может внешне походить на картины при других остеодистрофиях. </w:t>
      </w:r>
    </w:p>
    <w:p>
      <w:pPr>
        <w:pStyle w:val="Style15"/>
        <w:rPr/>
      </w:pPr>
      <w:r>
        <w:rPr/>
        <w:t xml:space="preserve">При отличительном распознавании следует учитывать также врожденное несовершенное костеобразование, а также неврофиброматоз. Особенно важны в диферен-циальной диагностике системные остеопорозы самого различного происхождения, например, старческие, когда при гиперпаратиреоидной остеодистрофии еще нет никаких кистевидных явлений. </w:t>
      </w:r>
    </w:p>
    <w:p>
      <w:pPr>
        <w:pStyle w:val="Style15"/>
        <w:rPr/>
      </w:pPr>
      <w:r>
        <w:rPr/>
        <w:t xml:space="preserve">Особое место занимает в отличительном распознавании деформирующая остео- дистрофия, о которой подробно говорится ниже, в этой же главе (стр. 530). </w:t>
      </w:r>
    </w:p>
    <w:p>
      <w:pPr>
        <w:pStyle w:val="Style15"/>
        <w:rPr/>
      </w:pPr>
      <w:r>
        <w:rPr/>
        <w:t xml:space="preserve">Прогноз при генерализированной фиброзной остеодистрофии, если больной остается без лечения, всегда неблагоприятен. Болезнь неуклонно прогрессирует, хотя и очень медленно, в течение многих лет и обязательно заканчивается смертью. Первые 5-10 лет болезни больные могут вполне сохранить трудоспособность и общее хорошее состояние. Самоизлечения здесь не бывает. </w:t>
      </w:r>
    </w:p>
    <w:p>
      <w:pPr>
        <w:pStyle w:val="Style15"/>
        <w:rPr/>
      </w:pPr>
      <w:r>
        <w:rPr/>
        <w:t xml:space="preserve">Лечение гиперпаратиреоидной остеодистрофии хирургическое. Оно заключается в оперативном удалении аденомы околощитовидной железы. Операция обычно дает отличный результат. </w:t>
      </w:r>
    </w:p>
    <w:p>
      <w:pPr>
        <w:pStyle w:val="Style15"/>
        <w:rPr/>
      </w:pPr>
      <w:r>
        <w:rPr/>
        <w:t xml:space="preserve">Второе место занимает рентгенотерапия. Ее преимущество перед хирургическим вмешательством заключается в возможности более физиологично, постепенно подавить повышенную функцию аденомы. Но рентгенотерапия имеет тот решающий недостаток, что должна выполняться вслепую, так как нам, как правило, неизвестно, где располагается увеличенная железа. Поэтому мы в принципе против первичного применения рентгенотерапии и считаем, что оперативное вмешательство должно предшествовать ему. Рентгенотерапия особенно показана при рецидиве после хирургического лечения. </w:t>
      </w:r>
    </w:p>
    <w:p>
      <w:pPr>
        <w:pStyle w:val="Style15"/>
        <w:rPr/>
      </w:pPr>
      <w:r>
        <w:rPr/>
        <w:t xml:space="preserve">Успех того или иного лечения гиперпаратиреоза может быть объективно прослежен на сериях рентгенограмм. Постепенное восстановление кости выражается в приближении к нормальной структуре, но не к форме. Восстановление костей происходит быстрыми темпами, но рентгенологически на это все же требуются месяцы и годы, </w:t>
      </w:r>
    </w:p>
    <w:p>
      <w:pPr>
        <w:pStyle w:val="Style15"/>
        <w:rPr/>
      </w:pPr>
      <w:r>
        <w:rPr>
          <w:b/>
          <w:bCs/>
        </w:rPr>
        <w:t>4. Фиброзная дисплазия костей</w:t>
      </w:r>
      <w:r>
        <w:rPr/>
        <w:t xml:space="preserve"> </w:t>
      </w:r>
    </w:p>
    <w:p>
      <w:pPr>
        <w:pStyle w:val="Style15"/>
        <w:rPr/>
      </w:pPr>
      <w:r>
        <w:rPr/>
        <w:t xml:space="preserve">Во второй половине 30-х и в 40-х годах окончательно выделена в новую самостоятельную нозологическую единицу так называемая фиброзная дисплазия костей. </w:t>
      </w:r>
    </w:p>
    <w:p>
      <w:pPr>
        <w:pStyle w:val="Style15"/>
        <w:rPr/>
      </w:pPr>
      <w:r>
        <w:rPr/>
        <w:t xml:space="preserve">В. Р. Брайцев в своей монографии 1947 г. пишет о "фиброзных опухолях" костей, хотя заболевание это заведомо не является новообразованием в подлинном смысле этого понятия. В. Н. Штерн и М. Д. Черфас предлагают название "множественный фиброматоз костей". </w:t>
      </w:r>
    </w:p>
    <w:p>
      <w:pPr>
        <w:pStyle w:val="Style15"/>
        <w:rPr/>
      </w:pPr>
      <w:r>
        <w:rPr/>
        <w:t xml:space="preserve">Выделение фиброзной диоплааия костей в особую нозологическую единицу вполне оправдано и является серьезным шагом вперед в клинике костных заболеваний. По всем решающим для клиники показателям фиброзная дисплазия костей существенно отличается от всех других представителей группы фиброзных остеодистрофий. </w:t>
      </w:r>
    </w:p>
    <w:p>
      <w:pPr>
        <w:pStyle w:val="Style15"/>
        <w:rPr/>
      </w:pPr>
      <w:r>
        <w:rPr/>
        <w:t xml:space="preserve">Отнюдь не все фиброзные остеодистрофий имеют эндокринную природу, т. е. так или иначе обусловливаются гиперпаратиреозом. Об этом говорят и экспериментальные исследования Г. А. Зедгенидзе, если только правильно толковать результаты этих исследований. Этот автор получал у крыс под действием каменноугольной смолы дистрофические изменения костей, притом не только на месте раздражения введенной под надкостницу смолой в длинных трубчатых костях, но и в отдаленных участках скелета. При этом патологические изменения скелета остеодистрофического характера возникали и развивались без видимых морфологических изменений, без видимого активного участия околощитовидных желез. Таким образом, гиперпаратиреоз отнюдь не является единственной ближайшей причиной этих костных изменений. Здесь могут действовать другие причины. Г. А. Зедгенидзе их называет эндогенной интоксикацией и расстройством обмена веществ. Сегодня никто не усомнится в их нервном происхождении. Этиология всей группы фиброзных остеодистрофий неясна, она считается неоднообразной для отдельных ее представителей, но может быть объединена именно фактором нервизма. Однако точных частных для этой болезни фактических материалов, которые могли бы быть положены в основу такого предположения, в нашем распоряжении в настоящее время еще не имеется. </w:t>
      </w:r>
    </w:p>
    <w:p>
      <w:pPr>
        <w:pStyle w:val="Style15"/>
        <w:rPr/>
      </w:pPr>
      <w:r>
        <w:rPr/>
        <w:t xml:space="preserve">Фиброзная дисплазия костей - это в основном заболевание старшего детского возраста, она во всяком случае начинается всегда незаметно в детском возрасте, очень медленно, с течением лет, исподволь прогрессирует и, по всей вероятности, приостанавливает свое активное развитие после наступления половой зрелости. В дальнейшем она может быть обнаружена уже в более или менее стойком состоянии в любом возрасте у взрослого человека. Женщины поражаются чаще, чем мужчины, по нашим наблюдениям, по крайней мере в четыре-пять раз. </w:t>
      </w:r>
    </w:p>
    <w:p>
      <w:pPr>
        <w:pStyle w:val="Style15"/>
        <w:rPr/>
      </w:pPr>
      <w:r>
        <w:rPr/>
        <w:t xml:space="preserve">Фиброзная дисплазия костей бывает то однокостной, то многокостной. Обе формы наблюдаются приблизительно одинаково часто. При многокостном поражении патологический процесс имеет, как правило, односторонний характер, т. е. ограничивается рядом костей одной только конечности, главным образом нижней. </w:t>
      </w:r>
    </w:p>
    <w:p>
      <w:pPr>
        <w:pStyle w:val="Style15"/>
        <w:rPr/>
      </w:pPr>
      <w:r>
        <w:rPr/>
        <w:t xml:space="preserve">Клинически эта болезнь чаще всего наблюдается у молодых девушек или женщин во втором или третьем десятилетии, при этом больные предъявляют жалобы на костную припухлость, не вызывающую никаких болевых ощущений или же только слабо болезненную. Часто интерес к болезни возникает только вследствие перелома или надлома, приводящего больного к врачу, который устанавливает патологический характер нарушения целости; вслед за этим распознается основное заболевание. Следует подчеркнуть как диагностический признак, что у больных, страдающих фиброзной дисплазией костей, всегда нормальны моча и кровь, нет лейкоцитоза, имеется низкая РОЭ; особенно заслуживает внимания отсутствие биохимических сдвигов; уровень кальция и фосфора сыворотки крови, в противовес гиперпаратиреозу, всегда остается в пределах нормы. Никогда не наблюдается аденома или гиперплазия околощитовидных желез. </w:t>
      </w:r>
    </w:p>
    <w:p>
      <w:pPr>
        <w:pStyle w:val="Style15"/>
        <w:rPr/>
      </w:pPr>
      <w:r>
        <w:rPr/>
        <w:t xml:space="preserve">Патологоанатомическая и гистологическая картина весьма показательна. Костная ткань и костный мозг на пораженном месте замещены бедной сосудами и клеточными элементами плотной фиброзной тканью, которая на распиле кости имеет беловатую, серую окраску обычно с легкой желтизной. Эта волокнистая ткань твердой консистенции напоминает внешне резину. Очаги поражения хорошо отграничены от нормальной костной основы; переход от нормы к патологии резкий. Под микроскопом обычно видны незначительные костные, а в редких случаях остеоидные и хрящевые включения. </w:t>
      </w:r>
    </w:p>
    <w:p>
      <w:pPr>
        <w:pStyle w:val="Style15"/>
        <w:rPr/>
      </w:pPr>
      <w:r>
        <w:rPr/>
        <w:t xml:space="preserve">Костеобразование в виде тонких пластин или игол в различных фазах окостенения происходит часто из незрелой костной ткани. </w:t>
      </w:r>
    </w:p>
    <w:p>
      <w:pPr>
        <w:pStyle w:val="Style15"/>
        <w:rPr/>
      </w:pPr>
      <w:r>
        <w:rPr/>
        <w:t xml:space="preserve">Перекладины обнаруживаются главным образом в периферических участках фиброзного очага. Кисты бывают редко, они очень мелки, заполнены светлоянтарной жидкостью; их стенки содержат гигантские клетки. При фиброзной дисплазии костей кисты имеют второстепенное значение. Весь патологический процесс не обнаруживает никаких качеств воспалительного, равно как и опухолевого заболевания. </w:t>
      </w:r>
    </w:p>
    <w:p>
      <w:pPr>
        <w:pStyle w:val="Style15"/>
        <w:rPr/>
      </w:pPr>
      <w:r>
        <w:rPr/>
        <w:t xml:space="preserve">Очень характерна и рентгенологическая картина (рис. 515). Может быть поражена любая кость, а также сочетание поражений любых костей. Но чаще всего мы наблюдаем фиброзную диспла-зию бедра, болыиеберцовой кости, плеча, лучевой кости. Высокий процент поражений падает и на долю ребер. Среди трубчатых костей следует указать на ключицу, пястные и плюсневые кости, фаланги, на малоберцовую кость. Среди плоских костей изменения чаще всего гнездятся в своде черепа, тазовых костях, лопатке, в верхней и нижней челюстях. Сравнительно редко поражаются позвонки. В длинных трубчатых костях изменения всегда начинаются в метафизе и медленно переходят на середину диафиза, а эпифиз первично никогда не поражается и вообще, даже в далеко зашедших и тяжелых случаях., остается относительно пощаженным. При переходе фиброза на эпифиз может меняться суставная поверхность. </w:t>
      </w:r>
    </w:p>
    <w:p>
      <w:pPr>
        <w:pStyle w:val="Style15"/>
        <w:rPr/>
      </w:pPr>
      <w:r>
        <w:rPr/>
        <w:t xml:space="preserve">На типичном месте рентгенологически определяется ограниченный участок просветления костной ткани неправильной округлой -или овальной формы самых различных размеров. Дефект кости или же ряд дефектов располагается обычно эксцентрически, в корковом веществе, под надкостницей, но изъяны могут располагаться и центрально, аксиально. Отдельные участки просветления плохо отграничены друг от друга, но все же сохраняют свою относительную самостоятельность. Каждый из элементов содержит обычно внутри обызвествления и окостенения в виде островков юз неправильных радюарных стропил, придающих костному участку крупнотрабекулярную или ячеистую структуру. В окружающей костной ткани определяется чаще всего лишь незначительный, неглубоко проникающий склероз. В редких случаях на! месте глубоко перестроенной костной структуры склеротические зоны берут перевес над прозрачными зонами фиброза, заместившего рассосавшуюся костную ткань. Остеопо-роза или атрофии при фиброзной дисплевии костей не наблюдается. </w:t>
      </w:r>
    </w:p>
    <w:p>
      <w:pPr>
        <w:pStyle w:val="Style15"/>
        <w:rPr/>
      </w:pPr>
      <w:r>
        <w:rPr/>
        <w:t xml:space="preserve">Диагностически важно, что кистевидные просветления ведут изнутри к ограниченному, местному расширению коркового слоя кости, раздвигают кортикальный слой, а также вызывают его резкое истончение. Внутренняя поверхность коркового -слоя шероховата, а наружная - гладка. Корковый слой получает лишь слепка волнистый ход, но нигде не исчезает полностью, не прерывается, если нет осложнения в виде надлома или перелома. Как и при всех других остеодистрофиях, здесь также нет никакого выраженного реактивного участия надкостницы, если нет нарушения целости кости. </w:t>
      </w:r>
    </w:p>
    <w:p>
      <w:pPr>
        <w:pStyle w:val="Style15"/>
        <w:rPr/>
      </w:pPr>
      <w:r>
        <w:rPr/>
        <w:t xml:space="preserve">Так как хронический патологический процесс все же разыгрывается в длинных трубчатых костях IB детском и юношеском возрасте, то неизбежны нарушения роста. Рост в длину может усилиться; тогда наступает истинное удлинение трубчатой кости - ее дугообразное искривление, а также еще большая степень ее - S-образное искривление. Но бывает и наоборот - при поражении эпифизарного хряща рост в длину раньше срока прекращается, и кость остается (укороченной. Таким образом, кистевидные вздутия, односторонние, веретенообразные и цилиндрические гиперостозы, извращения роста создают при фиброзной дисплазии костей самые разнообразные метафизарные и диафизарные угловые и дугообразные деформации, особенно заметные и функционально действенные при локализации в конечностях, главным образом в нижних. Бывает варусная деформация шейки бедра, а также варусная и валъгус-ная деформации области коленного сустава. </w:t>
      </w:r>
    </w:p>
    <w:p>
      <w:pPr>
        <w:pStyle w:val="Style15"/>
        <w:rPr/>
      </w:pPr>
      <w:r>
        <w:rPr/>
        <w:t xml:space="preserve">Патологические переломы и при фиброзной дисплазии костей играют большую роль в ее течении - до появления перелома может не быть никаких внешних проявлений болезни, а также никаких жалоб со стороны больных. И здесь патологические переломы обычно хорошо заживают, хотя и не в такой постоянной и совершенной форме, как при изолированных костных кистах. </w:t>
      </w:r>
    </w:p>
    <w:p>
      <w:pPr>
        <w:pStyle w:val="Style15"/>
        <w:rPr/>
      </w:pPr>
      <w:r>
        <w:rPr/>
        <w:t xml:space="preserve">Особняком стоят изменения в ч е р е п е, который при фиброзной дисплазии костей нередко (поражается изолированно или в сочетании с другими костями. Фиброзная перестройка! происходит в плоских костях мозгового черепа или чаще в лобном полюсе, или в затылочном, а в костях лицевого черепа - чаще в нижней, реже в верхней челюсти. Здесь явления склероза обычно выражены в значительной степени. Склеротические напластования расползаются по плоским костям, занимают довольно большие пространства, ведут к утолщению костей как кнаружи, так и кнутри. Последнее влечет за собой такие вторичные явления, как сдавле-ние мозга и его оболочек, выдавливание глазного яблока из деформированной и пространственно суженной глазницы, ттутое или частичное заполнение придаточных полостей носа. Резкое утолщение костей, таким образом, бывает не только в области свода, но и в основании черепа, где клинические последствия всегда серьезнее. В подавляющем большинстве случаев костные разрастания и здесь односторонни и поэтому вызывают асимметрию головы, черепа, лица. </w:t>
      </w:r>
    </w:p>
    <w:p>
      <w:pPr>
        <w:pStyle w:val="Style15"/>
        <w:rPr/>
      </w:pPr>
      <w:r>
        <w:rPr/>
        <w:t xml:space="preserve">Фиброзная дисплазия костей выделяется из группы фиброзных остеодистрофий SBOHM весьма благоприятным течением и хорошим общим предсказанием. Малигни-зации при этом заболевании при правильном его лечении, невидимому, не происходит или же она исключительно редка. У взрослых, как уже оказано, процесс имеет устойчивый, непрогрессирующий характер. Он угрожает в худшем случае только местными осложнениями, главным образом переломами и деформациями, но не опасен для общего состояния здоровья и тем более для жизни. </w:t>
      </w:r>
    </w:p>
    <w:p>
      <w:pPr>
        <w:pStyle w:val="Style15"/>
        <w:rPr/>
      </w:pPr>
      <w:r>
        <w:rPr/>
        <w:t xml:space="preserve">Лечение фиброзной дисплазии костей в настоящее время сводится к консервативным ортопедическим мероприятиям, которые оказываются обычно вполне достаточными, если деформации не слишком далеко зашли. Многие хирурги предостерегают при условии безупречно обоснованного диагноза заболевания от активного местного оперативного вмешательства, так как обширные резекции, пластические операции и выскабливания сопровождаются медленным, вялым и далеко не совершенным восстановлением костной ткани, вернее, фиброзная ткань замещается не костной, а фиброзной же тканью. </w:t>
      </w:r>
    </w:p>
    <w:p>
      <w:pPr>
        <w:pStyle w:val="Style15"/>
        <w:rPr/>
      </w:pPr>
      <w:r>
        <w:rPr/>
        <w:t xml:space="preserve">На основании изложенного ясно, как важна точная диференциальная диагностика фиброзной дисплазии костей. Между тем как однокостная, так ч многокостная фиброзная дисплазия отличается большим клинико-рентгенологическим полиморфизмом; ее легко смешать с рядом самых различных по своему значению костных заболеваний; она требует развернутой диференциации в широком кругу костных заболеваний. Распознавание опирается в первую очередь на обязательные клинические, рентгенологические, биохимические, а в крайнем случае и на биоптические гистологические данные. </w:t>
      </w:r>
    </w:p>
    <w:p>
      <w:pPr>
        <w:pStyle w:val="Style15"/>
        <w:rPr/>
      </w:pPr>
      <w:r>
        <w:rPr/>
        <w:t xml:space="preserve">Большое место по своему практическому значению принадлежит в отличительном распознавании гиперпаратиреозу. Диференциальная диагностика в этих случаях строится на различии возраста больных, отсутствии почечных симптомов, устойчивости костных изменений при фиброзной дисплазии. Рентгенологически особенно важна ограниченность костного процесса и отсутствие остеопороза. Однако решающее значение принадлежит не рентгенологическим, а биохимическим данным, и без контроля над содержанием кальция и фосфора в крови суждение не может быть достоверным и . окончательным. </w:t>
      </w:r>
    </w:p>
    <w:p>
      <w:pPr>
        <w:pStyle w:val="Style15"/>
        <w:rPr/>
      </w:pPr>
      <w:r>
        <w:rPr/>
        <w:t xml:space="preserve">Деформирующая остеодистрофия отличается тем, что она поражает значительно более старший возраст, и совершенно иным характером перестройки костной ткани. Корковый слой костей при дисплазии истончен, при деформирующей остеодистрофий утолщен. </w:t>
      </w:r>
    </w:p>
    <w:p>
      <w:pPr>
        <w:pStyle w:val="Style15"/>
        <w:rPr/>
      </w:pPr>
      <w:r>
        <w:rPr/>
        <w:t xml:space="preserve">Ценности при локализации в области свода черепа, могут быть формально рентгенологически друг от друга неотличимыми, и гистологическая проверка в этих случаях необходима. </w:t>
      </w:r>
    </w:p>
    <w:p>
      <w:pPr>
        <w:pStyle w:val="Style15"/>
        <w:rPr/>
      </w:pPr>
      <w:r>
        <w:rPr/>
        <w:t xml:space="preserve">Близость и даже общность фиброзной дисплазии костей с костным леонтиазом уже отмечены - отсюда и трудности диференциации. Главное отличие заключается в объеме поражения. Если первая форма более или менее ограничена и устойчива, то вторая имеет склонность к росту и распространению на большие участки мозгового и лицевого черепа. Единичная костная киста, которая чаще всего ошибочно устанавливается в случаях однокостнои дисплазии, отличается более правильной яйцевидной формой, центральным расположением, более правильной структурой. Она не распространяется так значительно вдоль длинника кости, как фиброзная дисплазия, не вызывает больших деформаций, чаще самоизлечивается после перелома. Гигантоклеточная опухоль распространяется главным образом в сторону эпифиза, а не диафиза, утолщение кости достигает более значительных размеров, структура является характерной, ячеистой, при литической же форме нет трабекулярного переплета. Однако ясно, что эти отличительные черты не очень вески, а потому при однокостнои фиброзной дисплазии могут возникнуть трудности, преодолимые только благодаря гистологии. Многокостные поражения, захватывающие кости по соседству, следует, по современным представлениям, в подавляющем большинстве случаев отнести к фиброзным дисплазиям. </w:t>
      </w:r>
    </w:p>
    <w:p>
      <w:pPr>
        <w:pStyle w:val="Style15"/>
        <w:rPr/>
      </w:pPr>
      <w:r>
        <w:rPr/>
        <w:t xml:space="preserve">Много общего имеет фиброзная дисплазия костей с множественным хондрома-гозом костей. Обе болезни отличаются преимущественно односторонним поражением в одной конечности. Много общего и даже внешне неотличимого в клиническом облике больных. Но здесь-то рентгенологическая диференциация абсолютно надежна, так как при дисхондроплазии Олье рентгенологически структура тлншчных угловатыхихмного- гранных метафизарных вздутий с веерообразными внутренними костлыми--пс)лосами и хрящевыми включениями нисколько не похожа на рисунок перестроенной кости при фиброзной дисплазии. Элементарно просто по совокупности клинико-рентгенологиче- ских данных исключить множественные хрящевые экзостозы, а также несовершенное костеобразование. </w:t>
      </w:r>
    </w:p>
    <w:p>
      <w:pPr>
        <w:pStyle w:val="Style15"/>
        <w:rPr/>
      </w:pPr>
      <w:r>
        <w:rPr/>
        <w:t xml:space="preserve">Необходимо также иметь в виду ксантоматоз и болезнь Гоше, эозинофильные гранулемы, лимфогранулематоз и группу воспалительных заболеваний (гуммозный сифилис с деформациями голени, диафизарный кистевидный туберкулез множества костей, атипичные формы остеомиэлита - как костный абсцесс Броди, так называемую остеоидную остеому и т. д.). О неврофиброматозе костей сказано ниже, в этой же главе (стр. 535). </w:t>
      </w:r>
    </w:p>
    <w:p>
      <w:pPr>
        <w:pStyle w:val="Style15"/>
        <w:rPr/>
      </w:pPr>
      <w:r>
        <w:rPr/>
        <w:t xml:space="preserve">В одном случае множественных центральных обызвествлений и окостенений в костномозговом канале плечевой кости на всем протяжении канала без определенного анамнеза и жалоб мы предположительно (высказались в пользу некроза костного мозга неизвестного происхождения. Ценой ошибки мы впоследствии убедились ц том, что на самом деле имелась фиброзная дисплазия, т. е. фиброзные элементы при этой болезни, действительно, в состоянии претерпевать дальнейшую эволюцию в виде обызвествления и даже окостенения, давая картину, напоминающую кесонную болезнь. </w:t>
      </w:r>
    </w:p>
    <w:p>
      <w:pPr>
        <w:pStyle w:val="Style15"/>
        <w:rPr/>
      </w:pPr>
      <w:r>
        <w:rPr/>
        <w:t xml:space="preserve">Наконец, в порядке диференциальной диагностики требуют внимания и некоторые опухоли. Остеома черепа имеет типичную локализацию в стенке какой-нибудь воздухоносной полости, округлую, шаровидную форму, дает бесструктурное гомогенное затемнение, отличается гладкими или фестончатыми резкими контурами. Хондромы - единичные и множественные - характеризуются типичной локализацией, при этом почти обязательно участвует поражение фаланг, они имеют свой особенный, специфический структурный рисунок, вызывают иной характер деформаций. Легко исключить остеогенную саркому (по разрушению коркового слоя, по периостальным разрастаниям), опухоль Юинга и метастазы злокачественных опухолей в костях. </w:t>
      </w:r>
    </w:p>
    <w:p>
      <w:pPr>
        <w:pStyle w:val="Style15"/>
        <w:rPr/>
      </w:pPr>
      <w:r>
        <w:rPr/>
        <w:t xml:space="preserve">С полным основанием из фиброзной дисплазии костей, начиная с 1937 г., выделяется еще одна, третья - ее крайне характерная кли-нико-рентгенологическая разновидность - болезнь (синдром) Олбрайт а (Albright). Это фиброзная дисплазия костей, сочетающаяся с определенными эндокринными нарушениями, а именно с преждевременным половым созреванием и особой пигментацией кожи. В этой триаде основные костные проявления обычно имеют характер многокостной и, как правило, односторонней дисплазии. Впрочем, бывают и более разбросанные костные очаги и особенно изменения черепа. Вторая группа симптомов - эндокринные нарушения - выражается в раннем половом развитии. Начало менструаций происходит обычно уже между 5-м и 10-м годом, а в более редких случаях - даже в первые годы жизни. Эта болезнь наблюдается преимущественно у девочек, но очень редко заболевают и мальчики. Часто наблюдается еще некоторая степень гиперти-реоза .(но не гиперпаратиреоза), притом у обоих полов. Третье звено - кожные проявления - сказываются в крупных и более мелких ландкарто-образных участках бурой пигментации кожи, главным образом в области основания туловища, - на животе, спине, боках, ягодицах, на верхних участках кожи бедер и промежности. Все эти изменения в различных системах человеческого организма объединены нарушениями функции центральной нервной системы. Решающие кортикальные нарушения осуществляются через гипоталамическую область с воздействием на гипофиз и другие звенья в эндокринной цепи. </w:t>
      </w:r>
    </w:p>
    <w:p>
      <w:pPr>
        <w:pStyle w:val="Style15"/>
        <w:rPr/>
      </w:pPr>
      <w:r>
        <w:rPr>
          <w:b/>
          <w:bCs/>
        </w:rPr>
        <w:t>5. Деформирующая остеодистрофия</w:t>
      </w:r>
      <w:r>
        <w:rPr/>
        <w:t xml:space="preserve"> </w:t>
      </w:r>
    </w:p>
    <w:p>
      <w:pPr>
        <w:pStyle w:val="Style15"/>
        <w:rPr/>
      </w:pPr>
      <w:r>
        <w:rPr/>
        <w:t xml:space="preserve">Обезображивающую оетеодистрофию, болезнь Педжета, нельзя больше считать редким ваболевайием, как это было принято в дорентге-нологическое время. Наоборот, в широко посещаемом рентгенологическом учреждении общего поликлинического типа это костное заболевание является ныне обычным. В рентгенологических архивах хранится большое количество нераспознанных случаев этой болезни. Наш клинико-рент-генологический опыт основывается на сотнях подобных наблюдений. По данным Шморля, костная болезнь Педжета определяется в 3% всех вскрытий человеческих трупов и в 4% всех вскрытий у лиц в возрасте-старше 50 лет. </w:t>
      </w:r>
    </w:p>
    <w:p>
      <w:pPr>
        <w:pStyle w:val="Style15"/>
        <w:rPr/>
      </w:pPr>
      <w:r>
        <w:rPr/>
        <w:t xml:space="preserve">Обезображивающую остеодистрофию принято считать за старческую болезнь. Действительно, большинство описанных раньше в литературе случаев падает на пятое, шестое и даже седьмое десятилетие жизни. В дорентгенологическое время распознавались преимущественно далеко зашедшие случаи этой болезни. Течение болезни Педжета, как правило, чрезвычайно медленное и постепенное, на протяжении обычно десятков лет, причем она может проходить в течение длительного периода совершенно скрыто и ничем не проявляться. </w:t>
      </w:r>
    </w:p>
    <w:p>
      <w:pPr>
        <w:pStyle w:val="Style15"/>
        <w:rPr/>
      </w:pPr>
      <w:r>
        <w:rPr/>
        <w:t xml:space="preserve">Все это затрудняет определение возраста, в каком началась болезнь Педжета. Благодарярентгенологии в настоящее время легче установить более ранние случаи, и рентгенологи с полным основанием относят начало болезни к среднему возрасту. Значительно чаще теперь наблюдаются и более молодые больные. </w:t>
      </w:r>
    </w:p>
    <w:p>
      <w:pPr>
        <w:pStyle w:val="Style15"/>
        <w:rPr/>
      </w:pPr>
      <w:r>
        <w:rPr/>
        <w:t xml:space="preserve">Преимущественно заболевают, в отличие от гиперпаратиреоидной оетеодистрофии, мужчины. Поражаются и длинные кости конечностей, особенно нижних, и плоские кости. Чаще всего захватываются больше-берцовые и бедренные, затем следуют тазовые кости и позвонки, в первую очередь нижние поясничные и крестцовые. Далее по частоте заболевания стоит череп. На верхней конечности чаще оказываются измененными плечевая кость, реже - кости предплечья. В типичных случаях в процесс вовлекаются все перечисленные кости, причем изменения бывают часто симметричны. Однако нередко заболевание имеет более ограниченный характер - поражается только череп, или только одна больше-берцовая кость, или только одно бедро, или и то, и другое, к тому же в перекрестном порядке, иногда вместе с процессом в одной половине тазовой кости. Кости стопы и кисти большей частью остаются пощаженными. Но в редких случаях наблюдаются типичные патологические изменения и в пястных, плюсневых и фаланговых костях, а также в костях запястья и предплюсны, например, в пяточной кости. Иногда однокостные поражения при этой болезни остаются на всю жизнь изолированными, иногда же они являются лишь ранними стадиями типичных множественных процессов в скелете. </w:t>
      </w:r>
    </w:p>
    <w:p>
      <w:pPr>
        <w:pStyle w:val="Style15"/>
        <w:rPr/>
      </w:pPr>
      <w:r>
        <w:rPr/>
        <w:t xml:space="preserve">Происхождение болезни остается совершенно невыясненным. В противовес гиперпа- ратиреозу, при деформирующей остеодистрофии костное вещество сохраняет нормальное физико-химическое апатитовое строение. В настоящее время имеются теории: инфекционная, интоксикационная, эндокринная, авитаминозная, артериосклеротическая и ряд других, - отсутствие достоверного фактического материала всегда влечет за собой изобилие всяких этиологических и патогенетических построений. Во всяком случае это не хронический воспалительный процесс, как думал Педжет и что нашло свое выражение в устарелом и неправильном названии "остит". Нет никаких достоверных данных в пользу отнесения данной болезни к эндокринным заболеваниям. Околощитовидные тельца всегда оказываются неизмененными. Брейлсфорд считает, что в основе болезни лежат нарушения артериального питания кости, а именно ограничение кровоснабжения костной ткани, которая вследствие этого перестраивается. На самом же деле кость пр" болезни Педжета, как это можно убедиться на операции, представляется богатой сосудами и поэтому имеет розоватую окраску. </w:t>
      </w:r>
    </w:p>
    <w:p>
      <w:pPr>
        <w:pStyle w:val="Style15"/>
        <w:rPr/>
      </w:pPr>
      <w:r>
        <w:rPr/>
        <w:t xml:space="preserve">Морфологическая сторона вопроса достаточно хорошо изучена. Обезображивающая остеодистрофия - это типичное фиброзное поражение, в основе которого лежит перестройка костной ткани путем лакунарного -рассасывания с последующим остеобла- стическим и отчасти метапластическим образованием неполноценного костного вещества, богатого незрелыми остеоидными элементами. Сложные процессы разрушения и созидания костного вещества здесь теснейшим образом переплетены друг с другом, они совершаются в быстрой последовательности, и под микроскопом обнаруживается характерная, своеобразная картина беспорядочной перестройки. Появляется так называемая мозаичная структура: на срезах кости видны пестрые участки костного вещества, отделенные друг от друга многочисленными короткими перемычками из цементирующего, густо окрашивающегося гематоксилином вещества, и гистологическая картина действительно напоминает мозаику. Этим легко объясняется пестрая картина остеопороза и остеосклероза, преобладание то поротических, то склеротических факторов, значительное многообразие анатомо-рентгенологических и клинических проявлений обезображивающей остеодистрофии, а также искусственность различных классификационных схем. Второй основной момент в гистологии данной/болезни - это свойственное всем остеодистрофиям замещение костного мозга малохциференцирован- ной фиброзной соединительной тканью. Образование кист, в особенности же кровоизлияний и "бурых опухолей" или опухолевидных разрастаний."с-Гигантскими клетками, наблюдается при этой болезни в виде редкого исключения. </w:t>
      </w:r>
    </w:p>
    <w:p>
      <w:pPr>
        <w:pStyle w:val="Style15"/>
        <w:rPr/>
      </w:pPr>
      <w:r>
        <w:rPr/>
        <w:t xml:space="preserve">По течению оба вида множественной и распространенной остеодистрофии т. е. болезнь Реклингхаузена и болезнь Педжета, имеют кое-что общее. При втором .из названных заболеваний .чрезвычайно медленно, в течение многих лет, при незначительных субъективных жалобах также наступает деформация скелета; больных тревожат не столько боли, сколько косметическая сторона дела. Чаще всего деформируются голени, причем дугообразное искривление направлено не вперед, как при сифилитических сабельных ножнах, а в боковую сторону. При одновременном поражении одних бедер между коленями образуется широкий промежуток в несколько десятков сантиметров, обе нижние конечности принимают форму буквы "О". Области голеностопных суставов и стоп не представляют резких уклонений от нормы - искривление нижних конечностей не распространяется ниже лодыжек. Изогнутая кость в поперечном сечении конечности располагается по отношению к мягким тканям эксцентрически, она лежит как бы в стороне от мышечного массива. Череп поражается не всегда, но в тех случаях, где и он участвует в заболевании или составляет единственную локализацию, изменения черепа весьма типичны для деформирующей остеодистрофии. Окружность черепа значительно увеличивается и может достигнуть вместо нормальных 55-58 см до 70 см и больше. Громадный мозговой череп нависает над нормальным лицевым, голова свисает подбородком на грудь, больные смотрят исподлобья. Вследствие присоединяющегося в тяжелых случаях кифоза или кифосколиоза позвоночника на коже живота образуются глубокие горизонтальные складки. Вследствие укорочения туловища и нижних конечностей руки кажутся очень длинными. </w:t>
      </w:r>
    </w:p>
    <w:p>
      <w:pPr>
        <w:pStyle w:val="Style15"/>
        <w:rPr/>
      </w:pPr>
      <w:r>
        <w:rPr/>
        <w:t xml:space="preserve">Далеко зашедшие случаи! болезни встречаются редко. Их распознавание легко и без рентгеновых лучей. Рентгенологическое исследование является важнейшим и незаменимым диагностическим средством для .распознавания ранних случаев и в особенности решающим диагностическим фактором при -поражении одной или нескольких костей. Рентгенологические признаки очень характерны, так что при достаточном знакомстве -с этой болезнью рентгенодиагностику нельзя считать трудной. При распознавании болезни рентгеновы лучи дают гораздо больше, чем макроскопическое исследование на операционном и даже секционном столе. </w:t>
      </w:r>
    </w:p>
    <w:p>
      <w:pPr>
        <w:pStyle w:val="Style15"/>
        <w:rPr/>
      </w:pPr>
      <w:r>
        <w:rPr/>
        <w:t xml:space="preserve">В рентгенологическом изображении патологический процесс сказывается главным образом в изменении размеров, формы кости, интенсивности и структурного рисунка ее. Для длинных трубчатых костей характерен прежде всего гиперостоз (рис. 518, 519), причем утолщение может быть очень значительным и достигать полутора-двух, а в редких случаях и трех поперечников нормальной кости. Утолщение цилиндрического характера происходит равномерно вокруг длинной оси кости, по всей окружности ее, а не только в одну сторону. Утолщаются не только весь диафиз, но и оба эпифиза, хотя суставные концы меньше изменены. В некоторых случаях или в ранних стадиях болезни, впрочем, диафиз утолщается частично, например, на половину или две трети. Кости, несомненно, также удлиняются, но этот рост в длину, разумеется, не может быть значительным у взрослых больных, у которых, как правило, эпифиэарные зоны закрылись уже много лет назад. Удлинение к тому же скрадывается искривлением длинных трубчатых костей. Это искривление имеет правильный дугообразный характер и захватывает, как правило, вою кость от одного эпифиза до другого равномерно, т. е. радиус дуги а а различной высоте кости остается одним и тем же. Местных, например, метафизарных, угловых изгибов кости при этой болезни наблюдать не приходится. Влияние нагрузки сказывается в том, что в наибольшей степени искривляются большеберцовые и бедренные кости, гораздо меньше изгибаются кости верхних конечностей. </w:t>
      </w:r>
    </w:p>
    <w:p>
      <w:pPr>
        <w:pStyle w:val="Style15"/>
        <w:rPr/>
      </w:pPr>
      <w:r>
        <w:rPr/>
        <w:t xml:space="preserve">Очень значительные изменения претерпевает структурный рисунок кости; нормальная структура кости при болезни Педжепа рентгенологически исчезает, вся кость перестраивается. Корковый слой резко утолщается в результате разрыхления и наслоения на его внутреннюю поверхность новыхшзетных-эяементов. Вместо нормальной однородной ткани костное корковое вещество обрисовывается в виде сложного переплета или сетки толстых плотных стропил, идущих наискось под острым углом к длинниыу кости и пересекающихся друг с другом. Между этими грубыми балками имеются светлые продольные щели, иногда в виде ромбов, иногда неправильной формы, вытянутой параллельно длиннику кости. В других случаях вся костная структура приобретает пестрый пятнистый вид, очень напоминающий отдельные хлопья ваты. Таким образом, структурный рисунок состоит из двух противоположных элементов - очагов резкого затемнения и очагов просветления. Надкостничных наслоений на поверхности костей нет и поверхность имеет гладкие или мелковолнистые, хорошо очерченные контуры. Наблюдаемая порой сма-занность поверхностных контуров кости, как и контуров отдельных балок или склеротических участков, объясняется наслоениями остеоидного вещества, полупрозрачного для рентгеновых лучей. </w:t>
      </w:r>
    </w:p>
    <w:p>
      <w:pPr>
        <w:pStyle w:val="Style15"/>
        <w:rPr/>
      </w:pPr>
      <w:r>
        <w:rPr/>
        <w:t xml:space="preserve">Чрезвычайно характерно резкое сужение костномозгового канала, имеющее правильный концентрический характер (рис. 520). В некоторых случаях отмечается и полное закрытие пестрой костной тканью всей костномозговой полости; груботрабекулярный рисунок с одного полуцилиндра трубчатой кости перекидывается на другой. Вся кость, следовательно, от одной поверхности до другой, через всю толщу, приобретает одинаковое строение. Эта картина усугубляется еще тем, что и губчатое вещество эпифизарньгх концов принимает тот же вид трабеиулярного переплета, причем отдельные стропила непосредственно упираются в тонкую субхондральяую костную пластинку, окаймляющую суставную щель. Таким образом, от нормальной рентгенологической картины кости, где хорошо виден губчатый метаэпифиз, корковый слой и костномозговая полость, при болезни Педжета не остается и следа; все элементы кости сливаются в один патогномоническии рисунок. Подобное же превращение претерпевают и сесамовидные кости и даже костные разрастания в случае осложнения основного заболевания обезображивающим спондило-зом или остеоартрозом. Суставы сами по себе при болезни Педжета остаются не вовлеченными в патологический процесс (рис. 521). </w:t>
      </w:r>
    </w:p>
    <w:p>
      <w:pPr>
        <w:pStyle w:val="Style15"/>
        <w:rPr/>
      </w:pPr>
      <w:r>
        <w:rPr/>
        <w:t xml:space="preserve">Деформация таза выражается рентгенологически в том, что крылья подвздошных костей развернуты, область мыса выступает вперед. Тазобедренные "уставы вдавливают - боковые стенки малого таза и приближаются друг к друлу. Симфиз заостряется, и ветви лонных костей в тяжелых случаях образуют прямой угол или даже располагаются в стреловидной плоскости почти параллельно друг другу. Вход в малый таз, следовательно, суживается и принимает треугольную форму, а в очень тяжелых случаях - форму "карточного сердца", как при других болезнях, которым свойствен длительно протекающий, размягчающий костную ткань процесс перестройки. В тазу имеются структурные изменения, очень разнообразные в отдельных случаях. Большей частью гребни подвздошных костей расслоены на множество то более грубых, то более тонких, то густо расположенных, то далеко отстоящих друг от друга, но всегда параллельных краю костных балок или пластин. В самом крыле балки расходятся веерообразно от основания крыла к гребню и между ними остаются светлые щели треугольной формы - так называемые остеоидные поля или зоны. Иногда подвздошная кость испещряется довольно крупными кистевидными просветлениями, располагающимися чаще всего в центральных частях. В других же случаях, наоборот, преобладают однородные бесформенные, хлопьевидные склеротические участки. Структурная картина ветвей лонных и седалищных костей показывает такой же Нивелированный рисунок, как и периферические цилиндрические кости (рис. 522). </w:t>
      </w:r>
    </w:p>
    <w:p>
      <w:pPr>
        <w:pStyle w:val="Style15"/>
        <w:rPr/>
      </w:pPr>
      <w:r>
        <w:rPr/>
        <w:t xml:space="preserve">Позвоночник преобразовывается настолько типично, что часто диагноз обезображивающей остеодистрофии ставится на основании одной только рентгенограммы его. Чаще всего поражается ряд соседних позвонков или целый отдел позвоночника, особенно поясничный (рис. 523). Значительно .реже наблюдается изолированный процесс в одном или нескольких разрозненных позвонках.,Тело позвонка сплющивается сверху вниз, так что высота его иногда (уменьшается очень значительно - до половины или трети нормальной высоты. При этом центральная часть тела сжимается больше; верхняя и нижняя площадки приобретают вогнутую форму. Поперечный размер площадок может в умеренной степени увеличиться, и тогда боковые поверхности также становятся слегка вогнутыми. Таким образом, на рентгенограмме углы тела позвонка вытягиваются. Нормальная губчатая сеть тоже уступает место груботрабекулярному переплету. Косо идущих перекладин в пределах тела позвонка обычно не бывает. Параллельно верхней и нижней площадкам тел вблизи замыкающих пластинок ложатся толстые горизонтальные стропила костного вещества. Близ углов они пересекаются с перпендикулярно идущими, т. е. пробегающими вертикально в поверхностных участках тела, грубыми балками. Центральные части тела, следовательно, остаются более прозрачными, и вся картина получает некоторое сходство с рамой. При густом расположении очень толстых балок тело позвонка может быть сильно затемнено. В редких случаях при этой болезни наблюдается изолированное затемнение одного или нескольких позвонков, т. е. образование так называемых "мраморных позвонков" или "позвонков из слоновой кости". Структурные изменения претерпевает не только тело, но им подвергаются и все другие элементы позвонка, именно дужки, а также сочленовные, поперечные и остистые отростки. Межпозвонковые хрящевые диски остаются вполне нормальными. Дугообразные искривления позвоночного столба, направление которых предопределено нормальными изгибами, при данной болезни, как и всегда, проще определяются клинически, чем .рентгенологически. Сильнее всего выражен кифоз грудного отдела, к этому присоединяется усиленный лордоз шейного и поясничного отделов позвоночника, в особенности нижней части поясничного отдела. Резких сколиозов здесь не бывает. В редких случаях наблюдаются при этой болезни такие сильные угловые деформации позвоночника, что вторично развивается неврологическая картина сдавленна спинного мозга. </w:t>
      </w:r>
    </w:p>
    <w:p>
      <w:pPr>
        <w:pStyle w:val="Style15"/>
        <w:rPr/>
      </w:pPr>
      <w:r>
        <w:rPr/>
        <w:t xml:space="preserve">Грудная клетка в тяжелых случаях в верхней части сдавлена с боков, а грудина, в особенности ее рукоятка, выдается вперед. Нижняя часть грудной клетки, наоборот, увеличивается в поперечнике, и реберные дуги приподнимаются. Грудная клетка в целом, следовательно, получает, как при остеомаляции, известное сходство с колоколом. Ребра участвуют в процессе перестройки лишь в резко выраженных случаях, и их рентгенологическая картина укладывается в картину "вменений длинных периферических костей. Впрочем, мы наблюдали и гистологически доказанные более изолированные поражения отдельных ребер. </w:t>
      </w:r>
    </w:p>
    <w:p>
      <w:pPr>
        <w:pStyle w:val="Style15"/>
        <w:rPr/>
      </w:pPr>
      <w:r>
        <w:rPr/>
        <w:t xml:space="preserve">Патогномоническое рентгенологическое изображение представляет при болезни Педжета череп (рис.524-527). Главные изменения касаются его свода. Плоские кости в тангенциальной проекции значительно утолщены, причем увеличение толщины может в три-четыре раза превышать норму. Чаще всего в типичных, выраженных случаях заболевания толщина равна 1,5-2,5 см. Нормальная диференциация рисунка на наружную и внутреннюю компактные пластинки с более прозрачной зоной губчатого слоя между ними при обезображивающей остеодистрофии исчезает; поверхность свода черепа принимает своеобразный вид смазанной широкой ленты, на фоне которой выделяются то ограниченные, то сливающиеся друг с другом более плотные темные островки неправильно округлой, иногда причудливой формы. Со стороны черепной полости контуры стеклянной пластинки в некоторых случаях сохраняются, в других же местами прерываются или вовсе исчезают. Наружная поверхность обыкновенно меняется в большей степени, она становится грубо шероховатой, иногда слегка волнистой. В плоскостной проекции свод черепа также показывает смазанный бесструктурный рисунок с характерными пятнистыми уплотнениями, напоминающими хлопья ваты или клочья шерсти. Тени артериальных борозд, черепных швов, углублений пахионовых грануляций и другие элементы нормальной рентгенологической картины черепа при данной болезни исчезают, я все плоские кости сливаются в единое целое (рис. 526). Череп действительно становится похожим на курчавую голову. </w:t>
      </w:r>
    </w:p>
    <w:p>
      <w:pPr>
        <w:pStyle w:val="Style15"/>
        <w:rPr/>
      </w:pPr>
      <w:r>
        <w:rPr/>
        <w:t xml:space="preserve">Костное вещество основания черепа также перестраивается и обрисовывается чаще всего в виде однородной или слегка слоистой тени. Здесь, однако, на первый план выступают обезображивающие явления. В результате хронической перестройки и размягчения костные участки в области большого затылочного отверстия, фиксированные на позвоночнике, приподнимаются и вдаются в полость черепа. Таким образом, средняя черепная ямка возвышается над передней и задней ямками. Гипофи-зарная ямка уплощается, передние и задние клиновидные отростки несколько прижимаются книзу. Весь свод как бы съезжает немного кзади в затылочном направлении, лобная часть уплощается, если нет чрезмерного гиперостоза лобных костей (рис. 527). Затылочный полюс слепка свисает. Черепная полость на боковой рентгенограмме кажется уменьшенной, она имеет грибовидную, вернее, почковидную форму. Как правило, емкость черепной коробки не становится меньшей, так как гипер-остоз простирается наружу, не в сторону мозговой полости. Поперечник черепа увеличивается, поэтому на снимках при болезни Педжета не обнаруживается никаких признаков повышения внутричерепного давления. Бывают, однако, и исключения, и емкость черепномозговой полости в действительности уменьшается. Воздухоносные полости значительно (увеличены и пневматизированы. </w:t>
      </w:r>
    </w:p>
    <w:p>
      <w:pPr>
        <w:pStyle w:val="Style15"/>
        <w:rPr/>
      </w:pPr>
      <w:r>
        <w:rPr/>
        <w:t xml:space="preserve">В сравнительно ранних случаях болезни рисунок овода черепа отличается от только что описанной картины своим крупнопористым, ноздреватым видом, напоминающим строение пемзы. Очень редко становится заметаю утолщение костей при сохраненных еще гладких контурах обеих пластинок или разрыхлении наружной пластинки. К практически важным ранним рентгенологическим признакам относится исчезновение отпечатков артерий и вен с нивелировкой плоскостной картины черепного свода. В редких случаях рентгенологическая картина! черепа существенно отличается от только что описанной. На рентгенограмме видны только деструктивные явления. Близ средней линии на своде черепа выступает плоскостной, обширный, захватывающий несколько костей и распространяющийся на одну четверть или треть и даже на половину черепа дефект, ограниченный резкими контурами. Как и при всех локализациях, в черепе отграничение патологической структуры от нормальной происходит не всегда очень резко; в более редких случаях переход более постепенный, т. е. несколько смазан. Этот дефект обусловлен разрушением то обеих пластинок свода, то, чаще всего, рассасыванием одной только наружной пластинки при сохраненной стекловидной пластинке. Подобная гаартина определяется рентгенологически в очень ранних стадиях болезни и, может быть, представляет собой особую форму этой остеодистрофии. Без помощи рентгеновых лучей эти дефекты не могут быть распознаны. Череп поражается то изолированно, то чаще при рентгенографии скелета неожиданно обнаруживается типичная перестройка его и в других местах. </w:t>
      </w:r>
    </w:p>
    <w:p>
      <w:pPr>
        <w:pStyle w:val="Style15"/>
        <w:rPr/>
      </w:pPr>
      <w:r>
        <w:rPr/>
        <w:t xml:space="preserve">Скелет кистей я стоп принимает малое участие в этой болезни, в большинстве случаев их губчатые короткие трубчатые кости остаются пощаженными. В тяжелых случаях, однако, незначительные явления перестройки, главным образом в виде утолщения коркового слоя и нежного трабешулярного переплета, отмечаются и здесь,/за исключением ногтевых фаланг. </w:t>
      </w:r>
    </w:p>
    <w:p>
      <w:pPr>
        <w:pStyle w:val="Style15"/>
        <w:rPr/>
      </w:pPr>
      <w:r>
        <w:rPr/>
        <w:t xml:space="preserve">Большое значение в клинике и рентгенологии этой болезни принадлежит патологическим переломам кост/ёй. Оценка частоты этих переломов зависит в первую очередь от метода исследования. Без рентгенологического исследования сущность основного заболевания при патологических переломах часто остается невыясненной, нередко перелом не принимается за патологический, особенно у нестарых людей. Клиницисты исчисляют частоту переломов при данной болезни в 6-12%, наш опыт заставляет удвоить или утроить эти цифры. В последние годы в связи с улучшением диагностики болезни Педжета частота осложнений переломами довольно существенно снижается. Нередко больной в течение многих лет по нескольку раз переносит переломы различных костей. </w:t>
      </w:r>
    </w:p>
    <w:p>
      <w:pPr>
        <w:pStyle w:val="Style15"/>
        <w:rPr/>
      </w:pPr>
      <w:r>
        <w:rPr/>
        <w:t xml:space="preserve">Перелом при обезображивающей остеодистрофии может наступить в такой стадии заболевания, когда клинические проявления основного страдания совсем отсутствуют или же совершенно недостаточны для распознавания его. Перелом иногда является первым признаком этой болезни, заставляющим больного обратиться за медицинской помощью. В этик случаях на долю рентгенолога падает ответственная задача распознавания основного процесса и квалификации перелома не как обыкновенного травматического, а как патологического. </w:t>
      </w:r>
    </w:p>
    <w:p>
      <w:pPr>
        <w:pStyle w:val="Style15"/>
        <w:rPr/>
      </w:pPr>
      <w:r>
        <w:rPr/>
        <w:t xml:space="preserve">Рентгенологическая картина перелома пораженной кости крайне характерна (рис. 528). Сначаша бывает трудно понять причину ломкости кости при болезни Педжета, кость увеличена в объеме, корковый слой утолщен, кость кажется уплотненной, но вместе с тем кости теряют свои механические качества и их сопротивляемость травме явно понижается. Однако переломы происходят все же не в тех типичных местах, в которых они наблюдаются при обычных условиях. Нарушение целости имеет место в большинстве случаев в пределах диафиза длинной трубчатой кости, чаще всего больше-берцовой (на границе.верхней и средней трети) ибедренной (под малым вертелом, в средней трети диафиза ищи на. границе ее с нижней третью), реже плечевой (в средней трети), а также лучевой кости (на границе средней и нижней трети), но перелом может произойти почти в любом другом пораженном месте скелета, например, поперек основания крестцам </w:t>
      </w:r>
    </w:p>
    <w:p>
      <w:pPr>
        <w:pStyle w:val="Style15"/>
        <w:rPr/>
      </w:pPr>
      <w:r>
        <w:rPr/>
        <w:t xml:space="preserve">При этом линия перелома проходит строго поперечно или лишь слегка наискось, т. е. плоскость перелома обычно располагается перпендикулярно к длиннику кости. При этой болезни поверхности костных отломков на рентгенограммах очень ровны, резко очерчены и не имеют зазубрин; осколки, как правило, отсутствуют. Перелом при этой болезни - это так называемый "банановый перелом". Кроме этих Особенностей перелома, рентгенограмма неожиданно показывает типичные структурные изменения кости. Заживление этих патологических переломов в подавляющем большинстве случаев протекает вполне нормально или лишь в немного замедленные сроки. Это объясняется обыкновенной регенеративной деятельностью надкостницы, которая при даннойболезни почти не вовлекается в основной патологический процесс и сохраняет свои нормальные восстановительные функции. Лишь редко наблюдается избыточная костная мозоль. Тогда в результате перелома остаются значительные надкостничные наслоения. </w:t>
      </w:r>
    </w:p>
    <w:p>
      <w:pPr>
        <w:pStyle w:val="Style15"/>
        <w:rPr/>
      </w:pPr>
      <w:r>
        <w:rPr/>
        <w:t xml:space="preserve">При обезображивающей остеодистрофии наблюдаются также зоны перестройки, которые не должны быть ошибочно приняты за истинные нарушения целости кости. Так, Аллен и Джон (Allen a. John) в своей работе, посвященной нераспознанным зонам перестройки, называют их трещинами и переломами, запутывая тем самым весь вопрос. Зоны перестройки здесь впервые описаны автором и Э. Ф. Ротермелем. Эти зоны (рис. 518 и 529) в виде характерных прозрачных бесструктурных лентовидных или клиновидных дефектов костного вещества, шириной в несколько миллиметров, всегда располагаются перпендикулярно к длиннику трубчатой кости, а в случае дугообразного искривления- перпендикулярно к касательной, проведенной через точку максимальной выпуклости. Обычно при обезображивающей остеодистрофии зоны перестройки проходят не через всю толщу кости, а лишь в виде насечек вклиниваются в поверхностную часть перестроенного коркового слоя на треть или четверть диаметра кости. Надкостница на месте зоны просветления несколько приподнята и под ней вырисовывается тонкая скобка, связывающая в виде мостика оба уплотненных края. Нередко этот периостальный мостик отсутствует, в других же случаях, наоборот, реакция надкостницы значительна и имеет вид костной мозоли. При изменении статических условий зона исчезает, светлая полоска заполняется, быстро рассасываются также склеротические края и надкостничные наслоения. </w:t>
      </w:r>
    </w:p>
    <w:p>
      <w:pPr>
        <w:pStyle w:val="Style15"/>
        <w:rPr/>
      </w:pPr>
      <w:r>
        <w:rPr/>
        <w:t xml:space="preserve">Что касается кистозных образований при болезни Педжета, то среди всех представителей фиброзных остеодистрофии фиброзная дисплазия костей и болезнь Педжета реже всего ими осложняются. Большого распространения и размеров кистевидные просветления здесь никогда не достигают. Их приходится наблюдать в глубине перестроенной кости, чаще всего в длинных трубчатых костях, в центральных участках кости (рис. 520), иногда также и в плоских костях таза и черепа. Кисты ведут к истончению внутри коркового слоя и могут служить причиной патологических переломов. Рентгенологически нелегко диференцировать между истинными кистозными просветлениями и остеоидными псевдо-кистозными полями. </w:t>
      </w:r>
    </w:p>
    <w:p>
      <w:pPr>
        <w:pStyle w:val="Style15"/>
        <w:rPr/>
      </w:pPr>
      <w:r>
        <w:rPr/>
        <w:t xml:space="preserve">Диференциально-диагностическое значение обезображивающей остеодистрофии в современной клинике костных заболеваний очень заметно. Рентгенологу приходится диференцировать болезнь Педжета главным образом с гиперпарати-реоидной остеодистрофией, в частности, с болезнью Реклингхаузена, диффузно-гипер-остотической формой третичного сифилиса, хроническим остеомиэлитом, остеомаляцией, мраморной болезнью, остеосклеротической анемией (миэлофиброзом, миэлосклерозом), врожденными системными диафизарными гиперосгозами, генерализированным гиперпластическим периостозом Мари-Бамбергера, акромегалией и метастатическим раком костей, а также миэломной болезнью. </w:t>
      </w:r>
    </w:p>
    <w:p>
      <w:pPr>
        <w:pStyle w:val="Style15"/>
        <w:rPr/>
      </w:pPr>
      <w:r>
        <w:rPr/>
        <w:t xml:space="preserve">Гиперпаратиреоидная остеодистрофия отличается от болезни Педжета рядом клинических особенностей (более молодой возраст, преимущественно женский пол, гипер-кальциемия в противовес нормальному содержанию кальция сыворотки крови при болезни Педжета, прямые кости голени, асимметричный череп и т. д.). Гиперпарати-реоз-это прежде всего более распространенная в скелете генерализированная болезнь. Она дает всеобщий остеопороз. При гиперпаратиреоидной форме рентгенограммы обнаруживают- и это практически самый важный отличительный момент - истончение коркового слоя в противовес его утолщению при болезни Педжета. Костномозговая полость в связи с этим при гиперпаратиреоидной остеодистрофии значительно расширена, в отличие от ее сужения или исчезновения при данной болезни. В первом случае кость испещрена множеством крупных сливающихся друг с другом кист, ничего общего не имеющих по своей рентгенологической картине с теми редкими мелкими кистопо-добными просветлениями, которые встречаются при деформирующей остеодистрофии. Совершенно различен при обоих заболеваниях рисунок перестроенной кости. Особенно же различен характер деформации - местный, метафизарный, иногда угловой при гиперпаратиреоидной дистрофии, с излюбленной локализацией в верхнем конце бедра, в дротивоположность правильному дугообразному искривлению всего диафиза при обезображивающей остеодистрофии. </w:t>
      </w:r>
    </w:p>
    <w:p>
      <w:pPr>
        <w:pStyle w:val="Style15"/>
        <w:rPr/>
      </w:pPr>
      <w:r>
        <w:rPr/>
        <w:t xml:space="preserve">Между обоими этими заболеваниями, несомненно, существуют переходные формы. Отнесение подобных смешанных случаев к той или другой болезни зависит от того, какие признаки при рентгенологическом исследовании преобладают. Безупречно точная диференциальная диагностика между гиперпаратиреоидной остеодистрофией и деформирующей остеодистрофией в настоящее время нужна не только по теоретическим, но и по сугубо практическим соображениям: если при болезни Реклингхаузена показано оперативное удаление аденомы околощитовидной железы, то при второй показано воздержание от этой операции. </w:t>
      </w:r>
    </w:p>
    <w:p>
      <w:pPr>
        <w:pStyle w:val="Style15"/>
        <w:rPr/>
      </w:pPr>
      <w:r>
        <w:rPr/>
        <w:t xml:space="preserve">Наибольшее практическое значение имеет исключение третичного сифилиса, а именно диффузно-гиперостотической формы сифилиса, особенно при локализации в большеберцовой кости. В наших условиях болезнь Педжета встречается сейчас несравнимо чаще, нежели третичный костный сифилис. </w:t>
      </w:r>
    </w:p>
    <w:p>
      <w:pPr>
        <w:pStyle w:val="Style15"/>
        <w:rPr/>
      </w:pPr>
      <w:r>
        <w:rPr/>
        <w:t xml:space="preserve">Клиническая картина при однокостной форме обезображивающей остеодистрофии может симулировать сифилитическую деформацию. К тому же приблизительно в 20% данной болезни реакция Вассермана бывает положительной; с другой же стороны, не реже чем в 30% третичного костного сифилиса серологическое исследование крови дает отрицательный результат. Поэтому диференциальная диагностика должна покоиться почти исключительно на надежных рентгенологических признаках. </w:t>
      </w:r>
    </w:p>
    <w:p>
      <w:pPr>
        <w:pStyle w:val="Style15"/>
        <w:rPr/>
      </w:pPr>
      <w:r>
        <w:rPr/>
        <w:t xml:space="preserve">При поражении нескольких костей, в том числе и черепа, отличительное распознавание очень легко - при сифилисе никогда не бывает такого утодщения черепных костей, как при обезображивающей остеодистрофии. Очень ценным доводом в пользу остеодистрофии служит наличие изменений со стороны таза и позвонков, которые следует тщательно искать во всех спорных случаях. Важно и вовлечение в процесс эпи-физарных концов костей, которые при сифилисе лишь редко оказываются измененными. Большое значение имеет и направление искривления кости - вперед при сифилисе, в боковую сторону - при деформирующей остеодистрофии, причем- у людей в зрелом и старческом возрасте, о которых только и может итти речь при диференциальной диагностике, при сифилисе имеются наслоения преимущественно на передне-медиальной части большеберцовой кости без удлинения задней поверхности, в то время как при остеодистрофии оба контура кости, передний и задний, почти параллельны друг другу. </w:t>
      </w:r>
    </w:p>
    <w:p>
      <w:pPr>
        <w:pStyle w:val="Style15"/>
        <w:rPr/>
      </w:pPr>
      <w:r>
        <w:rPr/>
        <w:t xml:space="preserve">Очень важным моментом служит еще структурный рисунок: косо-продольно идущие, пересекающие друг друга плотные трабекулы, ограничивающие вытянутые в длину светлые щели, решают спор в пользу остеодистрофии; в меньшей степени характерен "ватный" рисунок. Если имеются очаговые просветления, то кистевидные образования при болезни обычно центрально расположены, более крупных размеров, часто с ячеистым рисунком, с резко очерченными гладкими контурами, правильной овальной формы; их легко отличить от гуммозных деструктивных очагов, которые характеризуются поверхностным, преимущественно поднадкостничным расположением, часто множественностью, более мелкими размерами и в особенности более смазанными и расплывчатыми контурами, ограничивающими эти гуммы от очень плотной бесструктурной костной ткани, их окружающей. Наконец, при сифилисе обязательны надкостничные наслоения, при болезни Педжета они также обязательно отсутствуют; распада, свищеобразования, секвестрации, кожных звездчатых атрофических рубцов также нет, что особенно существенно при локализации в черепных "остях. В некоторых случаях, особенно при однокостном поражении скелета, однако, нет полной уверенности в ди- ференциальной рентгенодиагностике. Вопрос тогда решается только после более алз менее длительного клинико-рентгенологического наблюдения. </w:t>
      </w:r>
    </w:p>
    <w:p>
      <w:pPr>
        <w:pStyle w:val="Style15"/>
        <w:rPr/>
      </w:pPr>
      <w:r>
        <w:rPr/>
        <w:t xml:space="preserve">Что касается хронического остеомиэлита, то диференцировать приходится главным образом однокостную форму деформирующей остеодистрофии. Эта форма в последние годы наблюдается нами с возрастающей частотой. Так, в одной серии ваших наблюдений, опубликованной совместно с И. Г. Лагуновой в 1951 г., среди 70 человек с болезнью Педжета однокостных случаев было 33, т. е. почти половина. Если не считать череп, то деформирующая остеодистрофия и хронический остеомиэлаг наряжают одни и те же места скелета. Но все три описанные нами типа перестройки эднокост-ного поражения при деформирующей остеодистрофии - грубо волокнистый трабеку-лярный, равномерно просветленный и характерный пятнисто-хлопьевидный, мраморный - почти ничего общего рентгенологически с воспалительным процессом не имеют. Болезнь Педжета не знает распада, секвестрации, надкостничной реакции. Клиническая картина в деталях при обоих заболеваниях различна. </w:t>
      </w:r>
    </w:p>
    <w:p>
      <w:pPr>
        <w:pStyle w:val="Style15"/>
        <w:rPr/>
      </w:pPr>
      <w:r>
        <w:rPr/>
        <w:t xml:space="preserve">Решающее значение в диференциальной диагностике между остеодистрофией и остеомаляцией принадлежит рентгеновым лучам. Здесь диференциация основывается на наличии характерных структурных изменений при остеедистрофии, в то время как при остеомаляции обнаруживается только остеопороз. Это особенно ясно сказывается на рентгенограммах таза, где может быть налицо общая для обоих заболеваний деформация в виде "карточного сердца", и на снимках грудной клетки, обезображенной в виде колокола. К тому же при остеомаляции череп поражается в исключительно редких случаях, причем процесс размягчения не сопровождается гипероегозом. </w:t>
      </w:r>
    </w:p>
    <w:p>
      <w:pPr>
        <w:pStyle w:val="Style15"/>
        <w:rPr/>
      </w:pPr>
      <w:r>
        <w:rPr/>
        <w:t xml:space="preserve">Смешение с мраморной болезнью возможно лишь пря тех исключительных условиях, когда поздние случаи мраморной болезни приближаются к ранням проявлениям остеодистрофии, ибо слишком характерно возрастное отличие этих двух заболеваний. На рентгенограммах при мраморной болезни костная ткань совершенно бесструктурна и однородна, склероз является сплошным или располагается по своим собственным характерным закономерностям, поражаются не только длинные кости конечностей, но и мелкие губчатые кости кистей и стоп. Гиперостоз при мраморной болезни никогда не достигает тех размеров, которыз обычды при обезображивающей остеодистрофии. Череп принимает здесь ничтожное участие. </w:t>
      </w:r>
    </w:p>
    <w:p>
      <w:pPr>
        <w:pStyle w:val="Style15"/>
        <w:rPr/>
      </w:pPr>
      <w:r>
        <w:rPr/>
        <w:t xml:space="preserve">Гораздо труднее чисто рентгенологически исключить остеосклеротическую анемию - миэлофиброз или миэлосклероз, который а зрелом возрасте часто сопровождается распространенными изменениями скелета. Объединяющим признаком служит мраморная перестройка костной структуры. Отличительное распознавание строится на том, что при остеосклеротячеекой анемия патологический костный процесс имеет весьма равномерный характер и локализуется главным образом в костях туловища, а не в длинных трубчатых костях. Еще более важно, что не наступает никакой деформации костей. Решает же дело ведущий клинический признак, а именно, нарастающая глубокая анемия. </w:t>
      </w:r>
    </w:p>
    <w:p>
      <w:pPr>
        <w:pStyle w:val="Style15"/>
        <w:rPr/>
      </w:pPr>
      <w:r>
        <w:rPr/>
        <w:t xml:space="preserve">Немалое сходство с остеодисгрофией могут обнаружить врожденные системные диафизарные гиперостозы. Многие опубликованные в литературе случаи остеодистрофии у молодых, а возможно, и семейные поражения относятся именно к этой болезни, и аеправильное распознавание происходит только в результате ошибочного толкования рентгенограмм. И тут, и там могут быть боли в области диафизов длинных трубчатых костей, налицо утолщение коркового слоя этих костей, отсутствуют периостальные речкции. Диференциация все же в настоящее время вполне возможна, если учесть различие в преимущественных возрастных группах, а с рентгенологической стороны - свойственные врожденным диафизарным гиперостозам строгую системность и симметричность поражений, различный для каждой нозологической формы характер структурной картины и, главное, полное отсутствие каких бы то ни было искривлений или деформаций. </w:t>
      </w:r>
    </w:p>
    <w:p>
      <w:pPr>
        <w:pStyle w:val="Style15"/>
        <w:rPr/>
      </w:pPr>
      <w:r>
        <w:rPr/>
        <w:t xml:space="preserve">Ценным подспорьем служит рентгенологическое исследование при исключении системных гиперпластических периостозов. Здесь поводом к ошибке являются те случаи этого заболевания, в которых отсутствуют ясные клинические изменения со стороны органов грудной клетки. Максимальное поражение пястных и плюсневых костей, а за ними костей предплечья и голеней, далее надкостничные слоистые, иногда очень неровные муфты, обхватывающие неизмененные в своей структуре диафизы костей, отсутствие искривлений, нормальный череп - все это рентгенологические симптомы, говорящие против обезображивающей остеодистрофии. </w:t>
      </w:r>
    </w:p>
    <w:p>
      <w:pPr>
        <w:pStyle w:val="Style15"/>
        <w:rPr/>
      </w:pPr>
      <w:r>
        <w:rPr/>
        <w:t xml:space="preserve">Акромегалия рентгенологически исключается легко. Лицевой череп при акромегалии сильнее развит, чем мозговой, в то время как при остеодистрофии увеличивается именно мозговой череп, а лицевой остается нормальным. Гипофизарная ямка при акромегалии увеличена, при остеодистрофии ее размеры нормальны или уменьшены, она уплощена. Плоские кости черепа при акромегалии с повышением внутричерепного давления скорее истончаются, если же изредка имеется утолщение, то оно не достигает размеров гиперостоза при остеодистрофии, во всяком случае отсутствуют структурные изменения. </w:t>
      </w:r>
    </w:p>
    <w:p>
      <w:pPr>
        <w:pStyle w:val="Style15"/>
        <w:rPr/>
      </w:pPr>
      <w:r>
        <w:rPr/>
        <w:t xml:space="preserve">Очень большие затруднения может создать Диференциальная диагностика между обезображивающей остеодистрофией и метастатическим раковым поражением скелета. В первую очередь здесь приходится иметь в виду метастатический остеобластический карциноз костей при первичном скрытом раке предстательной железы. Старческий возраст, отсутствие явлений со стороны мочевых путей, сравнительно длительное течение, непостоянные тупые боли в пояснично-крестцовой области - таков возможный клинический фон, общий для обоих, столь различных по своей природе заболеваний. При рентгенологическом исследовании таза и пояснично-крестцового отдела позвоночника определяется картина, которая в некоторых случаях также не сразу вносит ясность. Для отличительного распознавания важно, что при раке пораженные отделы скелета чаще всего склерозированы сплошь и дают очень интенсивную бесструктурную или даже пятнистую тень, при остеодистрофии даже в случае значительного склероза все же обычно выступает трабекулярный рисунок. Однако при наличии пестрого ватного рисунка на рентгенограмме одной только кости или области, например, пояснично-крестцового отдела позвоночника, без включения в исследование всего скелета, вопрос может оставаться открытым. Если же и дополнительные снимки черепа и других костей не показывают характерных для болезни Педжета изменений, то окончательное решение диагностической задачи и здесь поневоле откладывается и зависит от дальнейшего клинического и рентгенологического наблюдения. </w:t>
      </w:r>
    </w:p>
    <w:p>
      <w:pPr>
        <w:pStyle w:val="Style15"/>
        <w:rPr/>
      </w:pPr>
      <w:r>
        <w:rPr/>
        <w:t xml:space="preserve">Эти же соображения справедливы и по отношению к некоторым формам миэлом-ной болезни, о чем подробно говорится в следующей главе (стр. 570). </w:t>
      </w:r>
    </w:p>
    <w:p>
      <w:pPr>
        <w:pStyle w:val="Style15"/>
        <w:rPr/>
      </w:pPr>
      <w:r>
        <w:rPr/>
        <w:t xml:space="preserve">Внимания в диференциальной диагностике требуют еще некоторые суставные заболевания. Вообще для остеодистрофии характерна концентрация всех патологических явлений в костях, а не в суставах. Но следует считаться как с реальным фактом, что некоторые больные, страдающие деформирующей остеодистрофией, в течение многих лет сами себя считают "суставными больными", да и врачи их так квалифицируют и лечат, например, на курортах. Мы, знаем, например, одного больного профессора-хирурга с долголетним моноартикулярным доброкачественным процессом в коленном суставе, с периодическим выпотом в полость сустава и природа этого заболевания оставалась невыясненной, пока не был рентгенологически расшифрован остеодистрофический характер его. Особенно это касается однокостных форм болезни Педжета, при которых довольно типичная локализация в верхнем конце болыпеберцовой кости проявляется подчас только как заболевание коленного сустава. Другими словами, болезнь Педжета приобретает недооцененное в литературе диферен-циально-диагностическое артрологическое значение. При анализе рентгенограмм суставов необходимо самое пристальное изучение структуры костных элементов сустава для того, чтобы не просмотреть остеодистрофической перестройки костной ткани. </w:t>
      </w:r>
    </w:p>
    <w:p>
      <w:pPr>
        <w:pStyle w:val="Style15"/>
        <w:rPr/>
      </w:pPr>
      <w:r>
        <w:rPr/>
        <w:t xml:space="preserve">Еще одно важное общее замечание. При проведении диференциальной диагностики болезни Педжета с рядом выше разобранных болезней надо помнить о совместимости деформирующей остеодистрофии с другими болезнями - остеомиэлитом, туберкулезом, сифилисом, раковыми метастазами, миэломами, неврогенной остеоартропатией и т. д. Но только в этих случаях сосуществования двух самостоятельных патологических нозологических форм, естественно, необходимы совершенно безукоризненные доказательства в пользу наличия и того, и другого. </w:t>
      </w:r>
    </w:p>
    <w:p>
      <w:pPr>
        <w:pStyle w:val="Style15"/>
        <w:rPr/>
      </w:pPr>
      <w:r>
        <w:rPr/>
        <w:t xml:space="preserve">Остеодистрофия, раз начавшись, прогрессирует до самой смерти. Но темпы этого нарастания крайне индивидуальны. Если в одних случаях рентгенограммы едва обнаруживают сдвиги в течение многих лет, то в других случаях серии снимков показывают заметную эволюцию патологического процесса постоянного или временно усиливающегося характера в течение месяцев. Обыкновенно боли тянутся долгие годы, деформации усиливаются, больные к ним привыкают. Остеодистрофия раньше или позже становится причиной нетрудоспособности, хотя многие больные десятки лет остаются деятельными в умственном и в физическом отношении. Непосредственной причиной смерти сама по себе болезнь Педжета не служит. С этой точки зрения предсказание при болезни Педжета в корне противопоставляется неблагоприятному прогнозу при гиперпа-ратиреозе, если последний остается без оперативного вмешательства. </w:t>
      </w:r>
    </w:p>
    <w:p>
      <w:pPr>
        <w:pStyle w:val="Style15"/>
        <w:rPr/>
      </w:pPr>
      <w:r>
        <w:rPr/>
        <w:t xml:space="preserve">Самой большой опасностью при болезни Педжета является возможность малигнизации. В настоящее время окончательно доказано, что на почве хронического процесса глубокой перестройки костной ткани могут развиться истинные остеогенные саркомы со всеми присущими им признаками злокачественности. Первый же больной самого Джеймса Педжета умер в результате осложнения длительно протекавшей болезни злокачественной опухолью, и не менее 5 из 8 его больных погибли от саркомы. </w:t>
      </w:r>
    </w:p>
    <w:p>
      <w:pPr>
        <w:pStyle w:val="Style15"/>
        <w:rPr/>
      </w:pPr>
      <w:r>
        <w:rPr/>
        <w:t xml:space="preserve">Болезнь Педжета представляет собой самую главную и опасную предсаркоматозную болезнь; не только среди всех фиброзных остеодис-трофий, но и всех нам известных заболеваний костей она наиболее часто переходит в саркому. Частота злокачественного превращения различными авторами расценивается весьма неодинаково, а именно от 2 до 20% для всех случаев болезни. Многие авторы считают, что если костная саркома возникает у лиц старше 50 лет, то каждый четвертый или третий больной является носителем злокачественной опухоли на почве болезни Педжета. </w:t>
      </w:r>
    </w:p>
    <w:p>
      <w:pPr>
        <w:pStyle w:val="Style15"/>
        <w:rPr/>
      </w:pPr>
      <w:r>
        <w:rPr/>
        <w:t xml:space="preserve">В СССР первый доказанный случай превращения данной болезни в саркому при локализации процесса в затылочной области черепа описал М. М. Казаков. Убедителен случай Б. А. Цыбульекого. Нами наблюдались случаи озлокачествления в черепе, бедренной кости (три случая), в болыпеберцовой и лонной кости. Ни разу мы не видели малигнизации на месте патологического перелома. Среди наших больных с этим грозным осложнением были и старые люди, и больные в 4-м и 5-м десятилетии. По объему и характеру, по форме и фазе развития остеодиетрофии со вторичной саркомой мы не могли установить никакой закономерности. </w:t>
      </w:r>
    </w:p>
    <w:p>
      <w:pPr>
        <w:pStyle w:val="Style15"/>
        <w:rPr/>
      </w:pPr>
      <w:r>
        <w:rPr/>
        <w:t xml:space="preserve">Возможно, что недоразвитая, более примитивная остеоидная ткань легче превращается в злокачественную саркоматозную. Гистологически это обычные полиморфноклеточные или веретеноклеточные остеогенные саркомы. В сборной статистике Коли и Шарпа (Coley a. Sharp) из 49 случаев озлокачествления остеодистрофии 15 случаев показали множественные костные опухоли. Мы ни разу не видели подобной множественности. Вряд ли правильно безоговорочно считать саркоматоз первично-множественным, как это делают упомянутые авторы. </w:t>
      </w:r>
    </w:p>
    <w:p>
      <w:pPr>
        <w:pStyle w:val="Style15"/>
        <w:rPr/>
      </w:pPr>
      <w:r>
        <w:rPr/>
        <w:t xml:space="preserve">Рентгенологическая картина остеогенной саркомы на почве болезни Педжета ничем не отличается от обычной картины при обоих заболеваниях. Отметим только, что даже небольшое увеличение .очага рассасывания пораженной кости, а также местные надкостничные разрастания должны обратить внимание рентгенолога. Клиническое подозрение должно возбудить каждое быстро растущее местное костное возвышение, особенно если оно еще отмечено локализированной болезненностью. Предсказание здесь исключительно зловеще, средняя продолжительность жизни еще меньше, чем у больных с остеогенной саркомой без остеодистрофии. </w:t>
      </w:r>
    </w:p>
    <w:p>
      <w:pPr>
        <w:pStyle w:val="Style15"/>
        <w:rPr/>
      </w:pPr>
      <w:r>
        <w:rPr/>
        <w:t xml:space="preserve">Лечение составляет самое слабое и еще не разработанное звено во всей проблеме болезни Педжета. Причинного лечения нет; все мероприятия имеют симптоматический, паллиативный характер. Действие курортных факторов ненадежно и даже сомнительно. Какую-то пользу, повидимому, приносит больным пища, богатая витаминами. В ряде случаев нами получен,л относительно положительные результаты после пнтгечотерапии средними дозами. К рентгенотерапии мы прибегаем в случаях, со- аровождаюпыхся сильными диафизарными болям/-.. Нозможно, что эффект объясняется воздействием на богато развитую сосудистую сеть пораженного участка кости. При гаркомятйяом переходе лечение рентгеновыми лучами так же бесперспективно, как и радикальное хирургическое вмешательство. </w:t>
      </w:r>
    </w:p>
    <w:p>
      <w:pPr>
        <w:pStyle w:val="Style15"/>
        <w:rPr/>
      </w:pPr>
      <w:r>
        <w:rPr>
          <w:b/>
          <w:bCs/>
        </w:rPr>
        <w:t>6. Костный леонтиаз (гемикраниоз)</w:t>
      </w:r>
      <w:r>
        <w:rPr/>
        <w:t xml:space="preserve"> </w:t>
      </w:r>
    </w:p>
    <w:p>
      <w:pPr>
        <w:pStyle w:val="Style15"/>
        <w:rPr/>
      </w:pPr>
      <w:r>
        <w:rPr/>
        <w:t xml:space="preserve">Под названием "костный леонтиаз" или более современным наименованием "гемикраниоз" подразумевается особое поражение лицевого скелета и в меньшей степени мозгового черепа, влекущее за собой обезображивание лица. Обширные костные разрастания имеют, как правило, односторонний характер, а при двусторонней локализации они несимметричны. Наиболее тяжелое уродство получается при нарушении правильного взаимоположения глаз - при одностороннем пучеглазии, когда один глаз оказывается расположенным выше другого и смещенным в сторону или вперед. Лицо больного выглядит, как в кривом зеркале, и в тяжелых случаях сильно искажается. </w:t>
      </w:r>
    </w:p>
    <w:p>
      <w:pPr>
        <w:pStyle w:val="Style15"/>
        <w:rPr/>
      </w:pPr>
      <w:r>
        <w:rPr/>
        <w:t xml:space="preserve">Существуют различные типы костного леонтиаза. По современным представлениям ясно, что костный леонтиаз - это не определенная нозологическая форма, а только сборное понятие. Но тем не менее это клинико-анатомическое понятие, объединенное тяжелым искажением черт лица из-за деформации подлежащего скелета, а современной медицине упорно сохраняется. Костный леонтиаз может развиться в очень редких случаях обезображивающей остеодистрофии, которая вообще щадит лицо. Более часто он встречается при гиперпаратиреоидной остеодистрофии. Это - симптоматический костный леонтиаз. В подавляющем же большинстве случаев костный леонтиаз имеет черты вполне определенного самостоятельного заболевания. Обычный костный леонтиаз - это не что иное как черепная локализация фиброзной дисплазии костей. В пользу такой точки зрения говорят все клинические, анатомо-гистологические, функциональные и рентгенологические проявления этой болезни. </w:t>
      </w:r>
    </w:p>
    <w:p>
      <w:pPr>
        <w:pStyle w:val="Style15"/>
        <w:rPr/>
      </w:pPr>
      <w:r>
        <w:rPr/>
        <w:t xml:space="preserve">Костный леонтиаз начинается обычно в детском и особенно в юношеском возрасте. Резко преобладает заболеваемость женского пола. Начало болезни трудно точно определить, так как чрезвычайно медленное развитие и течение процесса не сопровождается болями. На первый план выступает косметическая сторона. Указания на травму в качестве причины появления, усиления или ускорения деформаций обычно оказываются при строгом критическом подходе сомнительными. Часты жалобы на затруднения носового дыхания - на заложенность носовых ходов. Бывают головные боли, нарушение зрения и слуха. Но общее состояние организма остается вполне нормальным, эндокринные симптомы отсутствуют, биохимических сдвигов в крови нет. Течение по существу доброкачественное, малигнизация никем не описана. </w:t>
      </w:r>
    </w:p>
    <w:p>
      <w:pPr>
        <w:pStyle w:val="Style15"/>
        <w:rPr/>
      </w:pPr>
      <w:r>
        <w:rPr/>
        <w:t xml:space="preserve">Хотя распознавание ясно на основании типичных клинических данных, рентгенологическое исследование вносит уточнение и является ценным диагностическим подспорьем. Всегда необходимо рентгенологически, хотя бы даже рентгеноскопически, проверить весь скелет в целом, чтобы не просмотреть фиброзную дисплазию костей. Рентгенограммы черепа показывают значительные односторонние костные разрастания главным образом .верхней и нижней челюстей, скуловой, носовой и других костей лицевого черепа. Разрастания имеют обычно диффузно-склеротический и гиперостотичеокий характер. При -переходе процесса) "а мозговой череп, на лобную кость, он обычно перекидывается и на другую сторону лица, и при этом асимметрия остается. Черепные швы составляют некоторый барьер для костных разрастаний, перед швами рост и распространение патологического процесса подчас задерживаются или даже полностью обрываются. Диференциально-диагностически важно, что придаточные полости носа замещаются костной тканью, их воздушность теряется, чего не бывает при обезображивающей и паратиреоидной остеодистрофии. Ряд -сложных клинических неврологических симптомов получает благодаря дополнительному уточненному рентгенологическому исследованию свое объяснение в костном сужении отверстий или каналов для того или иного нервного ствола. Каждый случай этого своеобразного хронического заболевания носит в себе неповторяемые индивидуальные особенности. </w:t>
      </w:r>
    </w:p>
    <w:p>
      <w:pPr>
        <w:pStyle w:val="Style15"/>
        <w:rPr/>
      </w:pPr>
      <w:r>
        <w:rPr/>
        <w:t xml:space="preserve">Хирургическое лечение применяется только в ограниченном числе случаев с целью декомпрессии, но не по существу самого основного патологического процесса, рост и развитие которого оперативным путем приостановить нельзя. </w:t>
      </w:r>
    </w:p>
    <w:p>
      <w:pPr>
        <w:pStyle w:val="Style15"/>
        <w:rPr/>
      </w:pPr>
      <w:r>
        <w:rPr>
          <w:b/>
          <w:bCs/>
        </w:rPr>
        <w:t>7. Поражения костей при неврофиброматозе и некоторых нервно-кожных заболеваниях</w:t>
      </w:r>
      <w:r>
        <w:rPr/>
        <w:t xml:space="preserve"> </w:t>
      </w:r>
    </w:p>
    <w:p>
      <w:pPr>
        <w:pStyle w:val="Style15"/>
        <w:rPr/>
      </w:pPr>
      <w:r>
        <w:rPr/>
        <w:t xml:space="preserve">Неврофиброматоз Реклингхаузена в настоящее время понимается гораздо более широко, чем это излагается в оригинальном сообщении Реклингхаузена в 1882 г. Тогда считалось, что патологический процесс сводится к множественным кожным поражениям. Сейчас хорошо известно, что в этом сложном заболевании принимают участие многие системы в целостном человеческом организме. Главное же заключается в множественных и в основе своей доброкачественных опухолях нервных стволов и окончаний. </w:t>
      </w:r>
    </w:p>
    <w:p>
      <w:pPr>
        <w:pStyle w:val="Style15"/>
        <w:rPr/>
      </w:pPr>
      <w:r>
        <w:rPr/>
        <w:t xml:space="preserve">Неврофиброматоз существенно отличается от других представителей группы фиброзных остеодистрофий, и мы излагаем рентгенологическую картину неврофиброматоза в этой главе главным образом по диферен-циально-диагностичеоким соображениям. </w:t>
      </w:r>
    </w:p>
    <w:p>
      <w:pPr>
        <w:pStyle w:val="Style15"/>
        <w:rPr/>
      </w:pPr>
      <w:r>
        <w:rPr/>
        <w:t xml:space="preserve">Этиология и патогенез этой болезни не выяснены. Именно потому, что в патологическом процессе принимают участие многие системы организма, можно не сомневаться в ведущей роли центральной нервной системы. Вполне вероятно, что в основе неврофиброматоза лежит какая-то врожденная неправильность развития эктодермы. Болезнь иногда ясна уже в момент рождения ребенка, иногда же несколько позже - в раннем детском или реже в юношеском возрасте. Мужской пол в два раза чаще болеет неврофиброматозом, нежели женский пол. </w:t>
      </w:r>
    </w:p>
    <w:p>
      <w:pPr>
        <w:pStyle w:val="Style15"/>
        <w:rPr/>
      </w:pPr>
      <w:r>
        <w:rPr/>
        <w:t xml:space="preserve">Основные опухолевые разрастания нервных стволов могут располагаться в любом месте тела, часто в нервных стволах внутренних органов, а также в области основания черепа. Они иногда ограничены в виде самостоятельных узлов, иногда же густо располагаются по ходу нервных стволов, пронизывая их и придавая нервам характерный червеобразно- извилистый вид. Под микроскопом опухоли состоят из нервных элементов и большого количества волокнистой соединительной ткани. Отсюда и название "неврофиброматоз" - наиболее распространенное из множества предложенных наименований. </w:t>
      </w:r>
    </w:p>
    <w:p>
      <w:pPr>
        <w:pStyle w:val="Style15"/>
        <w:rPr/>
      </w:pPr>
      <w:r>
        <w:rPr/>
        <w:t xml:space="preserve">В. Я. Шлапоберский обоснованно делит симптоматологию при неврофиброматозе на две группы - на постоянные и на возможные признаки. К постоянным симптомам относятся опухоли нервных стволов, пигментные пятна и разрастания кожи, к непостоянным - различные пороки развития, нарушения психики и костные изменения. </w:t>
      </w:r>
    </w:p>
    <w:p>
      <w:pPr>
        <w:pStyle w:val="Style15"/>
        <w:rPr/>
      </w:pPr>
      <w:r>
        <w:rPr/>
        <w:t xml:space="preserve">Пигментные пятна кожи разнообразны по количеству, размерам, локализации, окраске. Они имеют величину и форму от точки до обширного пятна, располагаются главным образом на туловище, шее и лице. Чаще всего пятна имеют типичный цвет кофе с молоком, но коричневая окраска широко вариирует, и пятна иногда становятся красно- фиолетовыми, серо-синеватыми. Кожные разрастания также в отдельных случаях очень различны: то это бородавки, то образования на ножках, то более или менее мягкие складки кожи, свешивающиеся на общем морщинистом фоне. Эти кожные опухоли располагаются на голове, шее, затылке, спине, реже на бедрах и плечах. Число отдельных оформленных образований колеблется от единиц до сотен и тысяч. Величина и объем также вариируют в широких пределах. Различна и чувствительность отдельных элементов - от полной безболезненности до резких болевых ощущений в редких случаях. Отдельные подвески, как и кожные складки в виде передников, могут отличаться от подобных им соседних болезненностью. </w:t>
      </w:r>
    </w:p>
    <w:p>
      <w:pPr>
        <w:pStyle w:val="Style15"/>
        <w:rPr/>
      </w:pPr>
      <w:r>
        <w:rPr/>
        <w:t xml:space="preserve">При этих условиях понятно, что основные жалобы больных направлены в косметическую сторону, нередко диагноз ставится лишь врачом, видящим больного в первый раз по другому поводу. Наряду с типичными, наблюдаются и мало выраженные случаи. Течение болезни хроническое и доброкачественное. Впрочем, в последние годы в литературе появились описания случаев истинного озлокачествления отдельных кожных элементов. Нередко кожный неврофиброматоз сочетается с эндокринными нарушениями, в частности, с недоразвитием половой системы, а также с общей физической и умственной отсталостью. </w:t>
      </w:r>
    </w:p>
    <w:p>
      <w:pPr>
        <w:pStyle w:val="Style15"/>
        <w:rPr/>
      </w:pPr>
      <w:r>
        <w:rPr/>
        <w:t xml:space="preserve">В настоящее время в связи с широким применением рентгенологического исследования больше не считается редкостью участие костной системы в общем патологическом процессе при неврофиброматозе. Частота костных изменений при неврофиброматозе, по нашим наблюдениям, определяется в 15-20%. Рентгенологическое исследование необходимо не для устанавливающего распознавания этой болезни, обычно достаточно яркой и на основании оценки внешнего облика больного, но для более глубокого и качественно полноценного определения всех проявлений болезни. Эти костные проявления наредкость многообразны, и поэтому рентгенологическая симптоматология крайне не характерна - она сама по себе даже лишена определенного диагностического значения, а диференциально-диагностическое ее значение, наоборот, очень важно. </w:t>
      </w:r>
    </w:p>
    <w:p>
      <w:pPr>
        <w:pStyle w:val="Style15"/>
        <w:rPr/>
      </w:pPr>
      <w:r>
        <w:rPr/>
        <w:t xml:space="preserve">Наиболее часты, а -при развитых формах и-фазах неврофиброматоза и обязательны деформации позвоночника. Это довольно значительный сколиоз или кифосколиоз преимущественно грудного отдела позвоночного столба. </w:t>
      </w:r>
    </w:p>
    <w:p>
      <w:pPr>
        <w:pStyle w:val="Style15"/>
        <w:rPr/>
      </w:pPr>
      <w:r>
        <w:rPr/>
        <w:t xml:space="preserve">Длинные трубчатые кости главным образом нижних конечностей бывают при неврофиброматозе недоразвитыми, атрофичными, равномерно истонченными, нередко изогнутыми. В других случаях, наоборот, длинные трубчатые кости гипертрофированы, утолщены, тоже слетка пропнуты (рис. 530). Меняется не только поперечник, но и длинник костей - кости конечностей то заметно [укорочены, то довольно резко удлинены. Искривления могут быть не только дугообразными, но подчас и угловыми. Отсюда и свойственные неврофиброматоеу асимметрии конечностей. Чаще всего имеются сочетания изменений нервных стволов, кожных Покровов и костного скелета. </w:t>
      </w:r>
    </w:p>
    <w:p>
      <w:pPr>
        <w:pStyle w:val="Style15"/>
        <w:rPr/>
      </w:pPr>
      <w:r>
        <w:rPr/>
        <w:t xml:space="preserve">Кроме деформации рентгенологическое исследование обнаруживает и структурные изменения. Корковый слой в гиперостотичеекой кости сам нередко утолщен, так что костномозговой канал либо расширен, либо сужен. На поверхности кости имеются периосталыные гребни, неровные и шероховатые разрастания, а вместе с тем краевые изъяны самого различного вида. Эти поверхностные корковые блюдцеобразньге дефекты объясняются (атрофией от непосредственного давления1 нервных или даже больших кожных узловатых масс. Мы наблюдали и паросталыные окостенения в пределах мягких тканей параллельно костным поверхностям. Приходится также видеть выпячивания кости вследствие поднадкостнич-ных или внутрикорковых кистевидных просветлений, которые обусловлены внутрикостными специфическими нервными разрастаниями. </w:t>
      </w:r>
    </w:p>
    <w:p>
      <w:pPr>
        <w:pStyle w:val="Style15"/>
        <w:rPr/>
      </w:pPr>
      <w:r>
        <w:rPr/>
        <w:t xml:space="preserve">Костные поражения при неврофиброматозе могут осложняться патологическими переломами, о которых известно, что они плохо заживают и дают высокий процент ложных суставов. Ряд исследователей ставит и так называемый врожденный псевдартроз большеберцовой кости в причинную связь с неврофиброматозом, однако факты дают мало оснований для поддержки этой точки зрения. </w:t>
      </w:r>
    </w:p>
    <w:p>
      <w:pPr>
        <w:pStyle w:val="Style15"/>
        <w:rPr/>
      </w:pPr>
      <w:r>
        <w:rPr/>
        <w:t xml:space="preserve">Рентгенограммы грудной клетки обнаруживают, кроме кифосколиоэа и общей асимметрии, а также истонченных ребер с широко зияющими межреберьями, еще узуры отдельных ребер. Эти узуры нижнего края соответственно ходу пораженных межреберных нервов, окаймленные волнистым контуром, напоминают при неврофиброматозе узуры при расширенных артериях на почве врожденного сужения дуги аорты. В позвоночнике видны краевые боковые дефекты ряда тел, а также суставных и поперечных отростков. Особенно характерны эрозии стенок и расширения межпозвонковых отверстий по той же причине: от сдавления нервными разрастаниями. Подчас отчетливо выступают и сами нервные опухоли в виде песочных часов, когда одна половина располагается в позвоночном канале, а другая - снаружи вдается в легочное поле в виде полушария или атипичного натечного абсцесса. Бывают и патологические переломы полурассосавшикся тел позвонков. </w:t>
      </w:r>
    </w:p>
    <w:p>
      <w:pPr>
        <w:pStyle w:val="Style15"/>
        <w:rPr/>
      </w:pPr>
      <w:r>
        <w:rPr/>
        <w:t xml:space="preserve">Разнообразна и противоречива рентгенологическая картина черепа, когда он вовлечен в патологический процесс. Часта асимметрия того или иного отдела черепа, особенно лицевого. Определяются и кистевидные дефекты свода, узуры, эрозии, атрофические участки и патологические сообщения между соседними полостями (например, черепной полостью и орбитой). Гипофизарная ямка обычно увеличена. При поражениях череп- номозговых нервов применяемые специальные методы нейро- и офтал- морентгенологического исследования показывают расширение нервных каналов, увеличение размеров орбиты и т. п. Утолщение свода черепа может быть ошибочно принято за обезображивающую фиброзную остео-дистрофию. </w:t>
      </w:r>
    </w:p>
    <w:p>
      <w:pPr>
        <w:pStyle w:val="Style15"/>
        <w:rPr/>
      </w:pPr>
      <w:r>
        <w:rPr/>
        <w:t xml:space="preserve">В редких случаях при неврофиброматозе наблюдаются изолированные поражения суставов типа обезображивающего артроза. </w:t>
      </w:r>
    </w:p>
    <w:p>
      <w:pPr>
        <w:pStyle w:val="Style15"/>
        <w:rPr/>
      </w:pPr>
      <w:r>
        <w:rPr/>
        <w:t xml:space="preserve">Из всего сказанного можно оделять вывод, что диференциальная рентгенодиагностика была бы крайне затруднительной или даже невозможной, если бы не поддержка и решающее значение .клинических данных. Из этого также следует, что рентгенолог беспомощен, если он попытается давать диагностическое заключение по одним только рентгенограммам, в отрыве от клиники. С другой стороны, в ряде случаев анализ рентгенологических данных приводит к поискам нерезко выраженных или еще не достаточно оцененных клинических симптомов, как, например, пигментации кожи. Это особенно касается нерезко выраженных, нетипических форм неврофиброматоза. </w:t>
      </w:r>
    </w:p>
    <w:p>
      <w:pPr>
        <w:pStyle w:val="Style15"/>
        <w:rPr/>
      </w:pPr>
      <w:r>
        <w:rPr/>
        <w:t xml:space="preserve">Близкой к неврофиброматозу является одна очень редкая болезненная форма, с которой рентгенолог, -занимающийся костной патологией, также должен быть знаком. Это узелковый склероз. </w:t>
      </w:r>
    </w:p>
    <w:p>
      <w:pPr>
        <w:pStyle w:val="Style15"/>
        <w:rPr/>
      </w:pPr>
      <w:r>
        <w:rPr/>
        <w:t xml:space="preserve">Эта болезнь также поражает многие системы человеческого организма, но в основном нервную систему, кожу и более редко костный скелет. Ведущим клиническим проявлением узелкового1 склероза служат эпилептические припадки, общая умственная отсталость. На коже лица вокруг носа развиваются в форме бабочки характерные акнеподобные элементы - сальная аденома (adenoma sebaceum, болезнь Прингля - Pringle). Наблюдаются еще фиброматозные разрастания в мякоти пальцев вокруг ногтевого ложа. Описывают также типичные глазные симптомы. Главное же, заключается, наверное, в опухолевидных нервных узлах полушарий головного мозга и в стенках третьего и четвертого желудочков мозга. </w:t>
      </w:r>
    </w:p>
    <w:p>
      <w:pPr>
        <w:pStyle w:val="Style15"/>
        <w:rPr/>
      </w:pPr>
      <w:r>
        <w:rPr/>
        <w:t xml:space="preserve">Костные изменения при узелковом склерозе разнообразны и в основном укладываются в уже"известную для неврофиброматоза общую симптоматологию. Здесь поражаются не только большие, но и малые трубчатые кости, они чаще всего утолщаются, обнаруживают надкостничные разрастания. Кости свода черепа утолщаются; описаны пятнистые участки остеосклероза. Иногда поражаются и позвонки. </w:t>
      </w:r>
    </w:p>
    <w:p>
      <w:pPr>
        <w:pStyle w:val="Style15"/>
        <w:rPr/>
      </w:pPr>
      <w:r>
        <w:rPr/>
        <w:t xml:space="preserve">Излагая рентгенологическую картину системных оссифицирующих периостозов, мы уже указывали на ее сочетание с так называемой с u t i s verticis gyrata (стр. 360 и 362). Эта редкая болезнь, преимущественно у мужчин, сказывается в появлении на голове и главным образом на лице вокруг глаз толстых кожных валообразных разрастаний, внешне напоминающих мозговые извилины. Практическое значение этого нервно-кожного заболевания заключается в том, что оно обычно принимается за проказу со всеми вытекающими из этой неприятной диагностической ошибки последствиями. </w:t>
      </w:r>
    </w:p>
    <w:p>
      <w:pPr>
        <w:pStyle w:val="Style15"/>
        <w:rPr/>
      </w:pPr>
      <w:r>
        <w:rPr/>
        <w:t xml:space="preserve">Эта: болезнь может сочетаться не только с системными оссифицирую-щими периюстозами, но и с костными поражениями, скорее уж приближающимися к таковым при неврофиброматозе. Это в первую очередь при cutis verticis gyrata - тогда уж не системные, а множественные корковые утолщения и периостальные разрастания на трубчатых костях верхней и нижней конечности, главным образом поражения большеберцовых, дучевой и локтевой костей. Таким образом, существуют теоретически очень интересные всевозможные переходные формы, указывающие на их этиологическую близость или общность и ведущее значение центральной нервной системы. </w:t>
      </w:r>
    </w:p>
    <w:p>
      <w:pPr>
        <w:pStyle w:val="Style15"/>
        <w:rPr>
          <w:lang w:val="en-US"/>
        </w:rPr>
      </w:pPr>
      <w:r>
        <w:rPr>
          <w:lang w:val="en-US"/>
        </w:rPr>
      </w:r>
    </w:p>
    <w:p>
      <w:pPr>
        <w:pStyle w:val="Style15"/>
        <w:rPr>
          <w:lang w:val="en-US"/>
        </w:rPr>
      </w:pPr>
      <w:r>
        <w:rPr>
          <w:lang w:val="en-US"/>
        </w:rPr>
      </w:r>
    </w:p>
    <w:p>
      <w:pPr>
        <w:pStyle w:val="Style15"/>
        <w:rPr/>
      </w:pPr>
      <w:r>
        <w:rPr/>
        <w:t xml:space="preserve">Точная диагностика, в особенности дифференциальная диагностика новообразований костей, без рентгеновых лучей сейчас стала немыслимой. </w:t>
      </w:r>
    </w:p>
    <w:p>
      <w:pPr>
        <w:pStyle w:val="Style15"/>
        <w:rPr/>
      </w:pPr>
      <w:r>
        <w:rPr/>
        <w:t xml:space="preserve">Конечная цель рентгенологического исследования в каждом отдельном случае опухоли кости - это определить по рентгенологическим признакам анатомо-гистологическую характеристику опухоли, поскольку морфологическая картина служит выражением ее биологических особенностей. Современная диагностика опухолей костей основывается на клинике, рентгенологии и гистологии. На рентгенодиагностику необходимо смотреть как на часть общего клинического исследования; ни один из трех основных диагностических методов не должен быть переоценен в ущерб другим. </w:t>
      </w:r>
    </w:p>
    <w:p>
      <w:pPr>
        <w:pStyle w:val="Style15"/>
        <w:rPr/>
      </w:pPr>
      <w:r>
        <w:rPr/>
        <w:t xml:space="preserve">Вместе с уточнением и углублением наших клинических, рентгенологических и гистологических сведений по костной онкологии растут и трудности; диагностические ошибки при распознавании новообразований костей все еще совершаются в довольно большом проценте случаев. Это особенно справедливо по отношению к ранней диагностике костных новообразований. Между тем ответственность рентгенолога за правильность диагностического заключения особенно велика. </w:t>
      </w:r>
    </w:p>
    <w:p>
      <w:pPr>
        <w:pStyle w:val="Style15"/>
        <w:rPr/>
      </w:pPr>
      <w:r>
        <w:rPr/>
        <w:t xml:space="preserve">Общеизвестны трудности разграничения доброкачественного и злокачественного роста опухоли. Критерии для суждения о биологической активности далеко не просты. </w:t>
      </w:r>
    </w:p>
    <w:p>
      <w:pPr>
        <w:pStyle w:val="Style15"/>
        <w:rPr/>
      </w:pPr>
      <w:r>
        <w:rPr/>
        <w:t xml:space="preserve">Важнейший для клинициста вопрос, является ли опухоль доброкачественной или злокачественной, при полном учете клинических и рентгенологических данных может почти всегда быть решен. Клиницист определяет такие важные показатели, как возраст больного, быстроту роста опухоли, болезненность, функцию кости, картину крови, общее состояние больного. Рентгенолог же дает точные сведения о множественности или одиночное™ опухоли, ее расположении в скелете (т. е. в какой или каких костях) и положении в самой кости (в зпи-, мета- или диафизе, в надкостнице, корковом слое или костномозговом канале). Он указывает на строение опухоли, отношение опухоли к кости, из которой она исходит, степень разрушения или созидания костного вещества, реактивные изменения и т. д. В пользу доброкачественного роста говорят правильная форма опухоли, правильный ее структурный рисунок, признаки медленного роста, как нормальная степень обызвествления и правильность процессов окостенения, резко очерченные контуры, четкая отграниченность от нормальной, неатрофированной кости. На первичную доброкачественную природу опухоли всегда указывает наличие ножки. Признаками злокачественного роста служат неправильная форма опухоли, разрушение костной ткани с образованием дефекта, беспорядочный структурный рисунок, крайняя степень .нарушения обызвествления и окостенения, т. е. полное отсутствие или чрезмерное отложение солей извести в опухоли, изъеденные контуры, неровные границы с атрофированной основной костью, из которой опухоль исходит, и надкостничная реакция. </w:t>
      </w:r>
    </w:p>
    <w:p>
      <w:pPr>
        <w:pStyle w:val="Style15"/>
        <w:rPr/>
      </w:pPr>
      <w:r>
        <w:rPr/>
        <w:t xml:space="preserve">На основе всех старых группировок костных опухолей лежит морфологический принцип. Современного клинициста локалистическая ста-тическая формальная классификация, очевидно, удовлетворить не может. Поэтому в основу подразделения костных опухолей нами положена классификация биологическая, динамическая, сопоставляющая биологически однородные типы бластем, схожих не только по патологоанатомичеокой картине, но и по рентгенологическим и клиническим проявлениям. </w:t>
      </w:r>
    </w:p>
    <w:p>
      <w:pPr>
        <w:pStyle w:val="Style15"/>
        <w:rPr/>
      </w:pPr>
      <w:r>
        <w:rPr/>
        <w:t xml:space="preserve">К практически важным доброкачественным опухолям относятся: 1) остеома, 2) остеохшдрома, 3) хондрома, 4) гемангиома, 5) адаманти-нома, 6) фиброма, 7) липома и 8) гамартома фаланги. Злокачественные опухоли, как известно, делятся на первичные и вторичные, главным образом метастатические. Из первичных злокачественных опухолей будут рассмотрены: 1) периостальная фибросаркома, 2) остеогенная саркома, 3) так называемая юииговская опухоль, 4) ретвкулосаркома, 5) геман-гио-эндотелиома, 6) хордома и 7) миэломная болезнь; из вторичных - различные анатомо-рентгенологичеокие формы раковых метастазов и метастазы гипернефромы, невробластомы, некоторых аденом, злокачественной меланомы кожи, ретинобластомы и т. д. Несколько особняком стоит вопрос о раковой костоеде. </w:t>
      </w:r>
    </w:p>
    <w:p>
      <w:pPr>
        <w:pStyle w:val="Style15"/>
        <w:rPr>
          <w:b/>
          <w:b/>
          <w:bCs/>
        </w:rPr>
      </w:pPr>
      <w:r>
        <w:rPr>
          <w:b/>
          <w:bCs/>
        </w:rPr>
        <w:t xml:space="preserve">I. ДОБРОКАЧЕСТВЕННЫЕ НОВООБРАЗОВАНИЯ КОСТЕЙ </w:t>
      </w:r>
    </w:p>
    <w:p>
      <w:pPr>
        <w:pStyle w:val="Style15"/>
        <w:rPr/>
      </w:pPr>
      <w:r>
        <w:rPr>
          <w:b/>
          <w:bCs/>
        </w:rPr>
        <w:t>1. Остеома</w:t>
      </w:r>
      <w:r>
        <w:rPr/>
        <w:t xml:space="preserve"> </w:t>
      </w:r>
    </w:p>
    <w:p>
      <w:pPr>
        <w:pStyle w:val="Style15"/>
        <w:rPr/>
      </w:pPr>
      <w:r>
        <w:rPr/>
        <w:t xml:space="preserve">Различают несколько видов остеомы: 1) губчатую, 2) состоящую из коркового и губчатого вещества с полостями, наполненными костным мозгом, и 3) из сплошного компактного костного вещества. Первые два вида наблюдаются преимущественно на длинных трубчатых костях, в первую очередь на бедренной и плечевой; компактные же остеомы поражают главным образом плоские кости черепа!, в особенности область глазницы, затылочную часть черепа, иногда и сосцевидный отросток, причем они, невидимому, исходят из стенок пневматических полостей. При этом подавляющее большинство компактных остеом исходит ив придаточных лобных пазух, реже они возникают в решетчатых и еще реже - в гайморовых полостях. Какого-нибудь определенного возрастного предрасположения не отмечается. </w:t>
      </w:r>
    </w:p>
    <w:p>
      <w:pPr>
        <w:pStyle w:val="Style15"/>
        <w:rPr/>
      </w:pPr>
      <w:r>
        <w:rPr/>
        <w:t xml:space="preserve">Клиническое течение остеом очень благоприятно, рост происходит медленно, в течение многих лет или десятков лет. Но как и все доброкачественные опухоли, остеомы не растут бесконечно, - достигнув какой-то величины, они подчас полностью прекра щают свой рост или его резко замедляют. Темпы роста вообще далеко не всегда равномерны. Иногда при остеомах наблюдается и возобновление их биологической активности после длительного периода покоя. Клинические проявления зависят от роста в распространения в соседние структуры. Для компактных остеом лобной кости особенное значение имеют глазные симптомы, например, раздвоение зрения при оттеснении глазного яблока. Малые по размерам опухоли могут протекать совершенно бессимптомно и только случайно обнаруживаются при рентгенологическом исследовании, предпринятом по другим показаниям. Боли обычно отсутствуют. Небольшие остеомы не следует оперировать - за ними нужно лишь установить клинико-рентгенологическое дальнейшее наблюдение. Большие же образования, вызывающие функциональные нарушения, подлежат только оперативному лечению. </w:t>
      </w:r>
    </w:p>
    <w:p>
      <w:pPr>
        <w:pStyle w:val="Style15"/>
        <w:rPr/>
      </w:pPr>
      <w:r>
        <w:rPr/>
        <w:t xml:space="preserve">Рентгенодиагностика остеомы не представляет трудностей. Губчатые и костномозговые остеомы, по всей вероятности всегда исходящие из ме-тафиза вследствие длительного и медленного роста, оказываются нередко отодвинутыми не только в периферическую, но и в среднюю треть диафиза, где истинные злокачественные саркомы располагаются лишь редко (рис. 531). Остеомы всегда единичны. Форма опухоли в большинстве случаев представляет часть шара, причем, если размеры опухоли больше полушария, опухоль сидит на кости на широкой правильной ножке (рис. 532). Реже остеома по форме напоминает шиловидный или сталактиггообразный нарост на кости я имеет некоторое сходство с одним из экзостозов при множественных хрящевых экзостозах. </w:t>
      </w:r>
    </w:p>
    <w:p>
      <w:pPr>
        <w:pStyle w:val="Style15"/>
        <w:rPr/>
      </w:pPr>
      <w:r>
        <w:rPr/>
        <w:t xml:space="preserve">Правильной форме опухоли соответствует и вполне правильный структурный ее рисунок. Корковое вещество опухоли составляет прямое продолжение коркового вещества кости и, обыкновенно покрывая опухоль, оно истончается только в незначительной степени. Нарушения целости коркового слоя при остеоме никогда не бывает. Губчатая сеть кости и опухоли также непрерывно переходит друг в друга, причем губчатый рисунок опухоли является вполне нормальным. Контуры опухоли совершенно гладки и ровны. Разрушение костной ткани, таким образом, при остеоме не имеет места; остеопороз всегда отсутствует (рис. 533). </w:t>
      </w:r>
    </w:p>
    <w:p>
      <w:pPr>
        <w:pStyle w:val="Style15"/>
        <w:rPr/>
      </w:pPr>
      <w:r>
        <w:rPr/>
        <w:t xml:space="preserve">Компактные остеомы черепа имеют всегда округлую, шаровидную или яйцевидную форму и характеризуются необычайной интенсивностью тени - опухоль состоит .из плотной кости и дает однородную бесструктурную очень глубокую тень (рис. 534). </w:t>
      </w:r>
    </w:p>
    <w:p>
      <w:pPr>
        <w:pStyle w:val="Style15"/>
        <w:rPr/>
      </w:pPr>
      <w:r>
        <w:rPr/>
        <w:t xml:space="preserve">Так называемая остеоидная остеома является не новообразованием, а своеобразной разновидностью негнойного хронического остеомиэлита. Эта остеоидная остеома ничего общего с подлинным новообразованием не имеет (стр. 233). </w:t>
      </w:r>
    </w:p>
    <w:p>
      <w:pPr>
        <w:pStyle w:val="Style15"/>
        <w:rPr/>
      </w:pPr>
      <w:r>
        <w:rPr/>
        <w:t xml:space="preserve">Диференциальная рентгенодиагностика остеом костей конечностей должна считаться главным образом с множественными хрящевыми экзостозами, оссифицирующим миозитом, поднадкостничной гематомой и костной мозолью. Что касается экзостозов, в особенности плоских, то с анатомической, клинической и рентгенологической точки зрения нет разницы между одиночным экзостозом и губчатой остеомой, так что дифе- ренциация отпадает, хотя экзостозы не рассматриваются как новообразования, а остеома - несомненное новообразование; нет принципиального отличия и в лечении обоих заболеваний. Множественные экзостозы растут только до возраста закрытия эпифизарных хрящей, между тем как единичная остеома встречается в любом возрасте. </w:t>
      </w:r>
    </w:p>
    <w:p>
      <w:pPr>
        <w:pStyle w:val="Style15"/>
        <w:rPr/>
      </w:pPr>
      <w:r>
        <w:rPr/>
        <w:t xml:space="preserve">Миозит нередко принимается в клинике за остеому: рентгенологические же картины совершенно различны - и расположение оссифицированной мышцы, и неправильная форма обызвествленного или окостеневшего участка, и его расплывчатые неровные контуры, и неправильная пятнистая структура говорят против опухоли вообще и, в частности, против доброкачественной остеомы. Отсутствует структурный рисунок и при .поднадкостничной гематоме, которая отличается от остеомы, кроме того, еще веретенообразной или полуверетенообразной формой тени, длинником сливающейся с длинной осью кости. Также легко отвергнуть, руководствуясь рентгенологическими признаками, и избыточную костную мозоль, которая имеет скорее клиническое, а не рентгенологическое диференциально-диагностичеекое значение. </w:t>
      </w:r>
    </w:p>
    <w:p>
      <w:pPr>
        <w:pStyle w:val="Style15"/>
        <w:rPr/>
      </w:pPr>
      <w:r>
        <w:rPr/>
        <w:t xml:space="preserve">Что же касается остеом черепа, то компактные остеомы придаточных полостей носа настолько характерны рентгенологически, что практически их не с чем диференцировать. </w:t>
      </w:r>
    </w:p>
    <w:p>
      <w:pPr>
        <w:pStyle w:val="Style15"/>
        <w:rPr/>
      </w:pPr>
      <w:r>
        <w:rPr/>
        <w:t xml:space="preserve">Гораздо более сложен вопрос о так называемых остеомах плоских костей свода черепа - гиперостозах и экзостозах черепа. Эти термины - сводные анатомические, но не этиологические понятия. Гиперостоз черепа, экзостоз черепа - самые различные по происхождению и клиническому значению образования - воспалительной, опухолевой, врожденной, посттравматической, аппозиционной и т. п. природы: то это самостоятельный процесс, исходящий первично из кости, то вторично реактивный процесс, то ограниченное, то диффузное образование, то растущее на внутренней, то на наружной, то на обеих поверхностях плоских костей черепа. Рентгенологически определяется "спокойная", статическая картина без динамики роста, или же быстрое прогрессивное увеличение патологического образования. Чрезвычайно важно, обнаружив изменения черепа, продолжать рентгенологические поиски патологических сдвигов в других участках скелета. Только так удается избегнуть серьезной ошибки - упущения множественных или системных поражений скелета, в первую очередь при группе фиброзных остеодистрофий (фиброзной дисплазии костей, гиперпаратиреозе, обезображивающей остеодистрофии). </w:t>
      </w:r>
    </w:p>
    <w:p>
      <w:pPr>
        <w:pStyle w:val="Style15"/>
        <w:rPr/>
      </w:pPr>
      <w:r>
        <w:rPr/>
        <w:t xml:space="preserve">Отсюда ясно, что при совершенно доброкачественном небольшом утолщении костей свода черепа, например, врожденного характера, вообще не требуется никакого лечения, а с другой стороны, гиперостоз, например, при менингиоме, сигнализирует о большой опасности. Ряд гиперостозов представляет только специальный нейрорент- генологический интерес - они подвергнуты анализу в монографиях М. Б. Копылова, Б. И. Фарберова и других авторов. </w:t>
      </w:r>
    </w:p>
    <w:p>
      <w:pPr>
        <w:pStyle w:val="Style15"/>
        <w:rPr/>
      </w:pPr>
      <w:r>
        <w:rPr/>
        <w:t xml:space="preserve">Отдельного упоминания в диференциальной диагностике заслуживает описанный Морганьи и названный его именем особый синдром, наблюдаемый только у женщин. Этот "синдром Морганьи" заключается в гиперостозе внутренней пластинки лобной кости, иногда с переходом на теменную кость, сочетающийся с эндокринными расстройствами - менструальными нарушениями и вирилизмом, а также ожирением. Имеется подчас также расстройство кальциевого обмена, гиперкальциемия. Нередко к этому присоединяются еще повышение внутричерепного давления и головные боли. </w:t>
      </w:r>
    </w:p>
    <w:p>
      <w:pPr>
        <w:pStyle w:val="Style15"/>
        <w:rPr/>
      </w:pPr>
      <w:r>
        <w:rPr>
          <w:b/>
          <w:bCs/>
        </w:rPr>
        <w:t>2. Остеохондрома</w:t>
      </w:r>
      <w:r>
        <w:rPr/>
        <w:t xml:space="preserve"> </w:t>
      </w:r>
    </w:p>
    <w:p>
      <w:pPr>
        <w:pStyle w:val="Style15"/>
        <w:rPr/>
      </w:pPr>
      <w:r>
        <w:rPr/>
        <w:t xml:space="preserve">Остеохондрома лишь мало отличается от остеомы; она, кроме костной, содержит еще хрящевую ткань, покрывающую поверхность опухоли в виде шляпки. Остеохондрома в редких случаях бывает множественной. Она исходит чаще всего из плечевой кости, а именно- с внутренней поверхности в пределах верхней трети или половины плеча (рис. 535), а также из одного из мета-эпифизов в области колейного сустава (рис. 536). Большой процент остеохондром локализуется в головке малоберцовой кости. Опухоль сидит на более или менее широкой ножке и возвышается на кости в виде цветной капусты (рис. 537). Поверхность опухоли бугриста, причем отдельные бугры бывают различных размеров,. Контуры резко очерчены. Корковое вещество кости переходит на поверхность опухоли или же вступает в середину нароста, рассыпаясь иногда на отдельные костные прослойки, идущие в виде лучей к поверхности опухоли. Рисунок остеохондромы не гомогенен, а состоит из правильных темных костных островков, веерообразных пучков и перегородок, лежащих среди светлого фона хряща. </w:t>
      </w:r>
    </w:p>
    <w:p>
      <w:pPr>
        <w:pStyle w:val="Style15"/>
        <w:rPr/>
      </w:pPr>
      <w:r>
        <w:rPr/>
        <w:t xml:space="preserve">При локализации остеохондромы в лопатке, а именно на передней, реберной поверхности ее (рис. 538), издавна известен характерный клинический симптом: особенный шум трения, хруст и даже треск, который обусловливается перескальзыванием опухолевых разрастаний при дыхании и при соответствующих движениях с ребра на ребро. Довольно обычное местоположение в тазу имеет большое акушерское значение, когда опухолевая масса растет в сторону тазового канала. Позвоночник поражается оетеохондромой на любом уровне, но чаще всего в средней части грудного отдела - во всяком случае здесь опухоль чаще всего распознается. Она никогда не исходит из тела позвонка, а всегда из области дужек или того или иного отростка. Распространяясь внутрь, в сторону грудной полости, опухолевая масса может достигнуть больших размеров, вызывая значительную вторичную атрофию соседних ребер от еда-вления, оттеснение и деформацию ребер. Бывают и вторичные неврологические нарушения спинного мозга, а также смещения и сдавления сосудов, например, аорты. Не так редко Остеохондрома костей трудной клетки, в первую очередь грудного отдела позвоночника, может при беглом рентгенологическом исследовании вызвать диференциально-диагностические трудности по отношению к легочным и плевральным заболеваниям. </w:t>
      </w:r>
    </w:p>
    <w:p>
      <w:pPr>
        <w:pStyle w:val="Style15"/>
        <w:rPr/>
      </w:pPr>
      <w:r>
        <w:rPr/>
        <w:t xml:space="preserve">Остеохондрома, занимающая эпифизарный конец длинной трубчатой "ости, не растет по (направлению к суставной щели, а в сторону от "ее, Этим несимметричным расположением, мелкобугристой поверхностью, а также пятнистым, а не ячеистым рисунком остеохондрома отличается "а рентгенограмме от шгантоклеточной опухоли (рис. 539). Что же касается диференциации с множественными хрящевыми экзостозами, то, как и при остеоме, формальная рентгенологическая картина одиночной остеохондромы с отдельным наростом при множественном процессе может быть идентичной, и поэтому только общее исследование всего скелета, независимо от жалоб больного, вносит необходимую диагностическую ясность и обеспечивает правильное отличительное распознавание. </w:t>
      </w:r>
    </w:p>
    <w:p>
      <w:pPr>
        <w:pStyle w:val="Style15"/>
        <w:rPr/>
      </w:pPr>
      <w:r>
        <w:rPr/>
        <w:t xml:space="preserve">Большое практическое клинико-рештвнолотическое значение имеет частое осложнение остеохондромы, как и всякой другой доброкачественной опухоли больших размеров, вторичным бурситом. Над верхушкой остеохондромы возникает слизистая сумка, часто осложняющаяся гнойным бурситом, флегмоной, пролежнем, кровоточащей язвой, обызвествлением воспаленной-сумки и т. п., которые могут направить диагностическую мысль по совершенно иному, ложному пути; только рентгенологическое исследование вносит ясность, сочетая и примиряя совокупность всех клинических и рентгенологических данных. </w:t>
      </w:r>
    </w:p>
    <w:p>
      <w:pPr>
        <w:pStyle w:val="Style15"/>
        <w:rPr/>
      </w:pPr>
      <w:r>
        <w:rPr/>
        <w:t xml:space="preserve">Если чистые остеомы малигнизируются очень редко, то остеохондромы обладают уже более высоким потенциалом озлокачествления. Малигнизация иногда наступает поздно, через многие годы после спокойного состояния опухоли. Мы видели -случай злокачественного перехода остеохондромы плеча у одного врача после установленного 28 лет назад рентгенологически доброкачественного процесса. Особенно часто наступает злокачественное превращение при остеохондромах костей туловища - лопатки, таза. Наиболее важным практическим толчком1 к изменению характера роста с доброкачественного на злокачественный является травма или недостаточно радикальная хирургическая операция. Поэтому, поставив диагноз остеохондромы, надо всегда быть осторожным с -прогнозом и проявить онкологическую бдительность. Целесообразно своевременно радикально удалить технически доступную опухоль. Ни одна из опухолей скелета не способна достигнуть таких гигантских размеров, как остеохондрома. После несовершенной операции в пределах опухолевой ткани, когда наступила малигнизация, меняется не только рентгенологическая картина основания опухоли, но я гистологическое строение этих остатков. Поэтому последующие секционные и анатомо-гистологические данные отнюдь не призваны отбросить как неправильное и опорочить рентгенологическое заключение, основанное на длительном а безупречном предшествовавшем наблюдении. </w:t>
      </w:r>
    </w:p>
    <w:p>
      <w:pPr>
        <w:pStyle w:val="Style15"/>
        <w:rPr/>
      </w:pPr>
      <w:r>
        <w:rPr>
          <w:b/>
          <w:bCs/>
        </w:rPr>
        <w:t>3. Хондрома</w:t>
      </w:r>
      <w:r>
        <w:rPr/>
        <w:t xml:space="preserve"> </w:t>
      </w:r>
    </w:p>
    <w:p>
      <w:pPr>
        <w:pStyle w:val="Style15"/>
        <w:rPr/>
      </w:pPr>
      <w:r>
        <w:rPr/>
        <w:t xml:space="preserve">Хондромы наблюдаются предпочтительно в детском и юношеском возрасте, встречаются, однако, и в возрасте до 30-40 лет. Принято делить хондромы на центральные - энхондромы, и поверхностные - экхондромы, "экзостозы", "остеохондромы". Очевидно, что экзостозы и остеохондромы - это не чистые хрящевые, а костно-хрящевые опухоли. В большинстве случаев поражаются фаланги, пястные и плюсневые кости, реже запястные кости, отростки позвонков, передние концы верхних ребер, тазовый скелет, грудина и весьма редко - длинные трубчатые периферические кости. В коротких цилиндрических костях хондромы гнездятся в диафизах и эпифизах, в длинных трубчатых - только в мета- эпифизарных концах. Лишь в редких случаях хондрома является единичной, как правило же, хрящевые опухоли множественны и чаще всего наблюдаются в количестве нескольких десятков на фалангах рук и в пястных костях (рис. 540). Обыкновенно множественные хондромы бывают двусторонними, но не симметричными. В тяжелых случаях большие хондромы мешают функции, превращают кисть в неуклюжий нерабочий орган, тягостно воспринимаются в косметическом отношении. </w:t>
      </w:r>
    </w:p>
    <w:p>
      <w:pPr>
        <w:pStyle w:val="Style15"/>
        <w:rPr/>
      </w:pPr>
      <w:r>
        <w:rPr/>
        <w:t xml:space="preserve">Рентгенограмма при множественных хондромах периферических костей конечностей имеет патогномоническое диагностическое значение. Отдельные опухоли представляются шарообразными или слегка овальными: они лежат то более центрально и распирают кость изнутри, то чаще эксцентрично и более поверхностно и связаны только с корковым веществом кости. Иногда хондрома лежит изолированно в кости, в других же случаях несколько опухолей располагается в тесном соседстве, соприкасаясь и сдавливая друг друга. Каждая опухоль состоит на рентгеновском снимке из прозрачного хрящевого фона, на котором выделяются характерные островки, точки и крапинки из извести или бесструктурного костного вещества. Нередко опухоль пересекается рядом полуперегородок или костных стропил, радиарно расположенных, представляющих собой обызвествленную соединительнотканную строму в толще стекловидного хряща хондромы. </w:t>
      </w:r>
    </w:p>
    <w:p>
      <w:pPr>
        <w:pStyle w:val="Style15"/>
        <w:rPr/>
      </w:pPr>
      <w:r>
        <w:rPr/>
        <w:t xml:space="preserve">Наружные контуры хондромы всегда гладки и, пока опухоль остается доброкачественной, нигде не прерваны. Скорлупа костного вещества;, покрывающая опухоль со всех сторон, бывает то очень тонкой, то более толстой, но всегда (уступает по толщине корковому веществу кости, из которой опухоль исходит. На месте слияния отдельных опухолевых шаров костная перегородка в некоторых случаях особенно толста, иногда же, наоборот, ома истончена или совершенно отсутствует. Корковый слой кости истончен и часто отодвинут опухолью св сторону; если опухоль лежит центрально, корковый слой оттеснен дальше от оси кости, если же хондрома исходит из поверхностных слоев, то противоположные отделы коркового слоя придвинуты друг к другу. </w:t>
      </w:r>
    </w:p>
    <w:p>
      <w:pPr>
        <w:pStyle w:val="Style15"/>
        <w:rPr/>
      </w:pPr>
      <w:r>
        <w:rPr/>
        <w:t xml:space="preserve">Вследствие поражения элифиварных хрящей в ряде случаев iy детей или юношей приходится видеть торможение роста кости в длину или ее осевое искривление. Суставы остаются почти всегда неизмененными, подвижность в суставах ограничивается из-за механического препятствия, которое представляют опухолевые массы. Остеопороз костей, как при всех доброкачественных опухолях, отсутствует; надкостница по соседству с хондроматОЗныМИ шарами не представляет изменений. Нередко центрально расположенная и скрыто протекающая хондрома осложняется патологическим Переломом, в результате чего рентгенологически распознается и основное заболевание. </w:t>
      </w:r>
    </w:p>
    <w:p>
      <w:pPr>
        <w:pStyle w:val="Style15"/>
        <w:rPr/>
      </w:pPr>
      <w:r>
        <w:rPr/>
        <w:t xml:space="preserve">Диференциальной рентгенодиагностики множественных хондром в большинстве случаев просто не существует; туберкулезная ветряная ость (spina ventosa), множественный туберкулезный кистевидный или кавернозный остит, множественный хондро-матоз и множественные хрящевые экзостозы могут быть исключены при первом же взгляде на снимки. Зато единичные хондромы, в особенности при локализации в концах длинных трубчатых костей, чаще всего в дистальном конце малоберцовой, представляют в некоторых случаях большие диагностические трудности. В пользу хондромы говорит эксцентрическое положение относительно длинной оси кости, характерный правильный рисунок костных крапинок на светлом фоне опухоли и гладкая наружная поверхность с четкими ровными контурами. При отличительном распознавании между центральной единичной хондромой и локализированной костной кистой (фиброзной остеодистрофией) следует руководствоваться тем, что при хондроме корковый слой неравномерен и местами утолщен, при кистевидном же расширении кости он равномерно истончен; при хондроме форма расширения более булавовидная, при кисте - яйцевидная; при хондроме поверхность кости шероховата, при кисте - гладка; киста не содержит мелких точечных, пятнистых и островковых обызвествлений и окостенений. </w:t>
      </w:r>
    </w:p>
    <w:p>
      <w:pPr>
        <w:pStyle w:val="Style15"/>
        <w:rPr/>
      </w:pPr>
      <w:r>
        <w:rPr/>
        <w:t xml:space="preserve">Эти же доводы распространяются и на гигантоклеточную опухоль. Последнюю можно исключить главным образом на основании ее сетчатого и трабекулярного структурного рисунка или же равномерного массивного просветления при литическои форме. Вообще же наибольший процент ошибок при рентгенодиагностике хондром падает на необыз- вествленные и неокостеневшие, т. е. рентгенологически прозрачные и бесструктурные хондромы. Надо также помнить об угрозе смешения хондром длинных трубчатых костей с фиброзной дисплазией костей и с метастатическим раком или гипернефромой. Картину центрально расположенных вкраплений, уже разобранных выше (стр. 405) эностозов, напоминающих фазу развития хондромы, симулируют также остатки обызвествления или окостенения костного мозга самого различного происхождения, как, например, в результате травмы, туберкулеза, кессонной болезни и т. д. </w:t>
      </w:r>
    </w:p>
    <w:p>
      <w:pPr>
        <w:pStyle w:val="Style15"/>
        <w:rPr/>
      </w:pPr>
      <w:r>
        <w:rPr/>
        <w:t xml:space="preserve">Самая ответственная и самая трудная диференциальная диагностики относится при хондромах к разграничению доброкачественных и злокачественных форм опухоли. Если остеомы малигнизируются очень редко, остеохондромы - чаще, то хондромы имеют еще более высокий показатель малигнизации. Озлокачествление происходит через ослизнение соединительной ткани и хрящевой массы, через образование характерных миксоматозных элементов - от хондромы к хондромиксоме и хондромик-сосаркоме. Гешиктер &lt;и Коупленд полагают, что хондромы бывают двух родов - доброкачественные и злокачественные. Выделяют злокачественные хондромы в отдельную патологическую форму и Л. М. Ратнер и С. А. Покровский, а также В. Я. Фридкин и Е. А. Лихтенштейн. Правы И. Г. Лагунова и А. Ф. Ефремов, когда указывают на, высокую частоту озлокачествления наиболее частых среди всех хондром в больших длинных трубчатых костях, а именно типичных по локализации и клинико-рентгенологической картине центральных хондром в межвертельной области бедренной кости. Однако все же является преувеличением, когда эти последние два автора заявляют, что эти хондромы "злокачественны с самого начала, но только с весьма длительным течением". Клинически эти хондромы годами нередко протекают под ошибочным диагнозом ишиаса!, радикулита, невралгии и т. п., пока, наконец, рентгенологическое исследование не вскрывает всей цепи предыдущих диагностических и терапевтических ошибок (рис. 541-544). </w:t>
      </w:r>
    </w:p>
    <w:p>
      <w:pPr>
        <w:pStyle w:val="Style15"/>
        <w:rPr/>
      </w:pPr>
      <w:r>
        <w:rPr/>
        <w:t xml:space="preserve">Так как момент малигнизации никакими средствами невозможно установить в ранних фазах рентгенологически, то при этих крупных центральных хондромах особенно важна продуманная и осторожная врачебная тактика. Поэтому следует произвести прокол кости или лучше биопсию. При лечении следует преодолеть недостаточно обоснованный радикализм одних врачей и чрезмерный консерватизм других. </w:t>
      </w:r>
    </w:p>
    <w:p>
      <w:pPr>
        <w:pStyle w:val="Style15"/>
        <w:rPr/>
      </w:pPr>
      <w:r>
        <w:rPr>
          <w:b/>
          <w:bCs/>
        </w:rPr>
        <w:t>4. Гемангиома кости</w:t>
      </w:r>
      <w:r>
        <w:rPr/>
        <w:t xml:space="preserve"> </w:t>
      </w:r>
    </w:p>
    <w:p>
      <w:pPr>
        <w:pStyle w:val="Style15"/>
        <w:rPr/>
      </w:pPr>
      <w:r>
        <w:rPr/>
        <w:t xml:space="preserve">Это одна из наиболее редко встречающихся опухолей костного аппарата,, наблюдаемая в любом возрасте, как у мужчин, так и у женщин. Сосудистая опухоль исходит из костного мозга тех костей, которые содержат при нормальных условиях костный мозг. Развиваются многочисленные кровяные пазухи различной величины, сообщающиеся с костными капиллярами, то очень густо, то рыхло сидящие в костномозговой полости. Гемангиома не имеет сумки. Опухоль раздвигает и теснит костные элементы, так что наступает их оетеокластичеекое рассасывание с небольшими реактивными явлениями созидания костных балок. </w:t>
      </w:r>
    </w:p>
    <w:p>
      <w:pPr>
        <w:pStyle w:val="Style15"/>
        <w:rPr/>
      </w:pPr>
      <w:r>
        <w:rPr/>
        <w:t xml:space="preserve">Излюбленным местом для развития гемангиомы кости являются тела позвонков и .плоские кости свода черепа, где и при нормальных (условиях имеются широкие сосудистые каналы (так называемые диплоические вены между пластинами черепных костей и прободающие вены тел позвснков). Особенно предрасположены нижние грудные и все поясничные позвонки, а в черепе - лобные и височные кости. Частота поражения позвоночника нарастает пропорционально возрасту. Вполне вероятно, что так называемая гемангиома позвонков у стариков - это не истинные новообразования и не своеобразные телеангиэктазии в атрофированной, порозной старческой губчатой кости, а гамартома. Заболевают один позвонок или несколько реже два-три и больше тел позвонков. В редких случаях наблюдаются гемангиомы позвонков и ;в старшем детском и юношеском возрастах. </w:t>
      </w:r>
    </w:p>
    <w:p>
      <w:pPr>
        <w:pStyle w:val="Style15"/>
        <w:rPr/>
      </w:pPr>
      <w:r>
        <w:rPr/>
        <w:t xml:space="preserve">Большинство гемангиом позвоночника, не достигая значительных размеров, протекает бессимптомно и обнаруживается лишь при планомерном исследовании на секционном столе на распилах позвоночного столба. Их частота при этих методических условиях достигает внушительной цифры 10-11% (по Шморлю). Эти мелкие ангиома-тозные узлы не имеют клинического значения и не определяются даже на безупречных рентгенограммах. Более крупные опухоли при жизни чаще всего вылавливаются случайно при рентгенологическом исследовании позвоночника, предпринятом по другому поводу. Но известно не мало случаев с разнообразными клиническими проявлениями, среди которых на первый план выступает компрессионный миэлит. Характерно при периферических нервных расстройствах отсутствие местной болезненности со стороны позвоночного столба. Этот миэлит обусловлен сдавлением спинного мозга расширенным телом позвонка, иногда и дужками его, или же выступанием кзади обрушившегося тела в результате очень редко наступающего при гемангиоме вторичного компрессионного перелома. При локализации гемангиомы в своде черепа, лопатке, тазовых костях и т. д. опухоль обычно также протекает скрыто, если она не достигает больших размеров. Иногда клинически могут быть определены пульсация опухоли и различные шумовые явления при выслушивании, которые, впрочем, отнюдь не свойственны только гемангиомам, а наблюдаются при любой богатой сосудами опухоли кости, в том числе и при гигантоклеточных опухолях. </w:t>
      </w:r>
    </w:p>
    <w:p>
      <w:pPr>
        <w:pStyle w:val="Style15"/>
        <w:rPr/>
      </w:pPr>
      <w:r>
        <w:rPr/>
        <w:t xml:space="preserve">Рентгенологическая картина гемангиомы (рис. 545, 546) оригинальна, а при поражении позвонка она нередко и патогаомонична. Вместо нормальной структуры выступают вертикально идущие, а подчас и единичные горизонтальные, поперечные, грубые колонки и трабекулы, очень толстые особенно близ краев. Нередко видны отдельные округлые или овальные кольцевидные просветления, окаймленные плотной костной границей. Изменена и форма тела - боковые поверхности не вогнуты, а под давлением центрально сидящей опухоли вертикальны и даже выпуклы, так что тело приобретает вид бочонка. Для диагноза важно и то, что межпозвоековые диски остаются нормальными. Сплошь и .рядом в процесс вовлекаются и дужки, которые на снимках утолщаются и подвергаются тем же структурным изменениям, что и тело. Этот переход гемангиомы на соседние кости не следует толковать как признак злокачественного инфильтративного роста. Рентгенологическое распознавание может спать невозможным после наступления перелома, так как из-за этого осложнения теряется типичная патологическая структура, и если не поражены дужки и другие позвонки, выше или ниже сломавшегося, тогда нет данных для суждения о природе процесса. </w:t>
      </w:r>
    </w:p>
    <w:p>
      <w:pPr>
        <w:pStyle w:val="Style15"/>
        <w:rPr/>
      </w:pPr>
      <w:r>
        <w:rPr/>
        <w:t xml:space="preserve">Насколько характерна рентгенологическая картина при поражении позвонков, настолько же она своеобразна при гемангиоме, исходящей из других костей. Поэтому вне позвоночника она распознается рентгенологически с трудом и часто без достаточной (уверенности. При локализации в плоских костях скелета гемангиома влечет за собой рентгенологически распирание кости и разрушение коркового слоя. Надкостница приподнимается опухолью, но не прорывается, не прорастает. Крайне характерен структурный рисунок: из центра опухоли к ее поверхности лучеобразно или веерообразно рассыпаются тонкие, наподобие волос, и более грубые костные стропила (рис. 547). </w:t>
      </w:r>
    </w:p>
    <w:p>
      <w:pPr>
        <w:pStyle w:val="Style15"/>
        <w:rPr/>
      </w:pPr>
      <w:r>
        <w:rPr/>
        <w:t xml:space="preserve">В длинных трубчатых костях гемангиома гнездится сравнительно редко и представляет лишь казуистический интерес. Поражается только метафиз, он булавовидно расширен, остатки коркового слоя продырявлены, надкостница отслоена и приподнята, кость испещрена множеством овальных, продольно расположенных дефектов, окруженных склерозированными стенками. </w:t>
      </w:r>
    </w:p>
    <w:p>
      <w:pPr>
        <w:pStyle w:val="Style15"/>
        <w:rPr/>
      </w:pPr>
      <w:r>
        <w:rPr/>
        <w:t xml:space="preserve">Течение костной гемангиомы очень длительное, доброкачественное. Хирургическое лечение может быть успешным, но не лишено опасности из-за угрозы сильного кровотечения. По этой же причине крайне нежелательны и даже противопоказаны биопсия и прокол, которые могут осложниться при поражении позвонка тяжелой гематомиэлией. .Значение рентгенодиагностики в связи с этим еще больше повышается. Склонностью к рецидивам эта опухоль не обладает, конечный прогноз хороший. К лучистой энергии темангиома чувствительна, и наилучшие практические результаты дает рентгенотерапия, причем эффект наступает не сразу, а после длительного периода. </w:t>
      </w:r>
    </w:p>
    <w:p>
      <w:pPr>
        <w:pStyle w:val="Style15"/>
        <w:rPr/>
      </w:pPr>
      <w:r>
        <w:rPr>
          <w:b/>
          <w:bCs/>
        </w:rPr>
        <w:t>5. Адамантинома</w:t>
      </w:r>
      <w:r>
        <w:rPr/>
        <w:t xml:space="preserve"> </w:t>
      </w:r>
    </w:p>
    <w:p>
      <w:pPr>
        <w:pStyle w:val="Style15"/>
        <w:rPr/>
      </w:pPr>
      <w:r>
        <w:rPr/>
        <w:t xml:space="preserve">Адамантинома (амелобластома) -это одна из относительно редких доброкачественных опухолей костей. Она имеет зубное происхождение, т. е. развивается из эмалевого органа, и имеет типичное гистологическое строение. Оба пола заболевают одинаково редко. Местами, обычно служащими исходной точкой для возникновения этой опухоли, является нижняя челюсть, значительно реже - верхняя челюсть, а также больше-берцовая и локтевая кости, а вне скелета - гипофиз и яичники. </w:t>
      </w:r>
    </w:p>
    <w:p>
      <w:pPr>
        <w:pStyle w:val="Style15"/>
        <w:rPr/>
      </w:pPr>
      <w:r>
        <w:rPr/>
        <w:t xml:space="preserve">Клинически в любом возрасте, но чаще всего у молодых и людей среднего воз--раста появляется очень медленно прогрессирующая припухлость нижней челюсти, обычно у ее угла. Сравнительно редко бывают боли. Внимание больного к патологическому процессу привлекается обычно после удаления зуба или нескольких соседних зубов, когда остается свищевой ход в ротовую полость, инфекция, распад опухоли. Нередко внешние проявления начинаются с патологического перелома челюсти. Мягкие ткани над опухолью остаются нормальными. </w:t>
      </w:r>
    </w:p>
    <w:p>
      <w:pPr>
        <w:pStyle w:val="Style15"/>
        <w:rPr/>
      </w:pPr>
      <w:r>
        <w:rPr/>
        <w:t xml:space="preserve">Рентгенологическая картина показывает очаг рассасывания костного вещества, в связи с опухолью, растущей из глубины центральных участков нижней челюсти; корковый слой изнутри кнаружи до крайности истончается и вздувается. Вначале адамантинома представляет собой плотную опухолевую массу, и дефект является однородным. В дальнейшем происходит кистевидное перерождение опухолевой ткани,- что проявляется рентгенологически в виде крупной или мелкой ячеистости.(рис. 548). </w:t>
      </w:r>
    </w:p>
    <w:p>
      <w:pPr>
        <w:pStyle w:val="Style15"/>
        <w:rPr/>
      </w:pPr>
      <w:r>
        <w:rPr/>
        <w:t xml:space="preserve">Картина в каждом отдельном случае довольно разнообразная, и поэтому отличительное распознавание адамантиномы с гигантоклеточной опухолью, с некоторыми одонтогенными кистами, раковыми поражениями и т. п. подчас крайне трудно. </w:t>
      </w:r>
    </w:p>
    <w:p>
      <w:pPr>
        <w:pStyle w:val="Style15"/>
        <w:rPr/>
      </w:pPr>
      <w:r>
        <w:rPr/>
        <w:t xml:space="preserve">Точное раннее распознавание может обеспечить радикальное иссечение опухоли, притом без значительного захвата здоровой окружающей ткани, и этим самым предсказание после такой операции может стать благоприятным. К рентгеновым лучам адамантинома мало чувствительна. После неполной местной операции часто наблюдаются возвраты болезни; часть опухолей с течением времени малигнизируется со всеми свойственными злокачественности признаками, вплоть до отдаленных метастазов .включительно. Частота анатомически и клинически доказанной малигни-зации исчисляется приблизительно в 5- 6%. </w:t>
      </w:r>
    </w:p>
    <w:p>
      <w:pPr>
        <w:pStyle w:val="Style15"/>
        <w:rPr/>
      </w:pPr>
      <w:r>
        <w:rPr/>
        <w:t xml:space="preserve">В периферических костях распознать адамантиному без гистологического исследования, повидимому, невозможно. Таков, например, случай .адамантиномы диафиза болыпеберцовой кости, описанный нами совместно с Э. Ф. Ротермелем в статье о границах рентгенологических возможностей при распознавании костных опухолей (рис. 549). </w:t>
      </w:r>
    </w:p>
    <w:p>
      <w:pPr>
        <w:pStyle w:val="Style15"/>
        <w:rPr/>
      </w:pPr>
      <w:r>
        <w:rPr>
          <w:b/>
          <w:bCs/>
        </w:rPr>
        <w:t>6. Фиброма</w:t>
      </w:r>
      <w:r>
        <w:rPr/>
        <w:t xml:space="preserve"> </w:t>
      </w:r>
    </w:p>
    <w:p>
      <w:pPr>
        <w:pStyle w:val="Style15"/>
        <w:rPr/>
      </w:pPr>
      <w:r>
        <w:rPr/>
        <w:t xml:space="preserve">Эта форма: первичной доброкачественной опухоли костей встречается редко и поэтому еще не во всех отношениях достаточно изучена. В литературе последних лет имеются (указания на фибромы челюстей - нижней и верхней - с характерными клиническими и рентгенологическими проявлениями. Мы также их наблюдали несколько раз. Это одиночное заболевание детского возраста, главным образом у девочек. Опухоль медленно, в течение месяцев и лет увеличивается, вызывает сильное вздутие кости, не сопровождаясь болью, и обезображивает лицо. Вначале центральный очаг разрушения кости имеет круглую форму так же, как при адамантиноме, бесструктурный однородный вид; он окаймлен скор-лупообразно истонченной костной коркой без надкостничной реакции. Затем в центре опухоли появляется очаг обызвествления, связанный с периферией подчас радиарно расположенными линейными костными перемычками. Соседние зубы в области растущей опухоли раздвигаются в стороны, смещаются. Истончение разрушенной кости неизбежно ведет к патологическому перелому. </w:t>
      </w:r>
    </w:p>
    <w:p>
      <w:pPr>
        <w:pStyle w:val="Style15"/>
        <w:rPr/>
      </w:pPr>
      <w:r>
        <w:rPr/>
        <w:t xml:space="preserve">Диференцировать фиброму нижней челюсти приходится с едаманти-номой; но последняя отличается от фибромы множественностью полостей и ячеистостью. Одонтогенная киста обычно имеет меньшие по сравнению1 с фибромой размеры, правильную форму и, главное, содержит зубное включение. </w:t>
      </w:r>
    </w:p>
    <w:p>
      <w:pPr>
        <w:pStyle w:val="Style15"/>
        <w:rPr/>
      </w:pPr>
      <w:r>
        <w:rPr/>
        <w:t xml:space="preserve">Злокачественного превращения при этих фибромах челюстей детского возраста не наблюдается. Несмотря на&gt; будто бы характерную гистологическую картину фибромы, возникают все же сомнения относительно принадлежности этой болезни к истинным опухолям. В свете новых представлений о фиброзной дисплазии костей и их нередкой локализации в одной только кости, при этом именно в плоской кости мозгового или лицевого черепа, нельзя отрешиться от предположения, что единичная фиброма челюсти у ребенка - это по всей вероятности одна из локализаций однокостной формы фиброзной дисплазии, а не новообразование. </w:t>
      </w:r>
    </w:p>
    <w:p>
      <w:pPr>
        <w:pStyle w:val="Style15"/>
        <w:rPr/>
      </w:pPr>
      <w:r>
        <w:rPr>
          <w:b/>
          <w:bCs/>
        </w:rPr>
        <w:t>7. Липома</w:t>
      </w:r>
      <w:r>
        <w:rPr/>
        <w:t xml:space="preserve"> </w:t>
      </w:r>
    </w:p>
    <w:p>
      <w:pPr>
        <w:pStyle w:val="Style15"/>
        <w:rPr/>
      </w:pPr>
      <w:r>
        <w:rPr/>
        <w:t xml:space="preserve">В редчайших случаях наблюдаются истинные доброкачественные жировые опухоли костей, исходящие из наружного слоя надкостницы. Распознавание костной липомы возможно на основании рентгенологического исследования, так как жировая ткань, как известно, имеет удельный вес меньше единицы, пропускает рентгеновы лучи в большей степени, чем окружающие "мягкие" ткани и поэтому дает на рентгенограмме нежное просветление. Но все же уверенный диагноз ставится лишь благодаря гистологическому исследованию. </w:t>
      </w:r>
    </w:p>
    <w:p>
      <w:pPr>
        <w:pStyle w:val="Style15"/>
        <w:rPr/>
      </w:pPr>
      <w:r>
        <w:rPr>
          <w:b/>
          <w:bCs/>
        </w:rPr>
        <w:t>8. Гамартома фаланги</w:t>
      </w:r>
      <w:r>
        <w:rPr/>
        <w:t xml:space="preserve"> </w:t>
      </w:r>
    </w:p>
    <w:p>
      <w:pPr>
        <w:pStyle w:val="Style15"/>
        <w:rPr/>
      </w:pPr>
      <w:r>
        <w:rPr/>
        <w:t xml:space="preserve">Эта доброкачественная своеобразная опухоль поражает костную фалангу вторично, а не первично, т. е. распространяется на костную ткань из соседних мягких тканей, а не прорастает из глубины костной ткани. </w:t>
      </w:r>
    </w:p>
    <w:p>
      <w:pPr>
        <w:pStyle w:val="Style15"/>
        <w:rPr/>
      </w:pPr>
      <w:r>
        <w:rPr/>
        <w:t xml:space="preserve">Непосредственно под дермой в подкожной клетчатке преимущественно в области мякоти пальцев у человека располагаются особые высокоразвитые сложные рецептор-ные приборы - нервно-мышечно-сосудистые узлы (так называемый гломус), в нормальных условиях осуществляющие артерио-венозное кровообращение в обход капиллярам. Это приводящая артериола и отводящий венозный стволик, заключенные вместе с развитым нервным сплетением и пучками гладкой мускулатуры в сумку. Нервно-мышечно- сосудистые узлы дают опухолевидные доброкачественные разрастания из нормально преформированных тканей - нервной, мышечной и главным образом сосудистой, называемые гамартомами. </w:t>
      </w:r>
    </w:p>
    <w:p>
      <w:pPr>
        <w:pStyle w:val="Style15"/>
        <w:rPr/>
      </w:pPr>
      <w:r>
        <w:rPr/>
        <w:t xml:space="preserve">Эти специфические разрастания носят еще названия "ангионеврома", "гломан-гиома". Опухоль имеет шаровидную форму и определенные ограниченные размеры от нескольких миллиметров до одного сантиметра в диаметре. Они отличаются голубоватой или синеватой окраской, просвечивают сквозь ноготь и немного сферически его приподнимают. </w:t>
      </w:r>
    </w:p>
    <w:p>
      <w:pPr>
        <w:pStyle w:val="Style15"/>
        <w:rPr/>
      </w:pPr>
      <w:r>
        <w:rPr/>
        <w:t xml:space="preserve">Подногтевая гамартома наблюдается во всех возрастах, но чаще всего у взрослых, причем женщины заболевают в четкге-пять раз чаще, чем мужчины. Наиболее выдающейся клинической чертой являетсяочень резкая болезненность этой опухоли, особенно зимой на холоде, в холодной воде, а также при надавливании на палец или под влиянием самой незначительной травмы. Такие больные иногда годами остаются без диагноза и без лечения. Простое, но полное хирургическое иссечение узелка обеспечивает быстрое и стойкое излечение. Рентгенотерапия не дает благоприятных результатов. </w:t>
      </w:r>
    </w:p>
    <w:p>
      <w:pPr>
        <w:pStyle w:val="Style15"/>
        <w:rPr/>
      </w:pPr>
      <w:r>
        <w:rPr/>
        <w:t xml:space="preserve">Рентгенологическая картина, хотя она не во всех случаях богато выражена, очень характерна. Рентгенограммы ногтевой фаланги обнаруживают соответственно локализации,- форме и величине гамартомы краевой изъян на поверхности шейки фаланги сбоку или с тыльной стороны. Следует сделать снимки в различных и многих проекциях, чтобы не пропустить эту узуру. Дефект имеет блюдцеобразную форму и отличается совершенно гладким контуром, окаймленным склеротической зоной; в некоторых случаях дефект представляется как бы выбитым пробойником в середине ногтевого отростка ногтевой фаланги или же иногда пуговчатый ногтевой отросток в большей или меньшей мере как бы поврежден кусачками. Признаков злокачественного роста рентгенограммы не показывают. </w:t>
      </w:r>
    </w:p>
    <w:p>
      <w:pPr>
        <w:pStyle w:val="Style15"/>
        <w:rPr>
          <w:b/>
          <w:b/>
          <w:bCs/>
        </w:rPr>
      </w:pPr>
      <w:r>
        <w:rPr>
          <w:b/>
          <w:bCs/>
        </w:rPr>
        <w:t xml:space="preserve">II. ЗЛОКАЧЕСТВЕННЫЕ НОВООБРАЗОВАНИЯ КОСТЕЙ </w:t>
      </w:r>
    </w:p>
    <w:p>
      <w:pPr>
        <w:pStyle w:val="Style15"/>
        <w:rPr>
          <w:b/>
          <w:b/>
          <w:bCs/>
        </w:rPr>
      </w:pPr>
      <w:r>
        <w:rPr>
          <w:b/>
          <w:bCs/>
        </w:rPr>
        <w:t xml:space="preserve">А. ПЕРВИЧНЫЕ ЗЛОКАЧЕСТВЕННЫЕ НОВООБРАЗОВАНИЯ КОСТЕЙ </w:t>
      </w:r>
    </w:p>
    <w:p>
      <w:pPr>
        <w:pStyle w:val="Style15"/>
        <w:rPr/>
      </w:pPr>
      <w:r>
        <w:rPr>
          <w:b/>
          <w:bCs/>
        </w:rPr>
        <w:t>1. Периостальная фибросаркома</w:t>
      </w:r>
      <w:r>
        <w:rPr/>
        <w:t xml:space="preserve"> </w:t>
      </w:r>
    </w:p>
    <w:p>
      <w:pPr>
        <w:pStyle w:val="Style15"/>
        <w:rPr/>
      </w:pPr>
      <w:r>
        <w:rPr/>
        <w:t xml:space="preserve">Эта опухоль встречается очень редко -и наблюдается предпочтительно в среднем возрасте и даже у старых людей. Периоеталыная фибросаркома исходит из наружного волокнистого слоя надкостницы, а не из камбиального, продуцирующего кость, внутреннего слоя ее. Поэтому данная саркома, как и подобные же фибросаркомы фасций, сухожилий и мышечных влагалищ, никогда не производит костной ткани сама по себе. Лишь в редчайших случаях опухоль может увлечь за собой и камбиальные надкостничные клетки, которые в периферических слоях дают рост небольшим костным островкам. </w:t>
      </w:r>
    </w:p>
    <w:p>
      <w:pPr>
        <w:pStyle w:val="Style15"/>
        <w:rPr/>
      </w:pPr>
      <w:r>
        <w:rPr/>
        <w:t xml:space="preserve">Таким образом, периостальная фибросаркома имеет, в сущности, лишь ничтожную связь с костным аппаратом и должна быть причислена к новообразованиям костей лишь потому, что исходит из одного из элементов кости, а именно из надкостницы. </w:t>
      </w:r>
    </w:p>
    <w:p>
      <w:pPr>
        <w:pStyle w:val="Style15"/>
        <w:rPr/>
      </w:pPr>
      <w:r>
        <w:rPr/>
        <w:t xml:space="preserve">Выделить периостальную фибросаркому приходится -по той причине, что эта опухоль одна из всех злокачественных костных новообразований дает относительно благоприятный прогноз. Метастазы в легких .наблюдаются сравнительно редко. Ампутация пораженной конечности дает хорошие результаты; рентгенотерапия даже очень большими дозами в подавляющем большинстве случаев безуспешна. Опухоль сравнительно долгое время остается заключенной в плотную сумку и растет экспансивно, а не инфильтративно, пока эта капсула не прерывается. </w:t>
      </w:r>
    </w:p>
    <w:p>
      <w:pPr>
        <w:pStyle w:val="Style15"/>
        <w:rPr/>
      </w:pPr>
      <w:r>
        <w:rPr/>
        <w:t xml:space="preserve">Для периосталыной фибросаркомы прежде всего характерно несоответствие между клиническими и рентгенологическими данными. Большая плотная связанная неподвижно с костью опухоль или совсем не обнаруживается на рентгенограммах, или же обрисовывается на мягких снимках в виде округлого затемнения без ясных контуров, приподнимающего мышечные массивы и кожные покровы (рис. 550). При больших размерах опухоли кожа нередко напряжена, истончена, не может быть собрана в складку. В этих случаях трудно аудить, откуда опухоль исходит, да наружного ли слсЯ (надкостницы или фасции, из мышечной фиброзной оболочки или сухожилия. Вследствие давления иа костную поверхность корковое вещество при удачной проекции исследования в редких случаях оказывается лишь несколько равномерно дугообразно снаружи вдавленным, причем контуры истонченного коркового слоя остаются ровными w гладкими. Разрушение кости идет снаружи кнутри и не бывает значительным. Никогда корковое вещество не расщепляется. Иногда, наоборот, периостальвая фибросаркома влечет за собой не дефект, а пери--остальную реакцию в виде плоского гребня. В (некоторых случаях опухоль ведет к расхождению костей, например костей предплечья или голени, или к увеличению расстояния между надколенником и бедром; на основании этого по рентгенограммам судят о величине опухоли и ее местоположении. Особые клиаико- рентгенологические трудности и тактические ошибки возникают при сравнительно нередкой в нашей Серий-наблюдений локализации опухоли в межкостных пространствах между пястными и плюсневыми костями. Поэтому надо относиться с величайшей онкологической бдительностью к упорно прогрессирующим локализированным болям в одном из соответствующих участков и не переоценивать отрицательные данные рентгенологического исследования. С другой стороны, и на рентгенограмме мельчайшие указания на реактивные изменения со стороны той или иной кости получают большое диагностическое значение. Эти же соображения справедливы и по отношению к ребрам вблизи позвоночника; опыт показывает, что периостальные фибросар-комы относительно часто исходят из области шейки ребра и растут &amp; сторону грудной полости и отчасти межреберных пространств, так что их своевременная клиническая рентгенодиагностика вполне возможна. </w:t>
      </w:r>
    </w:p>
    <w:p>
      <w:pPr>
        <w:pStyle w:val="Style15"/>
        <w:rPr/>
      </w:pPr>
      <w:r>
        <w:rPr>
          <w:b/>
          <w:bCs/>
        </w:rPr>
        <w:t>2. Остеогенная саркома</w:t>
      </w:r>
      <w:r>
        <w:rPr/>
        <w:t xml:space="preserve"> </w:t>
      </w:r>
    </w:p>
    <w:p>
      <w:pPr>
        <w:pStyle w:val="Style15"/>
        <w:rPr/>
      </w:pPr>
      <w:r>
        <w:rPr/>
        <w:t xml:space="preserve">Остеогенная саркома - это первичное чрезвычайно злокачественное новообразование кости, состоящее из недифереицированных или мало диференцированных мезенхимальных клеток, из которых при условии нормального роста развились бы соединительнотканные, хрящевые и костные элементы. В этом смысле и следует понимать обозначение "остеогенная" опухоль - это опухоль, происходящая из первичных костных клеток, а не образующая или производящая костную ткань. Остеогенная саркома - это единственная злокачественная опухоль, исходящая из собственно костной ткани, так как все другие новообразования кости начинаются в других системах - в костном мозгу, сосудах и их стенках, наружном слое надкостницы и т. п. </w:t>
      </w:r>
    </w:p>
    <w:p>
      <w:pPr>
        <w:pStyle w:val="Style15"/>
        <w:rPr/>
      </w:pPr>
      <w:r>
        <w:rPr/>
        <w:t xml:space="preserve">С гистологической точки зрения остеогенная саркома характеризуется полиморфизмом клеток, в противовес однородной микроскопической картине при опухоли Юинга и миэломе. Обычно преобладают веретенообразные элементы с гиперхромати-новыми ядрами и никогда нет круглых клеток: Нередко при истинных остеогенных саркомах в поле зрения попадаются и гигантские клетки с гигантскими или многочисленными крупными ядрами. Их особенно много в остеолитических опухолях, богатых хрящевой тканью. Большое значение для гистологического распознавания имеет еще обязательное наличие диференцированного межклеточного вещества, т. е. костных, остеоид-ных, хрящевых, гиалиновых, студенистых и других масс; именно эти межклеточные массы не наблюдаются при других первичных злокачественных опухолях костей. Количество и степень развития сосудов весьма различны. </w:t>
      </w:r>
    </w:p>
    <w:p>
      <w:pPr>
        <w:pStyle w:val="Style15"/>
        <w:rPr/>
      </w:pPr>
      <w:r>
        <w:rPr/>
        <w:t xml:space="preserve">Преобладает ли в опухоли более плотная фиброзная или миксоматозная ткань, много ли хрящевых элементов, имеется ли ничтожное или значительное обызвествление или окостенение, - все это очень мало влияет на степень злокачественности, течение и предсказание. Поэтому в настоящее время не принято обозначать каждый случай опухоли сложным термином, указывающим на ее гистологическое строение, как, например, "остеохондросаркома", "фибромиксосаркома", "остеохондромиксосар-кома" и пр. </w:t>
      </w:r>
    </w:p>
    <w:p>
      <w:pPr>
        <w:pStyle w:val="Style15"/>
        <w:rPr/>
      </w:pPr>
      <w:r>
        <w:rPr/>
        <w:t xml:space="preserve">Оставлено также подразделение остеогенных сарком на центральные или миэло-генные, периоетальные и субпериостальяые. Эти термины скорее указывают на направление роста, а не на исходную точку опухоли. Никакими методами исследования,- в том числе и рентгенологическим путем, нельзягчцыяснить с абсолютной точностью, откуда именно опухоль исходит. Это было бы возможно разве только в редчайших случаях, в очень ранних стадиях заболевания, которые практически остаются недоступными. Истинная остеогенная саркома всегда поражает все отделы кости - и костный мозг, и губчатое и компактное костное вещество, и надкостницу, независимо от того, где находился центр злокачественного роста. </w:t>
      </w:r>
    </w:p>
    <w:p>
      <w:pPr>
        <w:pStyle w:val="Style15"/>
        <w:rPr/>
      </w:pPr>
      <w:r>
        <w:rPr/>
        <w:t xml:space="preserve">Мужчины поражаются в два раза чаще, чем женщины. Остеогенная саркома наблюдается в любом возрасте, но около 65% всех случаев падает на период от 10 до 30 лет, и чаще всего развитие саркомы отмечается в конце полового созревания. Излюбленной локализацией являются длинные трубчатые кости; на долю плоских и коротких костей падает не больше одной пятой части всех остеогенных сарком. Кости нижних конечностей в 5-6 раз чаще поражаются, чем кости верхних конечностей, и 80% всех опухолей нижних конечностей гнездятся в области коленного сустава. Первое место по частоте занимает бедро, на долю которого падает половина всех остеогенных сарком, затем следует большеберцовая кость, плечевая, тазовые кости, малоберцовая, плечевой пояс, локтевая кость. Лучевая кость, где так часто наблюдается гигантоклеточная опухоль, исключительно редко дает рост остеогенной саркомы. Почти никогда остеогенная саркома не исходит из надколенника. Поражение черепа имеет место главным образом в детском возрасте, а также в старости в качестве осложнения обезображивающей остеодистрофии. </w:t>
      </w:r>
    </w:p>
    <w:p>
      <w:pPr>
        <w:pStyle w:val="Style15"/>
        <w:rPr/>
      </w:pPr>
      <w:r>
        <w:rPr/>
        <w:t xml:space="preserve">Типичной локализацией остеогенной саркомы в длинных трубчатых костях является мета- эпифизарный конец, а у детей и юношей, до наступления синостоза, - метафиз кости. В бедренной кости поражается обыкновенно дистальный конец, но около 10% остеогенных сарком бедра гнездятся в диафизе и оставляют метафизы нетронутыми. В большеберцовой кости остеогенная саркома только в одном случае из десяти располагается в дистальном конце - типичным местом служит проксимальный медиальный мыщелок. Таким же типичным местом для плечевой кости является область шероховатости дельтовидной мышцы. </w:t>
      </w:r>
    </w:p>
    <w:p>
      <w:pPr>
        <w:pStyle w:val="Style15"/>
        <w:rPr/>
      </w:pPr>
      <w:r>
        <w:rPr/>
        <w:t xml:space="preserve">Остеогенная саркома начинается неожиданно, без внешне ясной причины, или же весьма часто в безусловной связи с травмой. Для истинной саркомы обязательно прогрессирующее течение без временной приостановки роста. Больные сравнительно рано, через несколько месяцев, обращаются за врачебной помощью. Анамнестические указания на продолжительное течение, например, свыше года, дают право усомниться в наличии первичной остеогенной саокомы. Основным, наиболее ранним и постоянным объективным симптомом являются боли, обычно очень сильные, самостоятельные, независимые от функции пораженной кости. Тем не менее нельзя сомневаться в том. что исключительно редко наблюдаются безболезненные остеогенные саркомы. Сама опухоль имеет костную или хрящевую плотность и резко болезненна при ощупывании. Костный хруст здесь отсутствует. Расширенная подкожная венозная сеть - это ценный клинический симптом, но общий для ряда болезней, в остальном ничего общего с опухолью не имеющих. Температурные колебания нередки. Регионарные лимфатические узлы при остеогенной саркоме не увеличены, а если увеличены, то не содержат специфических саркоматозных элементов. Для этого вида саркомы характерны отдаленные метастазы, в первую очередь в легкие, притом очень рано наступающие и обнаруживаемые рентгенологически в таких стадиях, когда клиницист о них еще не думает. </w:t>
      </w:r>
    </w:p>
    <w:p>
      <w:pPr>
        <w:pStyle w:val="Style15"/>
        <w:rPr/>
      </w:pPr>
      <w:r>
        <w:rPr/>
        <w:t xml:space="preserve">Остеогенная саркома - это всегда единичное заболевание скелета, и так называемые множественные остеосаркомы неизменно оказываются диагностической ошибкой, чаще всего воспалительным процессом, как, например, сифилисом, фиброзной диспла-зией костей или генерализированной остеодистрофией, юинговской опухолью, или метастазами злокачественного новообразования. </w:t>
      </w:r>
    </w:p>
    <w:p>
      <w:pPr>
        <w:pStyle w:val="Style15"/>
        <w:rPr/>
      </w:pPr>
      <w:r>
        <w:rPr/>
        <w:t xml:space="preserve">Злокачественное новообразование у лиц в возрасте свинце 45-50 лет всегда должно заставлять рентгенолога искать основу прежде всего в деформирующей остеодистрофии скрыто протекающей. Вообще же в этом возрасте большинство опухолей имеет не первичный, а вторичный или метастатический характер. </w:t>
      </w:r>
    </w:p>
    <w:p>
      <w:pPr>
        <w:pStyle w:val="Style15"/>
        <w:rPr/>
      </w:pPr>
      <w:r>
        <w:rPr/>
        <w:t xml:space="preserve">Рентгенологическая картина остеогенной саркомы очень разнообразна. Рентгенологический симптомокомплекс в каждом отдельном случае зависит от ряда различных факторов -от характера опухоли, ее локализации, размеров, направления роста, преобладания оетеобластиче-ского или остеокластичеокого фактора, характера я степени периостальной реакции и т. д. Мы ограничиваемся подразделением остеогенных сарком на остеокластические и оетеобластические (рис. 551, 552). </w:t>
      </w:r>
    </w:p>
    <w:p>
      <w:pPr>
        <w:pStyle w:val="Style15"/>
        <w:rPr/>
      </w:pPr>
      <w:r>
        <w:rPr/>
        <w:t xml:space="preserve">Чаще всего в начале заболевания на .типичном месте IB метафизар-яом конце кости, в корковом веществе ее, непосредственно под .надкостницей, появляется небольшой дефект вытянутой в длину неправильной формы, со смазанными неровными бахромчатыми контурами (рис. 553). Корковый -слой на границе дефекта расщепляется (рис. 554). Обыкновенно на границе коркового слоя и опухолевого дефекта надкостница на небольшом протяжении отслаивается и приподнимается под острым углом, так что вырабатываемая ею кость дает очень характерную картину короткой шпоры или козырька (рис. 555). Этот периостальный козырек, встречающийся только при злокачественных опухолях, приподнимается по направлению к поверхности самой опухолевой массы, прозрачной, для рентгеновых лучей и, будучи продолженным, дает возможность дорисовать наружные контуры опухоли. Таким образом, этот вид остеоли-тической саркомы обрисовывается на рентгенограмме в виде ограниченного, кратерообразного дефекта, более или менее - глубоко проникающего в кость. </w:t>
      </w:r>
    </w:p>
    <w:p>
      <w:pPr>
        <w:pStyle w:val="Style15"/>
        <w:rPr/>
      </w:pPr>
      <w:r>
        <w:rPr/>
        <w:t xml:space="preserve">При дальнейшем росте опухоли метаэпифизарный отрезок кости прогрессивно рассасывается, и костный рисунок замещается бесструктурной светлой тенью, в которую упирается конец диафиза. Этот конец диа-физа как бы отпилен, контуры его резко обрываются, но изъедены и зазубрены, а поперечник несколько увеличен и кость несколько раздвинута в виде раструба; на поверхности возвышаются периостальные шипы. </w:t>
      </w:r>
    </w:p>
    <w:p>
      <w:pPr>
        <w:pStyle w:val="Style15"/>
        <w:rPr/>
      </w:pPr>
      <w:r>
        <w:rPr/>
        <w:t xml:space="preserve">Остеогенная опухоль растет "из себя" и распространяется равномерно -во все стороны. Рост опухоли -и вместе с этим разрушение костного вещества происходят, следовательно, в одинаковой степени как подлиннику кости, так и перпендикулярно, в сторону мягких тканей.. Костномозговой канал представляет ничтожное сопротивление инфилъ- тративному росту опухоли, и очень скоро вся костномозговая полость, от одного эпифиза до другого, оказывается заполненной новообразованием. Опухоль распространяется и вдоль надкостницы, под ней. Поэтому ограниченный костный дефект на рентгенограмме ни в коем случае не указывает истинных размеров остеогенной саркомы, и руководствоваться рентгенологическими размерами опухоли при операции значит совершать грубую ошибку. </w:t>
      </w:r>
    </w:p>
    <w:p>
      <w:pPr>
        <w:pStyle w:val="Style15"/>
        <w:rPr/>
      </w:pPr>
      <w:r>
        <w:rPr/>
        <w:t xml:space="preserve">Барьером для роста опухоли в сторону сустава служит хрящ - эпи-физарный у детей и юношей и суставной покровный у взрослых. Поэтому до закрытия эпифизарюго хряща эпифиз остается .нетронутым (рис. 556). Но и у взрослых больных узкая пластинка губчатого подхря-щевого вещества представляется на рентгенограмме неияфильтрирован- ной и целой. Вообще же хрящевая бессосудистая ткань, из которой первично никогда не исходит злокачественное новообразование, не разрушается остеогенной саркомой. Неизмененная рентгенологическая картина сустава имеет при остеогевной саркоме большое диагностическое значение. Если близлежащий сустав вовлекается в процесс, что отмечается редко и при этом лишь ъ поздних стадиях, то это происходит не через хрящ, а через синовиальную оболочку; у таких больных развивается гемартроз. </w:t>
      </w:r>
    </w:p>
    <w:p>
      <w:pPr>
        <w:pStyle w:val="Style15"/>
        <w:rPr/>
      </w:pPr>
      <w:r>
        <w:rPr/>
        <w:t xml:space="preserve">В других случаях остеогенной саркомы не наблюдается такого значительного разрушения костного вещества, и на первый план выступает реактивная лролиферативная остеобластичеекая деятельность надкостницы. В этом случае (рис. 557, 558, 560) опухоль имеет форму веретена, ведущего к концентрическому утолщению кости, или длинного полуверетена, возвышающегося эксцентрически в одну сторону и ведущего к асимметричному гиперостозу. При этом характерно, что опухолевая. ткань не столько рассасывает и замещает корковое вещество кости,, сколько прорастает через корковый слой кости на поверхность, т. е. под надкостницу. Последняя приподнимается на большом протяжении, и на рентгенограмме сравнительно мало разрушенный диафиз оказывается лежащим в толще опухоли и окутанным со всех сторон новообразованной костью. В месте перехода на нормальную кость приподнятая надкостница проявляет особеино энергичную остеобластичеаюую деятельность, и на рентгенограмме обнаруживается профиль клиновидного периостального козырька (рис. 559). </w:t>
      </w:r>
    </w:p>
    <w:p>
      <w:pPr>
        <w:pStyle w:val="Style15"/>
        <w:rPr/>
      </w:pPr>
      <w:r>
        <w:rPr/>
        <w:t xml:space="preserve">В 20% iBcex случаев остеогенной саркомы на рентгенограмме обнаруживается чрезвычайно характерная картина в виде периостального веера или костных игол, поднимающихся из кости. Эти так называемые спикулы растут в виде частокола, образуя род решетки из заостренных кнаружи стропил. Направление игольчатых ростков обычно строго перпендикулярно к поверхности кости (рис. 561). Длина отдельных иго,л постепенно нарастает по мере удаления от здоровой кости, соответственно веретенообразной форме всей опухоли. Анатомическим субстратом этого причудливого веерообразного или лучистого рисунка являются истинные костные иглы - продукт остеобластов, расположенных вдоль стенок кровеносных сосудов, которые благодаря постепенному и медленному оттеснению надкостницы вытягиваются в длину и следуют за ней в виде радиальных линий. Эти иглы иногда чрезвычайно нежны и видны лишь на безупречных снимках (рис. 562). Лучше всего они выражены у молодых людей, у которых надкостничная артериальная сеть и анастомозы особенно богаты. Иглы могут являться одним из наиболее ранних рентгенологических признаков опухоли, когда костный массив еще видимых ясных изменений не представляет. </w:t>
      </w:r>
    </w:p>
    <w:p>
      <w:pPr>
        <w:pStyle w:val="Style15"/>
        <w:rPr/>
      </w:pPr>
      <w:r>
        <w:rPr/>
        <w:t xml:space="preserve">Так как элементы остеогенной саркомы являются потенциально костными элементами, то обызвествление при этом злокачественном новообразовании происходит довольно часто. В толще светлой опухолевой массы появляются отдельные бесформенные ландкартообраэные неправильные пятна обызвествления, сливающиеся дргуг с другом или чаще изолированные, иногда очень глубокие по интенсивности тени. Эти резкие очаги обызвествления распределяются как ща месте костномозгового канала, вызывая его сужение, так и вокруг диафиза, не отделяясь от его тени. </w:t>
      </w:r>
    </w:p>
    <w:p>
      <w:pPr>
        <w:pStyle w:val="Style15"/>
        <w:rPr/>
      </w:pPr>
      <w:r>
        <w:rPr/>
        <w:t xml:space="preserve">В редких случаях остеогенная саркома с самого начала не ведет к видимым на рентгенограмме разрушениям и не создает дефекта, а, наоборот, вызывает подобное местное обызвествление или истинный остеосклероз неправильной формы. Эти случаи характеризуются также ранним значительным периостальным окостенением. Чаще всего склерозирующая остеогенная саркома наблюдается ъ детском возрасте, при котором общий прогноз новообразования еще хуже, чем у взрослого. </w:t>
      </w:r>
    </w:p>
    <w:p>
      <w:pPr>
        <w:pStyle w:val="Style15"/>
        <w:rPr/>
      </w:pPr>
      <w:r>
        <w:rPr/>
        <w:t xml:space="preserve">Ценным рентгенологическим симптомом всякой остеогенной саркомы является омазаяноеть и неопределенность наружных контуров опухоли. Поэтому истинная форма опухоли и ее размеры лишь неточно мопут быть определены рентгенологически на основании некоторых вторичных признаков, как,, например, дугообразное оттеснение мягких тканей или увеличение расстояния между соседними костями, например, оттеснение надколенной чашки, расширение межкостного пространства голени, раздвигание пястных и плюсневых костей и т. д. Частым симптомом остеогенной саркомы является остеопороз, который объясняется ранними и глубокими нервнотрофическими нарушениями, а также недеятельностью кости вследствие сильной болезненности. Что же касается патологического перелома, то он осложняет остеогенную саркому редко, не чаще чем в 4-5% всех случаев и наблюдается предпочтительно при поражениях плеча, реже бедра и большеберцавой кости. Патологический перелом расценивается как весьма дурной -прогностический признак. </w:t>
      </w:r>
    </w:p>
    <w:p>
      <w:pPr>
        <w:pStyle w:val="Style15"/>
        <w:rPr/>
      </w:pPr>
      <w:r>
        <w:rPr/>
        <w:t xml:space="preserve">Остеогенная саркома коротких и плоских костей .изображается на рентгенограммах совершенно так же, как и опухоль длинных трубчатых костей. Веерообразный периостоз наблюдается и при этой локализации. </w:t>
      </w:r>
    </w:p>
    <w:p>
      <w:pPr>
        <w:pStyle w:val="Style15"/>
        <w:rPr/>
      </w:pPr>
      <w:r>
        <w:rPr/>
        <w:t xml:space="preserve">Каково же значение рентгенологического метода для распознавания остеогенной саркомы? В некоторых случаях рентгенограмма ершу же вносит полную ясность в картину заболевания и имеет решающее патогномоническое значение для диагноза. В других же случаях рентгенограмма вносит новые сомнения и трудности, и центр тяжести распознавания падает целиком на клинику, или же Последнее слово4 предоставляется патологогистологу. </w:t>
      </w:r>
    </w:p>
    <w:p>
      <w:pPr>
        <w:pStyle w:val="Style15"/>
        <w:rPr/>
      </w:pPr>
      <w:r>
        <w:rPr/>
        <w:t xml:space="preserve">Однако и микроскопическая диагностика в современной онкологической клинике не имеет самодовлеющего значения. Юинг совершенно правильно пишет: "Вся клиническая и рентгенологическая картина при костной саркоме обычно дает лучшее представление о диагностической и лечебной сторонах дела, чем этого можно добиться при помощи биопсии". Если все это справедливо по отношению к ножевой биопсии, тотем более это оправдывается в отношении костного прокола - важного* и перспективного метода, но таящего в себе еще больше источников диагностических трудностей. </w:t>
      </w:r>
    </w:p>
    <w:p>
      <w:pPr>
        <w:pStyle w:val="Style15"/>
        <w:rPr/>
      </w:pPr>
      <w:r>
        <w:rPr/>
        <w:t xml:space="preserve">Биопсия очень выигрывает, если она производится при содействии рентгенолога, который должен при этом использовать все возможности топической диагностики - рентгенологического определения локализации-инородных тел, для того чтобы вместе с хирургом-онкологом избрать наиболее подходящие доступы к намеченному (участку и обозначить эту точку свинцовой меткой. Биопсия сильно проигрывает, если она выполняется после начала рентгенотерапии; она должна быть предпослана лучевому воздействию на подозрительный очаг. Мы в принципе отвергаем рентгенотерапию без точного диагноза. С другой стороны, рационально производить облучение сразу же, незамедлительно после бишсида или прокола. </w:t>
      </w:r>
    </w:p>
    <w:p>
      <w:pPr>
        <w:pStyle w:val="Style15"/>
        <w:rPr/>
      </w:pPr>
      <w:r>
        <w:rPr/>
        <w:t xml:space="preserve">В сомнительных случаях необходимо стремиться к повторным рентгенологическим исследованиям, разумеется, в самые сжатые сроки, ибо, пользуясь методом рентгенологического наблюдения, можно расшифровать рано или поздно каждый случай остеогенной саркомы. Легче всего истолковать рентгенограммы остеогенной саркомы, когда имеется обширный разрушительный процесс, в особенности же веерообразный надкостничный рисунок. Труднее всего рентгенодиагностика инфильтрирующих: склерозирующих сарком; чем больше сохраняется коркового вещества,, тем также труднее распознавание. </w:t>
      </w:r>
    </w:p>
    <w:p>
      <w:pPr>
        <w:pStyle w:val="Style15"/>
        <w:rPr/>
      </w:pPr>
      <w:r>
        <w:rPr/>
        <w:t xml:space="preserve">Диференциально-диагностическое значение рентгенологического исследования при- остеогенной саркоме весьма велико. Диференцировать остеогенную саркому приходится" чуть ли не со всеми другими главнейшими костными заболеваниями, а также с некоторыми процессами соседних мягких тканей. </w:t>
      </w:r>
    </w:p>
    <w:p>
      <w:pPr>
        <w:pStyle w:val="Style15"/>
        <w:rPr/>
      </w:pPr>
      <w:r>
        <w:rPr/>
        <w:t xml:space="preserve">Мы уже осветили вопрос о так называемых псевдосаркомах при врожденном несовершенном костеобразовании (стр. 270). Рентгенологическая картина огромных опухолевых разрастаний вокруг кости при наличии перелома или даже без травматического нарушения ее целости, с богатым рисунком расположенных частоколом вокруг кости игол - все это может ввести в заблуждение и опытного рентгенолога. </w:t>
      </w:r>
    </w:p>
    <w:p>
      <w:pPr>
        <w:pStyle w:val="Style15"/>
        <w:rPr/>
      </w:pPr>
      <w:r>
        <w:rPr/>
        <w:t xml:space="preserve">Имея перед собой больного с врожденными множественными хрящевыми экзостозами, следует помнить о возможности малигнизашш одного из костно-хрящевых наростов. Таким образом, одно заболевание, точно распознанное, в принципе не исключает другого, однако, при непременном условии безукоризненного обоснования и второго диагноза. </w:t>
      </w:r>
    </w:p>
    <w:p>
      <w:pPr>
        <w:pStyle w:val="Style15"/>
        <w:rPr/>
      </w:pPr>
      <w:r>
        <w:rPr/>
        <w:t xml:space="preserve">Мелореостоз одной из костей, представленной рентгенологически обособленной от всего скелета, может давать некоторое внешнее сходство со склеротической, остеобла-стической формой остеогенной саркомы. Но диференциально-диагностическая ошибка легко предотвратима при соблюдении элементарного требования исследования всего-скелета, всего человека в целом. </w:t>
      </w:r>
    </w:p>
    <w:p>
      <w:pPr>
        <w:pStyle w:val="Style15"/>
        <w:rPr/>
      </w:pPr>
      <w:r>
        <w:rPr/>
        <w:t xml:space="preserve">Поднадкостничная гематома часто принимается в клинике за остеогенную саркому. Здесь прежде всего для рентгенолога важно выяснить хронологическую связь с травмой. Обызвествление гематомы происходит не раньше 3-4-й недели после удара. Общим рентгенологическим симптомом является периостальная шпора на месте прикрепления отслоенной надкостницы к кости. Надкостница приподнята при поднадкост- ничной гематоме в виде правильного туго натянутого кровью веретена и дает при обызвествлении гладкие ровные или слегка волнистые контуры. При гематоме обызвествление идет снаружи кнутри, при саркоме же, наоборот, снутри кнаружи и никогда не достигает поверхностных слоев. Никогда при остеогенной саркоме обызвествление не приобретает вида костной скорлупы, столь характерной для травматического отторжения надкостницы. Гематома чаще поражает диафиз, а не конец кости. Обычной локализацией является средняя треть бедренной кости, где наблюдается и остеогенная оссифицирующая саркома. Структурный рисунок кости, в отличие от опухоли, не меняется; разрушение костной ткани отсутствует. Размеры патологического тенеобразо- вания на последующих рентгенограммах не увеличиваются, а, напротив, уменьшаются. В литературе имеется ряд сообщений о трудностях и опасностях отличительного распознавания костной саркомы и поднадкостничного кровоизлияния при гемофилии. Приподнятая под поверхностью кости и напряженная надкостница может у больного гемофилией даже после незначительной травмы через приблизительно такие же сроки вызывать реактивно-репаративные изменения, напоминающие злокачественный процесс. Появляется периостальный козырек и даже палисадниковый рисунок поднадкостничных разрастаний; если нет предостерегающих анамнестических указаний на гемофилию, установление диагноза может пойти по неправильному пут ; и оперативное вмешательство, и даже биопсия, при этой псевдосаркоме вызовет неостановимое смертельное кровотечение. Поэтому, как правило, следует при passef нутой диференциальной диагностике костных опухолей опрашивать больного или erj близких о наличии гемофилии в семье, а также тщательно рентгенологически контролировать состояние суставов (коленных, локтевых) (стр. 599). </w:t>
      </w:r>
    </w:p>
    <w:p>
      <w:pPr>
        <w:pStyle w:val="Style15"/>
        <w:rPr/>
      </w:pPr>
      <w:r>
        <w:rPr/>
        <w:t xml:space="preserve">У больных с поднадкостничными кровоизлияниями при цынге, также попадающих к рентгенологу с диагнозом саркомы, отмечаются множественность, характерные поражения, кроме того, и мета-эпифизарной зоны; возраст, локализация, общие явления у этих больных типичны, провести диференциальный диагноз между этими болезнями очень легко. </w:t>
      </w:r>
    </w:p>
    <w:p>
      <w:pPr>
        <w:pStyle w:val="Style15"/>
        <w:rPr/>
      </w:pPr>
      <w:r>
        <w:rPr/>
        <w:t xml:space="preserve">Очень нежелательной, но, к сожалению, далеко не редкой клинической и гистологической диагностической ошибкой является смешение остеогенной саркомы с оссифи-цирующим миозитом. Чаще всего за саркому принимается ограниченный оссифици-рующий миозит в плечевой мышце, реже - в четырехглавой мышце бедра. Здесь обызвествление также появляется в среднем через месяц после травмы (например, вывих в локтевом суставе), и в дальнейшем тень не увеличивается, а только сгущается; отдельные очаги обызвествления сливаются друг с другом. Обызвествление соответствует направлению мышечных волокон. Обызвествленная тень при миозите обычно распространяется только в одну сторону от кости, а не лежит вокруг нее. Строение кости не претерпевает изменений. Обызвествление имеет паростальный характер, т. е. между костью и обызвествленным участком обычно остается светлая прослойка, отсутствующая при опухоли. В некоторых случаях обызвествление при миозите в точности соответствует определенному мышечному брюшку или сухожилию; тогда оно сразу же может быть распознано с уверенностью. </w:t>
      </w:r>
    </w:p>
    <w:p>
      <w:pPr>
        <w:pStyle w:val="Style15"/>
        <w:rPr/>
      </w:pPr>
      <w:r>
        <w:rPr/>
        <w:t xml:space="preserve">В редчайших случаях травма является причиной и миозита, и саркомы. Главным поводом к смешению с переломом кости является костная мозоль, особенно избыточная при переломе бедра. При этом видны линия перелома и смещение отломков, которое при пышной костной мозоли бывает значительным. Патологический перелом при остеогенной саркоме иногда симулирует обыкновенный травматический перелом - костный дефект и структурные изменения вследствие вклинения отломков очень плохо обрисовываются на рентгенограмме и могут быть просмотрены, в особенности при саркоме бедра. Патологический перелом при остеогенной саркоме может в редких случаях срастись. </w:t>
      </w:r>
    </w:p>
    <w:p>
      <w:pPr>
        <w:pStyle w:val="Style15"/>
        <w:rPr/>
      </w:pPr>
      <w:r>
        <w:rPr/>
        <w:t xml:space="preserve">Далее опыт учит, что наиболее досадные ошибки в работе рентгенолога в последние годы совершаются в области костной рентгенодиагностики по отношению к явлениям перестройки, очевидно, в результате, во-первых, большой частоты этих патологических процессов и, во-вторых, все еще не достаточной осведомленности о них среди широких кругов врачей, не исключая и массы практических рентгенологов (стр. 390). В порядке диференциальной диагностики необходимо также указать на большую и разнообразную группу заболеваний ретикуло-эндотелиальной системы и органов кроветворения. Локализация патологического процесса на ограниченном месте в той или иной кости может при соответствующих клинических и рентгенологических предпосылках подчас потребовать исключения остеогенной саркомы. Это главным образом - ксантоматоз, эозинофильные гранулемы, остеосклеротическая анемия, анемия эритро-бластическая, лейкоз, хлоролейкоз, лимфогранулематоз. Отдельно стоит ретикулярная лимфобластома. Для всей этой группы в целом характерны, в противовес остеогенной саркоме, общие явления и специальные симптомы со стороны различных систем, выступающие на первый план в клинической картине заболевания, а костные изменения играют лишь подчиненную, второстепенную роль. Детальная рентгенологическая симптоматика изложена в гл. XII. Здесь необходимо только подчеркнуть особое </w:t>
      </w:r>
    </w:p>
    <w:p>
      <w:pPr>
        <w:pStyle w:val="Style15"/>
        <w:rPr/>
      </w:pPr>
      <w:r>
        <w:rPr/>
        <w:t xml:space="preserve">практическое значение ограниченных эозинофильных гранулой у малых детей, а также костные поражения в ранних стадиях лимфогранулематоза, когда общее заболевание еще клинически не достаточно полно развернулось. </w:t>
      </w:r>
    </w:p>
    <w:p>
      <w:pPr>
        <w:pStyle w:val="Style15"/>
        <w:rPr/>
      </w:pPr>
      <w:r>
        <w:rPr/>
        <w:t xml:space="preserve">Диференциальная рентгенодиагностика между остеогенной саркомой и остео-миэлитом в большинстве случаев проводится легко. Разрушение при остеомиэлите, соответственно распространению по гаверсовым каналам, имеет более очаговый пятнистый характер, чем при саркоме, где разрушение идет блоком и вызывает сплошной светлый обширный дефект кости; реактивное же костеобразование при остеомиэлите обыкновенно более значительно, чем при новообразовании. Надкостничные наслое-чия при гнойном воспалении ведут к значительному, притом цилиндрическому гипер-остозу и имеют продольную исчерченность, при саркоме же гиперостоз более ограничен и характеризуется поперечным лучистым рисунком. </w:t>
      </w:r>
    </w:p>
    <w:p>
      <w:pPr>
        <w:pStyle w:val="Style15"/>
        <w:rPr/>
      </w:pPr>
      <w:r>
        <w:rPr/>
        <w:t xml:space="preserve">Игольчатые надкостничные разрастания при кружевном узоре воспалительного процесса неравномерны, грубы, расположены на широком основании; при остеогенной саркоме отдельные иглы узки, длинны, заострены, однообразны, гуще сидят частоколом. При остеомиэлите, наконец, рентгенограмма часто обнаруживает секвестрацию, при остеогенной саркоме секвестров никогда не бывает. Из более редких форм хронического воспаления кости склерозирующий остеомиэлит нередко принимается за саркому, но рентгенологически может быть диференцирован (стр. 233). То же самое следует сказать и о хроническом очагово-некротическом негнойном остеомиэлите - так называемой остеоидной остеоме. Все диференциально-диагностически трудные формы хронического остеомиэлита, объединенные под общим обозначением "опухолевидные остеомиэлиты", в настоящее время хорошо изучены с данной точки зрения (стр. 227). Что касается костного абсцесса, то его правильная шаровидная или яйцевидная форма, плотные склерозированные стенки, ограниченные гладкими ровными контурами, и типичное хроническое перемежающееся течение достаточны для исключения злокачественного новообразования. </w:t>
      </w:r>
    </w:p>
    <w:p>
      <w:pPr>
        <w:pStyle w:val="Style15"/>
        <w:rPr/>
      </w:pPr>
      <w:r>
        <w:rPr/>
        <w:t xml:space="preserve">Сифилитический остит в настоящее время обыкновенно распознается еще до рентгенологического исследования; с рентгенологической точки зрения справедливы те же соображения, что и при остеомиэлите. Подчас вопрос решается уверенно на основании анамнеза и учета типичной локализации, показательной для одной болезни, исключающей другую. Таковы, например, сифилис нижнего метафизарного конца плечевой кости, сифилис ключицы. Сомнения вызывают чаще всего так называемые кружевные узоры периостита (стр. 209). В каждом сомнительном случае необходимо не только серологическое исследование, но и пробное противосифилитическое лечение без лишней потери времени. </w:t>
      </w:r>
    </w:p>
    <w:p>
      <w:pPr>
        <w:pStyle w:val="Style15"/>
        <w:rPr/>
      </w:pPr>
      <w:r>
        <w:rPr/>
        <w:t xml:space="preserve">Туберкулез поражает при артритах оба суставных конца, в то время как остео-генная саркома не переходит из одной кости в другую за линию сустава. Туберкулез гнездится в поверхностных отделах эпифиза, но как раз эта подхрящевая эпифизарная пластинка губчатого вещества остается при новообразованиях нетронутой. Туберкулезный разрушительный очаг содержит секвестр, чего не бывает при саркоме; очаг увеличивается медленно и никогда не достигает больших размеров. Диафизарный туберкулез длинных трубчатых костей, а также туберкулезное поражение пястных, плюсневых и фаланговых костей в случае заболевания у взрослых людей весьма часто принимается за остеогенную саркому, но и тут диференциальная рентгенодиагностика нетрудна (стр. 167). </w:t>
      </w:r>
    </w:p>
    <w:p>
      <w:pPr>
        <w:pStyle w:val="Style15"/>
        <w:rPr/>
      </w:pPr>
      <w:r>
        <w:rPr/>
        <w:t xml:space="preserve">В диференциальной диагностике остеогенной саркомы с различными представителями фиброзной остеодистрофии роль рентгеновых лучей особенно велика. Что касается многокостной формы фиброзной двсплазии, гиперпаратиреоидной и обезображивающей фиброзной остеодистрофии, то диагностические ошибки здесь совершаются главным образом в том случае, если рентгенолог ограничивается исследованием лишь одной части скелета. Сплошное поражение всего диафиза, характерная перестройка всего костного рисунка и главным образом искривление кости несовместимы с представлением о первичной остеогенной саркоме. Переход деформирующей остеодистрофии в саркому проявляется в типичном для саркомы ограниченном дефекте со стер- тыми неровными контурами, периостальной губе и других реактивных явлениях, метастазах и т. д. </w:t>
      </w:r>
    </w:p>
    <w:p>
      <w:pPr>
        <w:pStyle w:val="Style15"/>
        <w:rPr/>
      </w:pPr>
      <w:r>
        <w:rPr/>
        <w:t xml:space="preserve">Здесь остается только добавить, что при злокачественном превращении остеомы, остеохондромы или в особенности множественных хондром в саркому рентгенограмма показывает признаки того и другого роста. Если злокачественная опухоль сидит на ножке, то можно с уверенностью исключить первичную злокачественность и говорить только о переходе в злокачественный рост до того доброкачественного новообразования. Так как главным признаком такого перехода служит на рентгенограмме нарушение целости коркового слоя и появление нерезких и расплывчатых контуров, то необходимо производить исследование в нескольких проекциях с таким расчетом, чтобы подозрительное место опухоли попало в касательный пучок лучей. Хотя патологический перелом характерен прежде всего именно для злокачественных опухолей, он может быть иногда первым внешним клиническим и рентгенологическим проявлением и доброкачественной опухоли, например, хондромы фаланги или межвертельной центральной хондромы бедренной кости. </w:t>
      </w:r>
    </w:p>
    <w:p>
      <w:pPr>
        <w:pStyle w:val="Style15"/>
        <w:rPr/>
      </w:pPr>
      <w:r>
        <w:rPr/>
        <w:t xml:space="preserve">Диференциальная диагностика с опухолью Юинга может быть очень трудной (стр. 562). Трудна и очень ответственна может быть также задача рентгенологического отличительного распознавания между первичной остеогенной саркомой и единичной метастатической опухолью - раком или гипернефромой (стр. 577 и 579). Практически очень важная диференциальная рентгенодиагностика между омеогенной саркомой и артропатиями и остеопатиями при спинной сухотке и сирингомиэлии рассматривается в следующей главе. Там же идет речь и о гемофилическом остеоартрозе, который лишь при поверхностном исследовании может быть принят за опухоль. Большая бдительность необходима при распознавании гемартроза. Гемартроз - это сплошь и рядом только симптом более серьезного заболевания, в том числе и опухоли, обычно в запущенном ее состоянии, но в редких случаях кровоизлияние в суставе обнаруживается сравнительно рано, когда изменения в костных эпифизах еще мало выражены. </w:t>
      </w:r>
    </w:p>
    <w:p>
      <w:pPr>
        <w:pStyle w:val="Style15"/>
        <w:rPr/>
      </w:pPr>
      <w:r>
        <w:rPr/>
        <w:t xml:space="preserve">Очень велико значение рентгенологического исследования для выяснения связи вообще быстро растущей опухоли с костной системой, т. е. вопроса, исходит ли опухоль из кости или с ней не связана. Так, например, легко исключить симулирующую костную опухоль фибросаркому сухожилий или глубоких фасций, плотные лимфосар-комы в области ключицы или ребер и т. д. Болезненные мышечные гемангиомы нередко дают на рентгенограмме патогномоническую картину множественных ангиолитов, лежащих в сосудистых пазухах, и благодаря этому сразу же распознаются (стр. 416, рис. 353-355). </w:t>
      </w:r>
    </w:p>
    <w:p>
      <w:pPr>
        <w:pStyle w:val="Style15"/>
        <w:rPr/>
      </w:pPr>
      <w:r>
        <w:rPr/>
        <w:t xml:space="preserve">Богатая сосудами остеогенная саркома может пульсировать и при выслушивании давать шумовые явления, неотличимые при одном только клиническом исследовании от аневризмы артериальной или артерио-венозной. На рентгенограммах аневризма ведет к поверхностному дефекту кости, ограниченному гладкими ровными контурами; дефект имеет правильную форму плоского сегмента; структурные изменения в самой кости отсутствуют. Чаще всего приходится наблюдать разрушение аневризмой грудных позвонков и ребер, причем суммарная форма и положение дефектов отдельных костей соответствуют общей форме аневризмы (стр. 414). </w:t>
      </w:r>
    </w:p>
    <w:p>
      <w:pPr>
        <w:pStyle w:val="Style15"/>
        <w:rPr/>
      </w:pPr>
      <w:r>
        <w:rPr/>
        <w:t xml:space="preserve">Некоторые особенности, как всегда при этой локализации, представляет первичная остеогенная саркома позвонка. Чаще всего поражается один из верхних поясничных позвонков. Клинически важным симптомом является очень сильная стойкая и прогрессирующая болезненность, не исчезающая при иммобилизации. Деструктивный процесс на рентгенограмме исходит из центра тела позвонка, а также из дужек и лишь очень редко из отростков. В начале заболевания исчезает целая часть тела без того, чтобы наступил патологический компрессионный перелом. Межпозвонковое пространство остается неизмененным, в отличие от туберкулезного спондилита, так что в этой ранней стадии рентгенодиагностика не представляет затруднений. При сплющивании же позвонка дефект исчезает, и тело является не более прозрачным, чем в норме, - в этом случае распознавание сильно затруднено; несмотря на разрушение и сплющивание тела позвонка, высота хрящевых дисков остается нормальной, углового горба или кифоза не бывает. Перифокальный или натечный абсцесс, естественно, отсутствует. Но сами опухолевые разрастания выдаются шаровидно или веретенообразно вперед и в стороны и этим самым симулируют натечный абсцесс при туберкулезном спондилите. В редчайших случаях остеогенная саркома позвонков ведет к местному остеосклерозу и симулирует остеобластический метастаз. Таким образом, диференциальная рентгенодиагностика первичной остеогенной саркомы позвонка охватывает широкий круг нозологических форм, - учета требуют остеома, остеохондрома, хондрома, метастатический рак, гипернефрома, юинговская опухоль, гемангиома, миэлома, хордома, гигантокле-точная опухоль, лимфогранулематоз, лейкоз, ксантоматоз, болезнь Гоше, спондилиты различной этиологии, эхинококк, микотическое поражение, кессонная болезнь, болезнь Педжета и т. д. </w:t>
      </w:r>
    </w:p>
    <w:p>
      <w:pPr>
        <w:pStyle w:val="Style15"/>
        <w:rPr/>
      </w:pPr>
      <w:r>
        <w:rPr/>
        <w:t xml:space="preserve">Предсказание при остеогенной саркоме чрезвычайно неблагоприятно. Болезнь всегда ведет к смерти. Мировая литература содержит лишь немногочисленные "безупречно доказанные случаи длительного, т. е. многолетнего излечения истинной остеогенной саркомы. Нередко в рубрику сарком под диагнозом центральной или миэлоген-ной саркомы включаются гигантоклеточные опухоли, которые таким образом искусственно улучшают статистические данные об исходах истинных костных сарком. Остеогенная саркома почти неизменно ведет к метастазам в легкие и другие внутренние органы. Нередко больные подвергаются ампутации с уже имеющимися узлами в легких, клинически скрыто протекающими. Ампутация, впрочем, показана не столько для спасения жизни больного, сколько для избавления больного от мучительных болей. Необходимой предпосылкой для хирургического вмешательства является абсолютно точный диагноз в самой ранней стадии заболевания и рентгенологическая проверка легких. Пока этот диагноз не поставлен, показана не операция, особенно ампутация, а рентгенотерапия. Современная усовершенствованная рентгене- и радиотерапия может оказать при некоторых остеогенных саркомах временный благоприятный эффект, в частности, болеутоляющий эффект, а потому и показана. Однако в подавляющем большинстве случаев и лучистая энергия не влияет заметным образом на рост опухоли и не ведет к стойкому окончательному излечению. </w:t>
      </w:r>
    </w:p>
    <w:p>
      <w:pPr>
        <w:pStyle w:val="Style15"/>
        <w:rPr/>
      </w:pPr>
      <w:r>
        <w:rPr>
          <w:b/>
          <w:bCs/>
        </w:rPr>
        <w:t>3. Опухоль Юинга</w:t>
      </w:r>
      <w:r>
        <w:rPr/>
        <w:t xml:space="preserve"> </w:t>
      </w:r>
    </w:p>
    <w:p>
      <w:pPr>
        <w:pStyle w:val="Style15"/>
        <w:rPr/>
      </w:pPr>
      <w:r>
        <w:rPr/>
        <w:t xml:space="preserve">"Опухоль Юинга" (Ewing) известна также под названием "саркома Юинга", или "эндотелиальная миэлома", или "лимфангио-эндотелиома". Чаще всего эта опухоль обозначается как "круглоклеточная саркома" диафиза костей; поскольку она является первичной злокачественной опухолью соединительнотканного типа, - это, конечно, саркома. Но тем ие менее лучше ее не называть юинговской саркомой, чтобы не смешивать с истинной остеогенной саркомой кости. Опухоль, несомненно, представляет собой самостоятельную нозологическую единицу, и -поэтому должна быть изучена отдельно-; она составляет не менее 15% всех опухолей костей, которые раньше определялись Общим названием "саркомы кости". </w:t>
      </w:r>
    </w:p>
    <w:p>
      <w:pPr>
        <w:pStyle w:val="Style15"/>
        <w:rPr/>
      </w:pPr>
      <w:r>
        <w:rPr/>
        <w:t xml:space="preserve">Большинство авторов смотрит на эту первичную злокачественную опухоль кости как на эндотелиому или ретикуло-эндотелиому. Н. Н. Петров называет ее "ретикулярная миэлома". Колодный считает эндотелиальный характер опухоли недоказанным. Под микроскопом обнаруживается очень характерная однообразная масса крупных круглых клеток, содержащих мелкие ядра, сливающихся в синцитиальную эозинофиль-ную массу и не отделенных друг от друга межклеточным веществом. Никогда не бывает гигантских клеток. Клетки этой опухоли сами по себе никогда не продуцируют костной ткани. Характерна большая ранимость и хрупкость опухолевой ткани, обычно наблюдаются некрозы, кистевидный распад, кровоизлияния, чрезвычайная нежность при гистологической обработке, т. е. множество артефактов, затрудняющих подчас распознавание. </w:t>
      </w:r>
    </w:p>
    <w:p>
      <w:pPr>
        <w:pStyle w:val="Style15"/>
        <w:rPr/>
      </w:pPr>
      <w:r>
        <w:rPr/>
        <w:t xml:space="preserve">Мужчины поражаются в два-три раза чаще женщин. По данным Коупленда в Гешиктера 95% всех случаев этого новообразования падает на возраст до 20 лет. Нам приходилось, однако, наблюдать ряд случаев в среднем и даже в более старшем возрасте, но обычный контингент наших больных - это мальчики в возрасте 10-;15 лет. Чаще всего опухоль поражает длинные трубчатые кости, среди которых на первом месте стоит болыиеберцовая кость, затем по частоте следуют бедро, плечо, локтевая и малоберцовая кость. Последнее место среди длинных трубчатых костей занимает ключица с типичным поражением опухолью ее акромиального конца. Нередко опухоль гнездится и в плоских и коротких губчатых костях - в подвздошной, лопатке, в оводе черепа, нижней челюсти, позвонках, особенно в пяточной кости. </w:t>
      </w:r>
    </w:p>
    <w:p>
      <w:pPr>
        <w:pStyle w:val="Style15"/>
        <w:rPr/>
      </w:pPr>
      <w:r>
        <w:rPr/>
        <w:t xml:space="preserve">Важной чертой опухоли служит ее способность давать метастазы в кости, наблюдаемая сравнительно часто, почти в /з всех случаев. Множественные метастазы могут появиться уже в первые месяцы после начала первичного заболевания и этим симулировать первично-множественную локализацию злокачественного новообразования, что отличает опухоль Юинга от истинной остеогенной саркомы, которая всегда остается единичной и не переносится в другие отделы скелета. Метастатические костные поражения встречаются преимущественно в черепе, позвоночнике, а именно - в ряде позвонков одновременно, в лопатке, ключице и в длинных трубчатых костях, притом в тех же костях, где предпочтительно локализуется и первичная опухоль. Характерны и метастазы в регионарные лимфатические узлы, которые при истинной остеогенной саркоме не наблюдаются, и в особенности переносы опухоли, обычно поздние, в легкие. </w:t>
      </w:r>
    </w:p>
    <w:p>
      <w:pPr>
        <w:pStyle w:val="Style15"/>
        <w:rPr/>
      </w:pPr>
      <w:r>
        <w:rPr/>
        <w:t xml:space="preserve">Чрезвычайно своеобразно клиническое течение опухолей Юинга. Заболевание почти в половине всех случаев начинается с травмы. В кости то очень рано, то, наоборот, поздно появляются боли, которые постепенно нарастают, иногда держатся только несколько часов или дней, усиливаются ночью и не имеют такого постоянного характера, как боли при остеогенной саркоме. По словам больных боли тупые, тянущие, подчас колющие. Поднимается температура до высоких фебрильных цифр. Обычно обнаруживается лейкоцитоз до 12-15 тысяч, а в тяжелых случаях и вторичное малокровие. Затем конечность начинает быстро припухать, причем эта опухоль мягче, чем остеогенная саркома. Кожа краснеет, становится горячей на ощупь; определяется даже зыбление, т. е. ряд клинических воспалительных симптомов, совершенно одинаковых с признаками подострого остеомиэлита. Все эти воспалительные явления могут временно уменьшаться, и в течение нескольких недель, иногда даже месяцев весь процесс как бы затихает, чтобы затем опять вернуться с новой силой. Размеры опухоли при клиническом исследовании временами то увеличиваются, то уменьшаются. Ремиссии и рецидивы могут чередоваться несколько раз. Суставы остаются свободными. Патологический перелом осложняет опухоль сравнительно редко, в 5-10%, по сводным данным, притом в качестве обычно не раннего, а позднего проявления злокачественного деструктивного процесса. </w:t>
      </w:r>
    </w:p>
    <w:p>
      <w:pPr>
        <w:pStyle w:val="Style15"/>
        <w:rPr/>
      </w:pPr>
      <w:r>
        <w:rPr/>
        <w:t xml:space="preserve">Рентгенологичесиая картина опухоли легко понятна, если узнать ее айатомо- гистологическую основу. Большое диагностическое значение имеет прежде всего локализация данной опухоли, а именно в длинных трубчатых костях опухоль гнездится всегда в диафизе, и эпифизарные концы остаются пощаженными (рис. 563). При этом поражается весь диафиз или большая его часть. Опухоль начинается одновременно в нескольких или многих местах кости: в костномозговой полости и в более широких гаверсовых каналах. Отдельные крупные узлы, разрастаясь, сливаются друг с другом и растут чрезвычайно быстро во всех направлениях. Опухолевые массы распространяются, по всей вероятности), по лимфатическим путям, главным образом по костномозговому каналу, а также вдоль костных каналов. Поэтому костномозговой канал в ранних стадиях заболевания на рентгенограммах расширяется, впоследствии же он может сузиться и даже совсем исчезнуть. Компактное вещество вначале не изменено, но в далынейшем разрыхляется и расслаив1ается на ряд параллельных пластинок (рис. 564). Диафиз пораженной кости заметно более или менее равномерно утолщается. Опухолевые массы затем прорастают на поверхности коркового -слоя и расстилаются под надкостницей. Периостальная реакция сказывается в образовании тонкой костной скорлупы вокруг кости. Эта периостальная скорлупа в свою очередь прорывается опухолевыми разрастаниями (рис. 565). Надкостница, вновь отслаиваясь, откладывает новый концентрический слой костного вещества; то же повторяется, пока инфильтративный рост опухоли не захватывает и мягкие ткани. Таким образом, диафиз кости на рентгенограмме теряет свой нормальный структурный рииунок и замещается характерным продольным слоистым строением, напоминающим луковицу. Лучистый надкостничный рисунок с перпендикулярным расположением игол при опухоли Юинга является, несомненно, исключением из правила, однако мы много раз наблюдали его в особенно тяжело протекавших случаях новообразования. При очень быстром росте опухоли надкостничная реакция слабо выражена, преобладают деструктивные изменения, развиваются дефекты, и наслоений на поверхности коркового вещества не бывает. При более медленном росте опухоли, наоборот, наблюдаются очаги реактивного остеосклероза и появляется довольно характерный мелкоочаговый пятнистый рисунок кости, особенно при поражении губчатой ткани. </w:t>
      </w:r>
    </w:p>
    <w:p>
      <w:pPr>
        <w:pStyle w:val="Style15"/>
        <w:rPr/>
      </w:pPr>
      <w:r>
        <w:rPr/>
        <w:t xml:space="preserve">Таким образом, рентгенологическая картина опухоли Юинга весьма разнообразна. </w:t>
      </w:r>
    </w:p>
    <w:p>
      <w:pPr>
        <w:pStyle w:val="Style15"/>
        <w:rPr/>
      </w:pPr>
      <w:r>
        <w:rPr/>
        <w:t xml:space="preserve">Метастазы юинговской опухоли в других костях дают ту же рентгенологическую картину, что и первичная опухоль. </w:t>
      </w:r>
    </w:p>
    <w:p>
      <w:pPr>
        <w:pStyle w:val="Style15"/>
        <w:rPr/>
      </w:pPr>
      <w:r>
        <w:rPr/>
        <w:t xml:space="preserve">Распознавание опухоли Юинга это задача иногда очень простая, иногда, наоборот, весьма трудная. Не существует патогномонической картины этого новообразования. Диагноз может быть поставлен только на основании сочетанного клинического, рентгенологического и гистологического исследования и наблюдения. Опухолевые массы при микроскопическом анализе имеют сходство с грануляционной тканью при воспалительных заболеваниях костей и с соединительнотканными элементами после травматических повреждений. Рентгенологически лишь при поражении длинных трубчатых костей картина представляет более или менее надежные отличительные признаки, которые могут давать право поставить предположительный диагноз опухоли Юинга. При поражении же плоских и коротких костей картина! совсем нехарактерна и напоминает истинную остеогенную саркому (рис. 566). Клиническое течение, особенно в начале заболевания, всегда направляет мысль в сторону воспалительного процесса, а именно остеомиэлита. Даже во время операции истинная природа заболевания сплошь и рядом остается невыясненной - из-за колликвационного некроза опухолевых масс возникает жидкий или полужидкий распад, напоминающий гной, а сами серовато-беловатые опухолевые разрастания могут под надкостницей произвести впечатление грануляций. Поэтому даже весьма опытные хирурги иногда подтверждают первоначальный диагноз воспалительного процесса и уверенно иоключают новообразование. Все это обусловливает немалое количество-ошибок при распознавании опухоли Юинга и проходит достаточно много-времени, пока природа заболевания не выясняется окончательно. </w:t>
      </w:r>
    </w:p>
    <w:p>
      <w:pPr>
        <w:pStyle w:val="Style15"/>
        <w:rPr/>
      </w:pPr>
      <w:r>
        <w:rPr/>
        <w:t xml:space="preserve">Диференцировать опухоль Юинга приходится с остеогенной саркомой, остеомиэлитом и сифилисом, эозинофильной гранулемой, ксантоматозом, отчасти также-с метастазами рака, невробластомы или гипернефромы, ретикулярной лимфобластомой и множественными миэломами. </w:t>
      </w:r>
    </w:p>
    <w:p>
      <w:pPr>
        <w:pStyle w:val="Style15"/>
        <w:rPr/>
      </w:pPr>
      <w:r>
        <w:rPr/>
        <w:t xml:space="preserve">От обыкновенной остеогенной саркомы длинных трубчатых костей опухоль Юинга отличается очень существенно. Саркома гнездится в эпиметафизарном конце, опухоль- Юинга распространяется диффузно на весь диафиз или большую его часть. На рентгенограммах почти никогда нет поражения саркомой больше половины костного диа- фяза, опухоль же Юинга, как правило, занимает почти весь диафиз. Остеогенная саркома прорастает корковое вещество и оставляет его тень сравнительно мало измененной в толще самой опухолевой массы, данная же опухоль полностью разрыхляет корковый слой кости. Первая опухоль всегда единична, вторая часто множественна; первая суживает костномозговую полость, вторая чаще расширяет ее, при саркоме новообразованная кость откладывается перпендикулярно к длиннику кости, при опухоли Юинга - параллельными пластинками и лишь в довольно редких случаях перпендикулярными иглами. Саркома не метастазирует в лимфатические узлы, данная опухоль вовлекает их в процесс сравнительно рано. Надкостница при этой опухоли шероховата, но на границе нормальной кости и опухоли не бывает характерного для остеогенной саркомы козырька. Наконец, опухоль Юинга прекрасно поддается рентгенотерапии,, остеогенная саркома в громадном большинстве случаев под влиянием лучистой энергии существенно не меняется. Этим своим качеством, т. е. высокой рентгеночувстви-тельностью, опухоль Юинга выделяется среди других опухолей костей. Этому биологическому критерию принадлежит настолько большое диагностическое значение, что в спорном случае опухоли кости, когда биопсия невозможна, допустимо начинать диферен-циальную диагностику с рентгенотерапии. Чрезвычайная чувствительность опухоли1 Юинга к лучистой энергии доказана не только многочисленными клиническими наблюдениями, но и гистологическими исследованиями Шинца, который уже через 12 часов после действия рентгеновых лучей обнаружил в опухолевой ткани из ампутированной конечности значительные изменения. </w:t>
      </w:r>
    </w:p>
    <w:p>
      <w:pPr>
        <w:pStyle w:val="Style15"/>
        <w:rPr/>
      </w:pPr>
      <w:r>
        <w:rPr/>
        <w:t xml:space="preserve">Исключительно трудна, а подчас невозможна ранняя диференциальная рентгенодиагностика между опухолью Юинга и воспалительным инфекционным процессом, как остеомяэлит или сифилис. Возраст, локализация, клиническое течение и рентгенологическая картина при этих столь различных заболеваниях могут быть совершенно одинаковыми. Особенно трудна диференциация с атипичным остеомиэлитом типа Гарре. Действительно, опухоль Юинга настолько часто принимается за остеомиэлит, что Колодный считает это обстоятельство для опухоли Юинга в известной степени характерным и диагностически ценным. Отличия между новообразованием и воспалением сводятся к тому, что опухоль дает такую же степень объективных изменений со стороны1 пораженной кости в течение месяцев, какую остеомиэлит вызывает в течение лет. Опухоль начинается медленнее и затем более быстро прогрессирует, остеомиэлит же. наоборот, сменяет острое или подострое начало на последующее хроническое течение. Опухоль захватывает диафиз кости на всем его протяжения или большую часть его, остеомиэлит, в противовес этому, поражает обыкновенно меньше половины диафиза. При остеомиэлите рентгенограмма показывает более значительное костеобразование, при опухоли реактивные изменения менее выражены. Процесс разрушения костного вещества при воспалительном заболевании имеет более беспорядочный характер, и на рентгеновских снимках обрисовывается более пестрая смесь очагов разрушения и очагов созидания, чем при однообразной картине опухоли. Слоистый рисунок при остеомиэлите или сифилисе виден только на поверхности кости и соответствует одним только надкостничным наслоениям, при опухоли же продольные полоски проходят и по самому корковому слою. Ценнейшим доводом в пользу остеомиэлита служит секвестр, который при опухоли всегда отсутствует. Прогрессивное ухудшение, инфильтрация лимфатических узлов и отдаленные метастазы решают опорный вопрос в пользу новообразования, в то время как в ошибочных случаях, которые потом .оказываются - остеомиэлитом, с течением месяцев и лет "саркома" утихает. </w:t>
      </w:r>
    </w:p>
    <w:p>
      <w:pPr>
        <w:pStyle w:val="Style15"/>
        <w:rPr/>
      </w:pPr>
      <w:r>
        <w:rPr/>
        <w:t xml:space="preserve">Легко исключить представителей группы заболеваний ретикуло-эндотелиальной и кроветворной системы, так как рентгенологические изменения развертываются на совершенно различном клиническом фоне. Вдумчивого анализа требуют подчас эозино- фильные гранулемы у маленьких детей, они могут протекать клинически при довольно бурных явлениях, сближающих их с опухолевым процессом. Провести отличительное распознавание с. ксантоматозом, болезнью Гоше, эритробластической анемией при поражениях черепа несложно. </w:t>
      </w:r>
    </w:p>
    <w:p>
      <w:pPr>
        <w:pStyle w:val="Style15"/>
        <w:rPr/>
      </w:pPr>
      <w:r>
        <w:rPr/>
        <w:t xml:space="preserve">Метастазы раковой опухоли исключить легко - другой возраст, другая локализация, неправильные множественные яйцевидные и шаровидные очаги разрушения, отсутствие продольной слоистости говорят за перенос раковой опухоли. То же самое касается и множественных миэлом с их характерным бесконечным множеством мелких, округлых, резко очерченных дефектов, преимущественно в плоских костях. О диферен-щиальной диагностике с метастазами невробластомы и ретикулярной лимфобластомы, когда возраст сближает больных, сказано в этой же главе несколько ниже. </w:t>
      </w:r>
    </w:p>
    <w:p>
      <w:pPr>
        <w:pStyle w:val="Style15"/>
        <w:rPr/>
      </w:pPr>
      <w:r>
        <w:rPr/>
        <w:t xml:space="preserve">Опухоль Юинга всегда ведет к смерти, но течение ее сравнительно более доброкачественно и длительно, чем при остеогенной саркоме, так что при этой опухоли прогноз в смысле времени и тяжести течения несколько лучше. Описано немало случаев безупречно доказанных опухолей Юинга со стойким клиническим излечением, превышающим пятилетний срок. Мы имеем многочисленные собственные наблюдения с длительным благоприятным сроком - до 5-7-9 лет, но с неизменно роковым исходом. Средняя продолжительность жизни после начала лечения составляет 15-20 месяцев. </w:t>
      </w:r>
    </w:p>
    <w:p>
      <w:pPr>
        <w:pStyle w:val="Style15"/>
        <w:rPr/>
      </w:pPr>
      <w:r>
        <w:rPr/>
        <w:t xml:space="preserve">Таким образом, необычайная чувствительность опухоли Юинга к лучистой энергии не означает ее излечимости, - отдаленные и конечные результаты далеко не так устойчивы и хороши. Метастазы в костях, легких, под кожей, а также во внутренних брюшных органах на первых порах так же хорошо поддаются лучевому воздействию, как и первичный очаг. В легких, например, крупные шаровидные метастатические узлы совершенно рассасываются и на годы может наступить отсрочка. Рецидивы местного первоначального костного очага при правильном методе лечения (очень массивными дозами) наблюдаются только в сравнительно редких случаях. Бруншвиг (Brunsctrwig) описал три случая опухоли Юинга, гистологически типичных, однако не чувствительных к рентгеновым лучам. На основании ряда собственных наблюдений мы также можем подтвердить факт существования биологического различия отдельных случаев этой сверхчувствительной опухоли к лучистой энергии, вплоть до первичной, нечувствительности. Но это только исключение из общего правила. Во всяком случае по :всем показателям рентгенотерапия опухоли Юинга имеет безусловное преимущество перед радикальным оперативным вмешательством. На ампутацию при данной опухоли необходимо .смотреть так же пессимистически, как и при остеогенной саркоме. </w:t>
      </w:r>
    </w:p>
    <w:p>
      <w:pPr>
        <w:pStyle w:val="Style15"/>
        <w:rPr/>
      </w:pPr>
      <w:r>
        <w:rPr>
          <w:b/>
          <w:bCs/>
        </w:rPr>
        <w:t>4. Ретикулосаркома</w:t>
      </w:r>
      <w:r>
        <w:rPr/>
        <w:t xml:space="preserve"> </w:t>
      </w:r>
    </w:p>
    <w:p>
      <w:pPr>
        <w:pStyle w:val="Style15"/>
        <w:rPr/>
      </w:pPr>
      <w:r>
        <w:rPr/>
        <w:t xml:space="preserve">Это - выделенное iB последнее время не очень редкое, но во всяком случае более редкое, чем опухоль Юинта, самостоятельное новообразование костной системы, исходящее из костного мозга. Ретииулосаркома отличается рядом важных клинических, морфологических и рентгенологических особенностей. Поражается главным образом мужской пол моложе 30-40 лет, преимущественно в возрасте ранней зрелости. Больше 80 % ретикулосарком падает "а длинные трубчатые кости нижних конеч-.ностей - на проксимальный элиметафиз большеберцовой кости, на .дистальный и проксимальный концы бедра; реже опухоль гнездится .в плечевой кости, в ребре, позвонке, лопатке. Все наши собственные наблюдения над первичными ретикулосаркомами костей относятся к области коленного сустава. </w:t>
      </w:r>
    </w:p>
    <w:p>
      <w:pPr>
        <w:pStyle w:val="Style15"/>
        <w:rPr/>
      </w:pPr>
      <w:r>
        <w:rPr/>
        <w:t xml:space="preserve">Очень характерна гистологическая картина. Под микроскопом определяется одноюбразный клеточный состав (равномерно распределенная масса типичных клеток круглой, овальной или амебоподобной формы и различной величины) крупнее лимфо-;цита. Протоплазма ретикулярных клеток обильна и очень бледно окрашивается. Ядра велики - то светлые, то темные. Часты фигуры митозов. Между клетками видна рыхлая строма с типичными переплетающимися в виде тонкой сетки коллагенными иитями. </w:t>
      </w:r>
    </w:p>
    <w:p>
      <w:pPr>
        <w:pStyle w:val="Style15"/>
        <w:rPr/>
      </w:pPr>
      <w:r>
        <w:rPr/>
        <w:t xml:space="preserve">Клинически обращает на себя внимание вполне удовлетворительное общее состояние больного, кроме терминальной фазы болезни. Ретикулосаркома протекает относительно длительно и доброкачественно, хотя конечный исход и при этой злокачественной опухоли неблагоприятен. Боли в высоком проценте случаев не столь интенсивны, как при остеогенной саркоме, часто умеренны или даже незначительны, причем они имеют периодический перемежающийся характер. </w:t>
      </w:r>
    </w:p>
    <w:p>
      <w:pPr>
        <w:pStyle w:val="Style15"/>
        <w:rPr/>
      </w:pPr>
      <w:r>
        <w:rPr/>
        <w:t xml:space="preserve">Рентгенологическая картина довольно разнообразна. В большинстве случаев наблюдается начальное развитие опухоли в губчатом веществе эпиметафизарного конца кости, притом не в центре ее, а ближе к поверхности, с краю, под корковым слоем. Опухоль является в основном деструктивно-лирической. Очаг имеет округлую или овальную форму и из-за инфильтративного роста очень плохо ограничен, т. е. истинные размеры опухоли иа рентгенограммах определить невозможно (рис. 567). Подчас поражает несоответствие между клиническими и рентгенологическими данными в том смысле, что при довольно богатых клинических проявлениях на рентгенограммах видны лишь самые ничтожные уклонения от нормы; это расхождение для (начальной фазы ретикулосаркомы является диагностически ценным признаком. Структура губчатого вещества на месте- опухолевой инфильтрации то пятнистая, мраморная, то своеобразно ноздреватая. Иногда ретикулосаркома имеет ячеистое строение, чрезвычайно напоминающее гигантоклеточмую опухоль, тогда дифе-ренциация между ними по одной только рентгенологической картине - без гистологического исследования - невозможна. Корковое вещество рассасывается изнутри, иногда несколько расслаивается, но не вздымается, резких реактивных изменений костной ткани, а также грубых периостальных разрастаний не бывает. Особенностью является также перемежающийся неспецифический синовиальный выпот в соседнем коленном суставе, самостоятельно рассасывающийся, в противовес остеогенной саркоме, которой это совершенно не свойственно. </w:t>
      </w:r>
    </w:p>
    <w:p>
      <w:pPr>
        <w:pStyle w:val="Style15"/>
        <w:rPr/>
      </w:pPr>
      <w:r>
        <w:rPr/>
        <w:t xml:space="preserve">Ретикулосаркомы высокочувствительны к рентгеновым лучам. Непосредственный эффект от воздействия лучистой энергии не так резко выражен, как при опухоли Юинга, но зато отдаленные результаты несравненно лучше. В серии наших наблюдений имеются случаи исключительно благоприятного течения гистологически доказанных ретикуло-сарком после рентгенотерапии до 7-8, а в одном случае до 10 лет. У нас есть все основания считать, что случаи неожиданно хорошего течения в некоторых случаях остеотенных сарком под влиянием рентгенотерапии относятся к диагностическим ошибкам, т. е. именно к ретикулосаркомам. Ввиду хороших отдаленных результатов лучевого лечения ретикулосарком, последние оперировать, по нашему мнению, нет никакого смысла. </w:t>
      </w:r>
    </w:p>
    <w:p>
      <w:pPr>
        <w:pStyle w:val="Style15"/>
        <w:rPr/>
      </w:pPr>
      <w:r>
        <w:rPr/>
        <w:t xml:space="preserve">Первичные костные ретикулосаркомы дают метастазы в другие отделы ретимуло- эндотелиальной системы, а именно- в лимфатические узлы и -в костную же систему. Метастазы развиваются в скелете не реже чем в 20-25% всех случаев, притом примерно в тех же костях, где прорастают первичные опухоли, но все же чаще в плоских костях - в черепе, лопатке, тазовых костях, a также в ребрах. </w:t>
      </w:r>
    </w:p>
    <w:p>
      <w:pPr>
        <w:pStyle w:val="Style15"/>
        <w:rPr/>
      </w:pPr>
      <w:r>
        <w:rPr/>
        <w:t xml:space="preserve">Говоря о первичных костных ретикулосаркомах, укажем на то обстоятельство, что кости являются довольно обычным местом и для м е-тастазов злокачественных р е т и к у л о с а р к о м, локализующихся в ретикуло-эндотелиальных органах. В настоящее время хорошо известно, что в лимфатических узлах развиваются два различных типа сарком - обычная полиморфноклеточная лимфосаркома и выделенная в последнее время так называемая ретикулярная лимфобластома. Мы смогли доказать, что лимфосаркомы не дают метастазов в костную систему, а ретикулярные лимфобластомы ими осложняются часто, по последним нашим подсчетам, не реже чем в 12-15% всех случаев. Другими словами, все костные метастазы при первичных злокачественных опухолях лимфатических узлов относятся только к ретикулярному типу опухоли. Это очень существенно, так как при одновременном поражении костей и лимфатических узлов до настоящего времени часто считают, что первичный злокачественный очаг располагается в кости, а лимфатические узлы захвачены вторично, но на самом деле это неверно. Вопреки старым данным и при истинных остеогенных саркомах метастазы в лимфатических узлах вообще весьма редки. </w:t>
      </w:r>
    </w:p>
    <w:p>
      <w:pPr>
        <w:pStyle w:val="Style15"/>
        <w:rPr/>
      </w:pPr>
      <w:r>
        <w:rPr/>
        <w:t xml:space="preserve">Метастазы ретикулярной лимфоблаетомы в костях наблюдаются чаще всего в позвонках, затем в порядке убывающей частоты в костях таза, черепа, лопатке. Из длинных трубчатых костей первое место занимает бедро, на втором месте стоит плечо, на третьем - болыпеберцовая кость. Метастазы имеют чаще всего деструктивный остеокластический характер, значительно реже наблюдается остеоблаетическая реакция. Очень типична картина патологических компрессионных переломов разрушенных тел позвонков. Подчас деструктивный процесс в костном веществе имеет своеобразный мнотоочаговый ноздреватый рисунок, обусловленный густо сидящими округлыми метастатическими очагами, окруженными реактивными склеротическими каймами. Подобная картина (рис. 569) настолько не похожа на другие первичные и вторичные костные опухоли, а также на лимфогранулематоз, уже не говоря о воспалительных процессах, что оно имеет немалое диагностичеокое значение. Наблюдается также -продольное расслоение истонченного компактного вещества длинных трубчатых костей. </w:t>
      </w:r>
    </w:p>
    <w:p>
      <w:pPr>
        <w:pStyle w:val="Style15"/>
        <w:rPr/>
      </w:pPr>
      <w:r>
        <w:rPr/>
        <w:t xml:space="preserve">Если общее течение заболевания всего организма при ретикулярной лимфобластоме относительно доброкачественно, то и метастазы в костях могут иногда долго не проявляться. Известны случаи, протекающие скрыто в течение многих лет. </w:t>
      </w:r>
    </w:p>
    <w:p>
      <w:pPr>
        <w:pStyle w:val="Style15"/>
        <w:rPr/>
      </w:pPr>
      <w:r>
        <w:rPr>
          <w:b/>
          <w:bCs/>
        </w:rPr>
        <w:t>5. Гемангио-эндотелиома</w:t>
      </w:r>
      <w:r>
        <w:rPr/>
        <w:t xml:space="preserve"> </w:t>
      </w:r>
    </w:p>
    <w:p>
      <w:pPr>
        <w:pStyle w:val="Style15"/>
        <w:rPr/>
      </w:pPr>
      <w:r>
        <w:rPr/>
        <w:t xml:space="preserve">Эта опухоль называется еще гемангио-саркомой или просто ангио-саркомой. Она наблюдается, несомненно, ояень редко. Часто ангиосар-комами называют вообще богатые сосудами злокачественные опухоли, что никак нельзя считать правильным, так как далеко не всякая изобилующая сосудами опухоль является генетически сосудистой, т. е. исходящей из станок сосудов. Гемангио-эндотелиома исходит из сосудов "ости,. а именно из сосудов костного мозга, состоит из довольно характерных эндотелиальных клеток и проявляет резко выраженные остеолитические свойства, костного вещества никогда не производит, имеет наклонность к множественности в скелете (как миэлома). Биологическая ее активность также различна - наряду с довольно длительными и медленно растущими формами приходится наблюдать и крайне злокачественные, быстро прогрессирующие. </w:t>
      </w:r>
    </w:p>
    <w:p>
      <w:pPr>
        <w:pStyle w:val="Style15"/>
        <w:rPr/>
      </w:pPr>
      <w:r>
        <w:rPr/>
        <w:t xml:space="preserve">Гемангио-эндотелиома поражает череп, тазовые кости, позвонки, ребра, проксимальный конец бедер. Распознаванию этой опухоли могут способствовать некоторые ее особенности. Во-первых, гемангио-эндоте-лиомы обычно пульсируют, а при выслушивании удается воспринять различные ритмические сосудистые артериальные шумы. По этой причине надо остерегаться их смешения с аневризмами. Во-вторых, костное поражение обычно сочетается с изменениями окружающих мягких тюа-"ей, куда внедряются злокачественные разрастания из кости. </w:t>
      </w:r>
    </w:p>
    <w:p>
      <w:pPr>
        <w:pStyle w:val="Style15"/>
        <w:rPr/>
      </w:pPr>
      <w:r>
        <w:rPr/>
        <w:t xml:space="preserve">Рентгенологическая картина разнообразна, рентгенодиагностика ге-мангио-эндотелия- трудная задача. Распознавание еще возможно в тех случаях, в которых очаг разрушения кости, распирающий ее изнутри, перегорожен стенками и опухоль принимает кистевидный характер. Иногда она дает изолированные округлые дефекты, неотличимые от миэлом. </w:t>
      </w:r>
    </w:p>
    <w:p>
      <w:pPr>
        <w:pStyle w:val="Style15"/>
        <w:rPr/>
      </w:pPr>
      <w:r>
        <w:rPr/>
        <w:t xml:space="preserve">В исключительно редких случаях наблюдаются первичные злокачественные лимф ангиомы костей. Для этой опухоли также характерно широкое вовлечение в патологический процесс соседних мягких тканей. Рентгенологически они дают обширный гомогенный бесструктурный изъян костной ткани. </w:t>
      </w:r>
    </w:p>
    <w:p>
      <w:pPr>
        <w:pStyle w:val="Style15"/>
        <w:rPr/>
      </w:pPr>
      <w:r>
        <w:rPr>
          <w:b/>
          <w:bCs/>
        </w:rPr>
        <w:t>Хордома</w:t>
      </w:r>
      <w:r>
        <w:rPr/>
        <w:t xml:space="preserve"> </w:t>
      </w:r>
    </w:p>
    <w:p>
      <w:pPr>
        <w:pStyle w:val="Style15"/>
        <w:rPr/>
      </w:pPr>
      <w:r>
        <w:rPr/>
        <w:t xml:space="preserve">Это -злокачественное новообразование, Прорастающее из остатков примитивной эмбриональной спинной струны. Поэтому хордома развивается только в связи с позвоночным столбом И1 может располагаться на любом уровне его - от основания черепа (от клиновидно-затылочной области) до копчика. Но 60% всех хордом определяется в области крестца и, в частности, 40 % у основания копчика. Только небольшой процент хор-дом -гнездится в области основания черепа: Под микроскопом видны весьма типичные большие клетки с малыми ядрами, причем клетки лежат столбиками, правильными рядами, тяжами. Макроскопически хор-дома имеет Вид крупных шаровидных масс, напоминающих желатину сероватой или розоватой окраски, с многочисленными кровоизлияниями в толще опухоли, некротическими участками, кистами, обызвествлениями сначала в сумке, а затем и в середине ее. </w:t>
      </w:r>
    </w:p>
    <w:p>
      <w:pPr>
        <w:pStyle w:val="Style15"/>
        <w:rPr/>
      </w:pPr>
      <w:r>
        <w:rPr/>
        <w:t xml:space="preserve">В клинических условиях хордомы наблюдаются в любом возрасте: редко у детей и юношей, а также в глубокой старости, и чаще всего поражается зрелый возраст - люди в возрасте 50-60 лет. Мужчины заболевают чаще, чем женщины. Иногда хордома растет очень медленно и длительно, достигая огромных размеров. Без лечебного воздействия хор-дома всегда ведет к смерти больного. Хордомы имеют неплотную, а иногда даже мягкую консистенцию. В области основания черепа характерны инфильтрация носоглотки, а также неврологические нарушения. Боли различны, в зависимости от многих причин (быстрота роста, локализация, величина и т. д.), то сильные, то довольно слабо выраженные. </w:t>
      </w:r>
    </w:p>
    <w:p>
      <w:pPr>
        <w:pStyle w:val="Style15"/>
        <w:rPr/>
      </w:pPr>
      <w:r>
        <w:rPr/>
        <w:t xml:space="preserve">В рентгенологической семиотике хордом самым значительным проявлением служит обширное разрушение. Хордоматозная ткань не обладает функцией костеообразоваиия и поэтому на месте роста опухоли полностью исчезает костная структура. Костный дефект захватывает ряд позвонков, является либо однородным, либо крупнокамерным, т. е. перегороженным скудными, тонкими костными полосками или нежными дугообразными прослойками. Очень характерная черта - это экспансивный рост опухоли изнутри костного массива, крестец увеличивается главным образом спереди назад, так что для расшифровки природы заболевания очень ценны обязательные боковые снимки таза. При этой опухолевой форме обширные разрастания выходят из пределов костей и внедряются в соседние мягкие ткани, по этой причине видимая глазом или прощупываемая опухоль обычно значительно более объемиста, чем это могут демонстрировать рентгенограммы. При поражениях черепа особенно показательно обширное рассасывание клиновидной кости. </w:t>
      </w:r>
    </w:p>
    <w:p>
      <w:pPr>
        <w:pStyle w:val="Style15"/>
        <w:rPr/>
      </w:pPr>
      <w:r>
        <w:rPr/>
        <w:t xml:space="preserve">Диференциальная диагностика хордомы требует учета хондросаркомы крестца, ряда опухолей спинного мозга и его оболочек злокачественного характера, грыжи спинномозговой оболочки, коллоидного рака прямой кишки и опухолей женской половой сферы, вызывающих прорастание костной ткани извне, из полости малого таза. Необходимо также помнить о дермоидных кистах и тератомах нижнего конца позвоночного столба - о врожденных к р е с т Ц Q в о -копчиковых опухолях. </w:t>
      </w:r>
    </w:p>
    <w:p>
      <w:pPr>
        <w:pStyle w:val="Style15"/>
        <w:rPr/>
      </w:pPr>
      <w:r>
        <w:rPr/>
        <w:t xml:space="preserve">Последние наблюдаются в трех четвертях всех случаев у девочек и без особого труда могут быть распознаны как неправильности развития или уродства. Рентгенодиагностика крестцово-копчиковой тератомы или дермоидной кисты становится достоверной,, если на снимке обнаруживаются патологические костные включения, в частности, зубы и недоразвитые костные элементы. Крестец и копчик здесь показывают краевые разрушения, а также значительные смещения в сторону, которые выходят из нормальных пределов девиации, т. е. осевых уклонений. </w:t>
      </w:r>
    </w:p>
    <w:p>
      <w:pPr>
        <w:pStyle w:val="Style15"/>
        <w:rPr/>
      </w:pPr>
      <w:r>
        <w:rPr/>
        <w:t xml:space="preserve">Лечение хордом - оперативно-хирургическое; поэтому нужно стремиться к своевременной их клинической рентгенодиагностике. Большие и тем более все еще попадающиеся огромные крестцовые хордомы, понятно, представляют слишком серьезные технические трудности. Рентгенотерапия дает в нашей собственной серии наблюдений различные результаты: иногда сравнительно небольшие хордомы или их рецидивы после недостаточно радикальной операции очень плохо поддаются лучевому лечению. С другой стороны, наблюдаются отличные исходы в крайне неблагоприятно протекающих и запущенных случаях этого заболевания с избавлением больных от тягостных неврологических осложнений. Поэтому следует яри неизлечимых формах и фазах применять рентгенотерапию. Особенно чувствительными к лучистой энергии чаще всега оказываются эти опухоли в молодом возрасте, в первую очередь у детей и юношей. </w:t>
      </w:r>
    </w:p>
    <w:p>
      <w:pPr>
        <w:pStyle w:val="Style15"/>
        <w:rPr/>
      </w:pPr>
      <w:r>
        <w:rPr>
          <w:b/>
          <w:bCs/>
        </w:rPr>
        <w:t>Миэломная болезнь - болезнь Рустицкого</w:t>
      </w:r>
      <w:r>
        <w:rPr/>
        <w:t xml:space="preserve"> </w:t>
      </w:r>
    </w:p>
    <w:p>
      <w:pPr>
        <w:pStyle w:val="Style15"/>
        <w:rPr/>
      </w:pPr>
      <w:r>
        <w:rPr/>
        <w:t xml:space="preserve">Эта болезнь описана впервые в 1873 г. казанским патологоанатомом проф. О. А. Рустицким, а затем уже в 1887 г. Калером (Kahler). Ее поэтому следует по справедливости называть боле з н ь то Р у с т и ц-ко го. Когда-то она считались очень редкой, но в настоящее .время, благодаря успехам клинической диагностики, особенно рентгенологическому исследованию и методу прокола грудины, болезнь Рустицкого нельзя признать особенно редкой. </w:t>
      </w:r>
    </w:p>
    <w:p>
      <w:pPr>
        <w:pStyle w:val="Style15"/>
        <w:rPr/>
      </w:pPr>
      <w:r>
        <w:rPr/>
        <w:t xml:space="preserve">До сих пор не решай еще окончательно вопрос о сущности и гистогенезе ми8Л0мы и множественных миэлом. Некоторые авторы считают это заболевание за гранулему и относят его к системным поражениям кроветворного аппарата, близким к белокровию. Мы, однако, как и большинство исследователей, не сомневаемся в бШастоматозном характере миэлом и рассматриваем эту опухоль как истиювую саркому костного мозга. </w:t>
      </w:r>
    </w:p>
    <w:p>
      <w:pPr>
        <w:pStyle w:val="Style15"/>
        <w:rPr/>
      </w:pPr>
      <w:r>
        <w:rPr/>
        <w:t xml:space="preserve">Миэломная болезнь выражается в безудержной пролиферации особых видоизмененных плазматических клеток в костном мозгу, которые называются миэломными клетками. Эта пролиферация имеет типичный злокачественный характер. Гистологически миэлома очень напоминает юинговскую опухоль. Она состоит из богатого скопления однородных крупных круглых или овальных клеток без стромы, без межклеточного вещества, а, следовательно, и без способности к образованию костной ткани. Характерно сильно красящееся эксцентрически расположенное ядро. Протоплазма, наоборот, красится бледно, нежно вакуолизирована. </w:t>
      </w:r>
    </w:p>
    <w:p>
      <w:pPr>
        <w:pStyle w:val="Style15"/>
        <w:rPr/>
      </w:pPr>
      <w:r>
        <w:rPr/>
        <w:t xml:space="preserve">На основании собственных наблюдений и литературных данных мы предлагаем с анатомической, клинической и рентгенологической точек зрения разделить миэлом-ную болезнь Рустицкого на три типа или разновидности, а именно: 1) множественно-очаговая, 2) диффузно-поротическая и 3) изолированная. </w:t>
      </w:r>
    </w:p>
    <w:p>
      <w:pPr>
        <w:pStyle w:val="Style15"/>
        <w:rPr/>
      </w:pPr>
      <w:r>
        <w:rPr/>
        <w:t xml:space="preserve">Первый тип - м н о ж е с т в е н н о - о ч а г о в ы и или множественные миэломы - это наиболее характерное ("классическое") проявление миэломной болезни. Кости пронизаны множеством специфических миэломных узлов тёмнокрасного, темносерого или смешанного цвета. </w:t>
      </w:r>
    </w:p>
    <w:p>
      <w:pPr>
        <w:pStyle w:val="Style15"/>
        <w:rPr/>
      </w:pPr>
      <w:r>
        <w:rPr/>
        <w:t xml:space="preserve">Поражаются в первую очередь те кости, которые у взрослого человека содержат красный костный мозг, т. е. преимущественно плоские и короткие кости. Раньше всего в процесс вовлекаются кости туловища - ребра, грудина, позвонки, тазовые кости, а также черепной овод, затем уже более проксимально расположенные длинные трубчатые кости, а именно, верхние две трети бедренных и плечевых костей и ключицы, В тяжелых случаях изменяются все перечисленные кости, в более легких случаях и ранних стадиях множественного заболевания - главным oбразом плоские кости. Почти всегда остаются нетронутыми кости -предплечья, голени, лицевой скелет, челюсти. В длинных трубчатых костях множественные миэломы гнездятся характерным образом в диафизах. </w:t>
      </w:r>
    </w:p>
    <w:p>
      <w:pPr>
        <w:pStyle w:val="Style15"/>
        <w:rPr/>
      </w:pPr>
      <w:r>
        <w:rPr/>
        <w:t xml:space="preserve">Заболевают преимущественно мужчины. Типичный возраст от 50 до 60 лет, но иногда болеют и юноши и глубокие старики. Клиническая картина довольно показательна. На первом месте (не реже чем в 90% всех случаев) стоят боли, как правило, сильные, мучительные, чаще всего периодически обостряющиеся и прогрессирующие, ревматоидного характера, локализирующиеся главным образом в тазу, крестцовой области, позвоночнике, в диафизах больших трубчатых костей. Нередко на первый план выступает ранняя параплегия. Бывают и невритические, и радикулярные явления, как принято считать,- токсической природы в результате действия специфического белка. Особенно частым осложнением служат патологические переломы. В нашей серии наблюдений частота переломов составляет до 80% всех случаев, а по литературным данным - в пределах от 20 до 80%. При резком движении, смехе, кашле, чихании, при утренней зарядке совершенно внезапно возникает чрезвычайно сильная, острейшая "кинжальная" локализированная боль, чаще всего в области какого-нибудь ребра или в спине. Тогда в анамнезе заболевания фигурирует весьма ценное диагностическое указание на начало злокачественного опухолевого процесса в определенный день и час. </w:t>
      </w:r>
    </w:p>
    <w:p>
      <w:pPr>
        <w:pStyle w:val="Style15"/>
        <w:rPr/>
      </w:pPr>
      <w:r>
        <w:rPr/>
        <w:t xml:space="preserve">Весьма частым проявлением множественных миэлом служат почечные изменения, которые наблюдаются по крайней мере в 4/s всех случаев. Это нефроз или янтерсти- циальный процесс, вызывающий почечную недостаточность. Уровень глобулинов крови резко повышается, и, как правило, появляется особый белок в моче. Это уже давно известный, важный в клинической рентгенодиагностике, так называемый бенс-джон- совский (Вепсе-Jones) белок. Реакция Бенс-Джонса заключается в облаковидном помутнении мочи при нагревании ее до 45-60° из-за выпадения в осадок этой белковой субстанции, а при дальнейшем подъеме температуры до точки кипения белок вновь растворяется и моча опять становится прозрачной. Эта протеинурия имеет большое диагностическое значение, однако она далеко не всегда налицо. Подчас она является непостоянной, преходящей, временной, так что ее надо искать повторно. С другой стороны, она и не строго специфична для миэломной болезни, т. е. может в редких случаях бывать и при других глубоких поражениях Скелета, сопровождающихся разрушением костного мозга. Сравнительно часто развивается амилоидное перерождение внутренних органов. </w:t>
      </w:r>
    </w:p>
    <w:p>
      <w:pPr>
        <w:pStyle w:val="Style15"/>
        <w:rPr/>
      </w:pPr>
      <w:r>
        <w:rPr/>
        <w:t xml:space="preserve">Вследствие вытеснения опухолевыми массами костного мозга возникает вторичное нарастающее малокровие, преимущественно изменения со стороны красной крови. В циркулирующей крови плазматические клетки обнаруживаются редко. Биохимически в активной фазе заболевания вследствие массивного разрушения костного вещества происходит, так же как при гиперпаратиреозе, мобилизация кальция с отрицательным кальциевым балансом и гиперкальциемией. Содержание фосфатазы в сыворотке крови не меняется. Болезнь обычно быстро нарастает и ведет к кахексии. Смерть наступает иногда в несколько месяцев. Мы наблюдали больных, у которых болезнь протекала с момента появления внешних признаков до гибели в течение всего 8-10 недель. Но наряду с такими бурно прогрессирующими наблюдаются и более редкие, относительно длительно (2-3 года) протекающие случаи. Метастазы злокачественной опухоли поражают главным образом ретикуло-эндотелиальный аппарат - селезенку, печень, лимфатические узлы. Метастазы в легких встречаются при миэломной болезни редко. </w:t>
      </w:r>
    </w:p>
    <w:p>
      <w:pPr>
        <w:pStyle w:val="Style15"/>
        <w:rPr/>
      </w:pPr>
      <w:r>
        <w:rPr/>
        <w:t xml:space="preserve">Рентгенологическая картина представляется весьма своеобравной (рис. 569-580). Отдельные опухолевые узлы, быстро растущие, имеют всегда округлую, шаровидную "ли слепка овальную форму. Исходя из костного мозга, миэломиые шары разрушают губчатую костную ткань, а также ведут к рассасыванию и исчезновению внутренних слоев коркового компактного костного вещества. Таким образом, на рентгенограммах пораженные кости оказываются как бы продырявленными множеством округлых дефектов диаметром от нескольких миллиметров до 1-2-3 см. В редких случаях отдельные деструктивные очаги могут иметь еще большую величину. Очаги разрушения обыкновенно остаются изолированными и лишь при большом их числе сливаются друг с другом, но таким образом, что очертания каждого- отдельного очага не теряются. Обычно при малых размерах очагов их бывает очень много, при больших - число очагов более ограничено. Характерным рентгенологичеcким симптомом множественных миэлом служит резкая контуриро-ванность каждого отдельного дефекта, который представляется как бы выбитым из кости острым пробойником. Реактивных изменений со стороны соседних тканей, как остеосклероза или периостита, никогда не бывает. Отдельные узлы никогда при естественном течении заболевания, т. е. без терапевтического воздействия, не обызвествляются, дефекты не заполняются костным веществом. </w:t>
      </w:r>
    </w:p>
    <w:p>
      <w:pPr>
        <w:pStyle w:val="Style15"/>
        <w:rPr/>
      </w:pPr>
      <w:r>
        <w:rPr/>
        <w:t xml:space="preserve">В длинных трубчатых костях корковый слой измутри истончается, костномозговая полость при густом расположении крупных шаров расширяется. В тяжелых случаях истончение коркового слоя достигает крайней степени, причем истончение это происходит неравномерно. На месте более крупных поверхностных узлов кость слегка раздается и утолщается; наружные контуры кости, оставаясь в общем гладкими, приобретают несколько волнистый ход. Приходится наблюдать мелкие узелки и в толще самого коркового слоя. Прободение и полное исчезновение компактного вещества на месте узла, однако, встречается редко. Естественно, что кости становятся чрезвычайно бедны костными элементами и, следовательно, прозрачными на снимках. Патологические надломы и полные переломы со значительным смещением отломков и деформациями до рентгенологического контроля обычно просматриваются. Особенно часты переломы ребер и бедер. В результате многочисленных переломов и перестройки костей туловища грудная клетка может IB тяжелых случаях обрушиться и осесть на таз, грудина изгибается под углом вперед, и скелет туловища меняется так же, как при остеомаляции и обезображивающей остеодистрофии. Тела позвонков уплощаются, развивается платиспондилия, они приобретают форму "рыбьих позвонков", едва выступающих полупрозрачными двояковогнутыми тенями среди истонченных до крайности или полностью разрушенных межпозвонковых хрящевых дисков. К этому присоединяются еще сильнейшие искривления позвоночного столба, обычно кифозы; рост больного значительно уменьшается. Длинные трубчатые кости большей частью не сгибаются. </w:t>
      </w:r>
    </w:p>
    <w:p>
      <w:pPr>
        <w:pStyle w:val="Style15"/>
        <w:rPr/>
      </w:pPr>
      <w:r>
        <w:rPr/>
        <w:t xml:space="preserve">Клинически опухоли не прощупываются, и обыкновенно множественные миэломы распознаются плохо и поздно. Самым важным для распознавания этого1 типа миэломной болезни является рентгенологическое исследование. Данные этого исследования, хотя и не патопномоничны, "о тем не менее имеют большое практическое диагностическое значение. </w:t>
      </w:r>
    </w:p>
    <w:p>
      <w:pPr>
        <w:pStyle w:val="Style15"/>
        <w:rPr/>
      </w:pPr>
      <w:r>
        <w:rPr/>
        <w:t xml:space="preserve">С каждым годом все большее и большее диагностическое значение приобретает для распознавания миэломной болезни исследование костного мозга. Нахождение типичных миэломных клеток в пунктате из грудины играет решающую роль для прижизненного распознавания. Но именно при первом типе миэломной болезни, при множественных миэ-ломах, специфические клеточные элементы в пунктате не всегда определяются. Это объясняется тем, что миэломные клетки скопляются в костном мозгу в виде ограниченных очагов, узлов, и поэтому их. ненахождение не может безоговорочно означать отсутствие болезни. </w:t>
      </w:r>
    </w:p>
    <w:p>
      <w:pPr>
        <w:pStyle w:val="Style15"/>
        <w:rPr/>
      </w:pPr>
      <w:r>
        <w:rPr/>
        <w:t xml:space="preserve">В практической диференциальной рентгенодиагностике необходимо прежде всего иметь в виду множественный характер миэлом. Поэтому исследование рентгенологом по собственной инициативе всего скелета, а не только указанной клиницистом области, совершенно обязательно. В отличительном распознавании важны некоторые системные болезни скелета, как остеомаляция, гиперпаратиреоз, обезображивающая остеодистро фия и вторичные метастатические опухоли костей. </w:t>
      </w:r>
    </w:p>
    <w:p>
      <w:pPr>
        <w:pStyle w:val="Style15"/>
        <w:rPr/>
      </w:pPr>
      <w:r>
        <w:rPr/>
        <w:t xml:space="preserve">При остеомаляции остеопороз является сплошным, и характерные для миэлом резко ограниченные и контрастно выступающие округлые дефекты всегда отсутствуют; в частности, при остеомаляции меньше всего меняется картина черепа. От гиперпара - тиреоза и генерализованной фиброзной остеодистрофии множественные миэломы отличаются меньшими размерами отдельных шаровидных дефектов, отсутствием их полного слияния, преимущественным поражением ребер, грудины, лопатки и других плоских костей. При обезображивающей остеодистрофии никогда не бывает ноздреватого рисунка мелких дефектов, характеризующих множественные миэломы; здесь также локализация процесса различна; наконец, с представлением о миэломах несовместимы обязательные для деформирующей остеодистрофии значительные гиперостозы и дугообразные искривления костей. </w:t>
      </w:r>
    </w:p>
    <w:p>
      <w:pPr>
        <w:pStyle w:val="Style15"/>
        <w:rPr/>
      </w:pPr>
      <w:r>
        <w:rPr/>
        <w:t xml:space="preserve">Что же касается отличительного (распознавания между множественными миэло-мами и раковыми метастазами, то это иногда трудная или даже неразрешимая задача - последнее в том случае, когда первичная локализация опухоли остается неизвестной. Миэломные узлы чаще гнездятся в ребрах и грудине, чем раковые метастазы; количество их, как правило, больше; отдельные дефекты имеют более правильную круглую или овальную форму, и их контуры более резки, чем при разрушении костей раковыми метастазами, они не вызывают, в отличие от рака, надкостничных реактивных наслоений, а также остеосклероза. При разрушении позвонка важно, что миэлома вызывает разрушение и межпозвонкового хрящевого диска, который при раке обычно представляется на рентгенограммах целым. </w:t>
      </w:r>
    </w:p>
    <w:p>
      <w:pPr>
        <w:pStyle w:val="Style15"/>
        <w:rPr/>
      </w:pPr>
      <w:r>
        <w:rPr/>
        <w:t xml:space="preserve">Описаны случаи трудной диференциальной диагностики между множественными миэломами и споротрихозом. </w:t>
      </w:r>
    </w:p>
    <w:p>
      <w:pPr>
        <w:pStyle w:val="Style15"/>
        <w:rPr/>
      </w:pPr>
      <w:r>
        <w:rPr/>
        <w:t xml:space="preserve">Второй тип миэломной болезни - диффузно-поротический - это генерализация миэломатоза в красном костном мозгу. Весь кроветворный красный костный мозг пронизан равномерно и нет отдельных оформленных узлов, состоящих из миэломных клеток. Это сплошное системное поражение красного костного мозга без ограниченных локализированных очагов рассасывания костного вещества. Эта форма миэломной болезни встречается, по всей вероятности, реже, особенно в практике рентгенолога, чем множественно-очаговая разновидность. </w:t>
      </w:r>
    </w:p>
    <w:p>
      <w:pPr>
        <w:pStyle w:val="Style15"/>
        <w:rPr/>
      </w:pPr>
      <w:r>
        <w:rPr/>
        <w:t xml:space="preserve">В клинической картине преобладают такие общие симптомы, как быстро нарастающая тяжелая анемия, кахексия, более разлитые боли, почечные явления, биохимические сдвиги; и, наоборот, рентгенологическая симптоматология относительно бедна. </w:t>
      </w:r>
    </w:p>
    <w:p>
      <w:pPr>
        <w:pStyle w:val="Style15"/>
        <w:rPr/>
      </w:pPr>
      <w:r>
        <w:rPr/>
        <w:t xml:space="preserve">Рентгенологическая картина костей может оставаться с начала и до конца заболевания нормальной, но отрицательная рентгенологиче-ская картина не дает права исключить наличие миэломной болезни. Частоту рентгеноотрицательных случаев миэломной болезни можно определить ориентировочно в 25-30%. </w:t>
      </w:r>
    </w:p>
    <w:p>
      <w:pPr>
        <w:pStyle w:val="Style15"/>
        <w:rPr/>
      </w:pPr>
      <w:r>
        <w:rPr/>
        <w:t xml:space="preserve">Однако имеется некоторая возможность рентгенологического определения и этого типа болезни, а именно на основании диффузного системного остеопороза. Этот остеопороз имеет иногда мелкозернистый, иногда грубозернистый или даже пятнистый характер, особенно при тщательном анализе костной структуры в случае поражения ребер, таза, черепа. Иногда возникает особый сетчатый рисунок, особенно в проксимальных отделах бедренных и плечевых костей. Эта картина неспецифичебкая. Подобных распространенных остеопорозов самой различной этиологии в костной патология немало. Особенное значение для отличительного распознавания имеют гиперпаратиреоидный остеопороз, старческий остеопороз, нервнотрофический, эндокринный, обменный и др. </w:t>
      </w:r>
    </w:p>
    <w:p>
      <w:pPr>
        <w:pStyle w:val="Style15"/>
        <w:rPr/>
      </w:pPr>
      <w:r>
        <w:rPr/>
        <w:t xml:space="preserve">Диференциальная диагностика миэломной болезни знает и такие, правда, весьма редкие, казуистические случаи, в которых диффузный миэломатоз ведет к. остеопорозу такого вида, который сопровождается даже отдельными кистоподобными просветлениями костей, крайним истончением коркового слоя, патологическими переломами и даже, к сожалению для рентгенолога, дугообразными деформациями длинных трубчатых костей. Все эти признаки, вплоть до деформации проксимального конца бедра в виде пастушьей палки включительно, считаются характерными для гиперпаратирео-идиой остеодистрофии. </w:t>
      </w:r>
    </w:p>
    <w:p>
      <w:pPr>
        <w:pStyle w:val="Style15"/>
        <w:rPr/>
      </w:pPr>
      <w:r>
        <w:rPr/>
        <w:t xml:space="preserve">Трудности, возникающие в практической диференциальной диагностике с рентгенологической стороны, в настоящее время преодолеваются при этом типе миэломной болезни благодаря методике прокола грудины. В силу сплошного замещения костного мозга специфическим миэломным клеточным составом прокол костного мозга дает постоянно положительный богатый цитологический материал. Таким образом, речтгено-и цитодиагностика друг друга дополняют. Прокол грудины обеспечивает сравнительно раннее прижизненное распознавание диффузной формы, хотя и не является безупречным методом для положительной диагностики множественно-очагового типа. </w:t>
      </w:r>
    </w:p>
    <w:p>
      <w:pPr>
        <w:pStyle w:val="Style15"/>
        <w:rPr/>
      </w:pPr>
      <w:r>
        <w:rPr/>
        <w:t xml:space="preserve">Третий тип - это изолированная одиночная миэлома кости, или миэлоцитома, миэлобластома, плазмацитома, плазмацеллюлярная миэлома кости. </w:t>
      </w:r>
    </w:p>
    <w:p>
      <w:pPr>
        <w:pStyle w:val="Style15"/>
        <w:rPr/>
      </w:pPr>
      <w:r>
        <w:rPr/>
        <w:t xml:space="preserve">Совершенно типичный по своей морфологической картине- по гистологическому и цитологическому составу - миэломный узел может быть в организме человека одиночным, изолированным. При этом по еще невыясненной причине первичная опухоль может возникнуть не только в костном мозгу, но и вне скелета (так называемая висцеральная плазмоцеллюлярная опухоль), чаще всего в носоглотке, а также в относящихся к носоглотке лимфатических узлах, в редких случаях - в стенке желудка и т. п. Одиночной костномозговая опухоль может оставаться длительно, иногда в течение нескольких лет; в литературе опубликованы отдельные хорошо проверенные случаи до 12- и даже 20-летней давности. Но, по всей вероятности, местный очаг остается одиночным лишь временно, он вскоре дает метастазы в костный мозг, одиночный узел рассматривается лишь как ранняя фаза болезни, которая в последующем становится множественной или даже генерализированной. </w:t>
      </w:r>
    </w:p>
    <w:p>
      <w:pPr>
        <w:pStyle w:val="Style15"/>
        <w:rPr/>
      </w:pPr>
      <w:r>
        <w:rPr/>
        <w:t xml:space="preserve">Поэтому мы полагаем, что миэломная болезнь начинается всегда с одиночного опухолевого узла и обычно рано возникают множественные метастазы. Типичные "множественные миэломы", болезнь Рустицкого - это, по всей вероятности, только далеко зашедшая стадия заболевания. Некоторые авторы все же продолжают считать множественные миэломы первично множественными, т. е. одновременно системно появляющимися в костном мозгу. Это взгляд ошибочный, так как мы неоднократно наблюдали в ряде наших хронических и относительно благоприятно протекающих под влиянием рентгенотерапии случаев миэломной болезни последовательное появление новых метастазов в новых *естах скелета. </w:t>
      </w:r>
    </w:p>
    <w:p>
      <w:pPr>
        <w:pStyle w:val="Style15"/>
        <w:rPr/>
      </w:pPr>
      <w:r>
        <w:rPr/>
        <w:t xml:space="preserve">Одиночной миэломой заболевают более молодые люди в возрасте примерно-40 лет. У мужчин опухоль появляется в три раза чаще, чем у женщин. </w:t>
      </w:r>
    </w:p>
    <w:p>
      <w:pPr>
        <w:pStyle w:val="Style15"/>
        <w:rPr/>
      </w:pPr>
      <w:r>
        <w:rPr/>
        <w:t xml:space="preserve">Одиночная плазмоцитарная миэлома как самостоятельная болезнь протекает более доброкачественно, чзм множественный тип этого заболевания; естественно, что при этой разновидности местные симптомы преобладают над общими. Здесь также поражается главным образом позвонок, таз, проксимальный конец бедра, плечо, лопатка и т. д. На месте поражения отмечаются боли при соответствующей локализации, например, в подвздошной кости определяется припухлость,, нередки также патологические переломы. Как первая разновидность, так и третья иногда начинается с патологического компрессионного перелома тела позвонка, с параплегии, и болезнь идет по неврологическим клиническим путям. Белок определяется в моче при одиночной форме болезни Рустицкого, по сводным литературным данным, только в 9% всех случаев. </w:t>
      </w:r>
    </w:p>
    <w:p>
      <w:pPr>
        <w:pStyle w:val="Style15"/>
        <w:rPr/>
      </w:pPr>
      <w:r>
        <w:rPr/>
        <w:t xml:space="preserve">Рентгенологическая картина одиночной миэломы сейчас изучена достаточно хорошо. Это, во-первых, чисто деструктивно-литический крупный единичный костный дефект, особенно характерный при локализации в излюбленном месте - в крыле подвздошной кости. Во-вторых, это также изолированное, хорошо ограниченное, но кистевидное или ячеистое образование, крайне напоминающее гигантоклеточную опухоль с трабекулярным рисунком, причем отдельные балки в ней довольно неуклюжи и грубы. В остальном же одиночный миэломный очаг ничем не отличается от такового при множественной форме - края так же четко очерчены, реактивного склероза в окружности очага нет. Точное и своевременное распознавание изолированной миеломы является чрезвычайно важной, но, к сожалению, исключительно трудной клинической задачей. Рентгенологическое исследование при всем- своем большом значении все же не может самостоятельно преодолеть диференциально-диагностичеокие трудности. В позвоночнике миэлому симулируют соли-тарный метастатический раковый узел и компрессионный перелом любой другой этиологии и природы. При локализации очага в бедре или в тазу диапазон диференциальной диагностики не менее широк, и в первую очередь приходится думать о кисте, гигантоклеточной опухоли, всей группе липоидных гранулем (ксантоматоз, эоэинофильная гранулой"), ретииуло-эндотелиальных поражениях (лимфогранулематоз),. даже воспалительных и паразитарных заболеваниях (костный абсцесс, эхинококк), о самых разнообразных опухолях - первичных (темангиома, ретикулосар-кома, хондрома, хордома и т. д.) и вторичж&gt;:-метаетагшческих (рак, гипернефрома и пр.). </w:t>
      </w:r>
    </w:p>
    <w:p>
      <w:pPr>
        <w:pStyle w:val="Style15"/>
        <w:rPr/>
      </w:pPr>
      <w:r>
        <w:rPr/>
        <w:t xml:space="preserve">Важнейшая задача рентгенолога, обнаружившего одиночный деструктивный костный очаг, подозрительный на миэлому, состоит в исключении множественных поражений независимо от наличия или отсутствия клинических указаний на множественность. Особенно тщательно надо контролировать состояние черепа, тазовых костей, ребер, чтобы не просмотреть в этих типичных местах скрытых для клинициста и бессимптомно протекающих очагов. Только так можно предотвратить грубые диагностические ошибки. </w:t>
      </w:r>
    </w:p>
    <w:p>
      <w:pPr>
        <w:pStyle w:val="Style15"/>
        <w:rPr/>
      </w:pPr>
      <w:r>
        <w:rPr/>
        <w:t xml:space="preserve">Прокол грудины ничего не дает для диагноза одиночной миэломы, так как костный мозг остается IB грудине нормальным. Решающее значение для распознавания приобретает только цитологическое исследование пунктата, добытого из самого очага, или, еще лучше и надежнее, - биопсия. Конечно, раньше или позже вносит ясность и клиническое наблюдение. </w:t>
      </w:r>
    </w:p>
    <w:p>
      <w:pPr>
        <w:pStyle w:val="Style15"/>
        <w:rPr/>
      </w:pPr>
      <w:r>
        <w:rPr/>
        <w:t xml:space="preserve">Предсказание при хронической одиночной миэломе считается относительно благоприятным. Таким образом, в настоящее время установлено, что миэломная болезнь - это Отнюдь не обязательно смертельная опухоль и что имеются крайние ее разновидности. В случае раннего распознавания и своевременного радикального хирургического вмешательства при одиночной миэломе возможно предотвращение метастазов, т. е. недопущение превращения в множественную фазу болезни, и даже полное излечение. Число подобных случаев, описанных в литературе, все увеличивается. Таков - один только пример-случай Блэдгуда, в котором после ампутации бедра по поводу одного только миэломяого очага наступило излечение, прослеженное в течение 11 лет. </w:t>
      </w:r>
    </w:p>
    <w:p>
      <w:pPr>
        <w:pStyle w:val="Style15"/>
        <w:rPr/>
      </w:pPr>
      <w:r>
        <w:rPr/>
        <w:t xml:space="preserve">Подход к каждой из трех разновидностей миэломной болезни с терапевтической точки зрения должен быть различным. </w:t>
      </w:r>
    </w:p>
    <w:p>
      <w:pPr>
        <w:pStyle w:val="Style15"/>
        <w:rPr/>
      </w:pPr>
      <w:r>
        <w:rPr/>
        <w:t xml:space="preserve">При классической множественной форме рентгенотерапия дает различный эффект, который невозможно заранее предвидеть. Индивидуальный научно обоснованный прогноз невозможен. Чем крупнее очаги и чем их меньше, тем более перспективна рентгенотерапия. Необходимы по ходу лечения повторные рентгенограммы для определения появления новых очагов в опасных в механическом отношении местах, особенно в над-вертлужной области таза, где могут возникнуть тягостные центральные люксационные переломы. Ввиду болеутоляющего действия лучевого лечения даже в безнадежных случаях необходимо подвергать облучению те очаги, которые выделяются в этом отношении, особенно же осложненные патологическими переломами. Сплошь и рядом наступает заживление переломов, полное сращение отломков. Особенно показана паллиативная рентгенотерапия при переломах тел позвонков; как правило, улучшается неврологическая картина. </w:t>
      </w:r>
    </w:p>
    <w:p>
      <w:pPr>
        <w:pStyle w:val="Style15"/>
        <w:rPr/>
      </w:pPr>
      <w:r>
        <w:rPr/>
        <w:t xml:space="preserve">При диффузной форме местное применение лучистой энергии, естественно, отпадает. Имеются указания на некоторую пользу от радиоактивного фосфора. В ряде случаев получается временное улучшение от химиотерапевтических средств, главным образом уретана. Еще больше, чем при других типах миэломной болезни, при диффузной форме важна диэта, бедная белками. Полезны переливания крови. Всему этому подчас серьезно препятствуют почечные поражения. </w:t>
      </w:r>
    </w:p>
    <w:p>
      <w:pPr>
        <w:pStyle w:val="Style15"/>
        <w:rPr/>
      </w:pPr>
      <w:r>
        <w:rPr/>
        <w:t xml:space="preserve">Наконец, при одиночной форме рентгенотерапия весьма эффективна, так как в этих случаях миэломная ткань крайне чувствительна к лучистой энергии. Опухолевые элементы могут полностью рассосаться и в какой-то мере восстанавливается костная структура даже в обширных деструктивных очагах. Лечебный эффект может длиться годами. Тем не менее выгоднее радикальное хирургическое вмешательство там, где оно технически осуществимо. Наилучшие в смысле благоприятных отдаленных результатов успехи достигаются при комбинированном рентгене-хирургическом лечении. </w:t>
      </w:r>
    </w:p>
    <w:p>
      <w:pPr>
        <w:pStyle w:val="Style15"/>
        <w:rPr>
          <w:b/>
          <w:b/>
          <w:bCs/>
        </w:rPr>
      </w:pPr>
      <w:r>
        <w:rPr>
          <w:b/>
          <w:bCs/>
        </w:rPr>
        <w:t xml:space="preserve">Б. ВТОРИЧНЫЕ ЗЛОКАЧЕСТВЕННЫЕ НОВООБРАЗОВАНИЯ КОСТЕЙ </w:t>
      </w:r>
    </w:p>
    <w:p>
      <w:pPr>
        <w:pStyle w:val="Style15"/>
        <w:rPr/>
      </w:pPr>
      <w:r>
        <w:rPr>
          <w:b/>
          <w:bCs/>
        </w:rPr>
        <w:t>1. Метастатический рак</w:t>
      </w:r>
      <w:r>
        <w:rPr/>
        <w:t xml:space="preserve"> </w:t>
      </w:r>
    </w:p>
    <w:p>
      <w:pPr>
        <w:pStyle w:val="Style15"/>
        <w:rPr/>
      </w:pPr>
      <w:r>
        <w:rPr/>
        <w:t xml:space="preserve">Роль и значение рентгенодиагностики вторичных злокачественных новообразований, прежде всего метастатического рака костей, велики. Систематическое рентгенологическое исследование костяка у раковых больных показывает значительно больший процент метастазов, чем это известно клиницистам и даже патологоанатомам, которые не имеют возможности производить распилы всех костей. Тем не менее рентгенологическое исследование не может рассматриваться как совершенный метод положительного распознавания костных метастазов. При массовом анатомическом изучении костного материала у старых людей обнаруживается немало раковых метастазов, которые при жизни и при клиническом, и при рентгенологическом анализе оставались нераспознанными. Пока раковые элементы не вызывают тех или иных изменений в самих костных элементах, а только вытесняют костный мозг, они не могут быть определимы рентгенологически. </w:t>
      </w:r>
    </w:p>
    <w:p>
      <w:pPr>
        <w:pStyle w:val="Style15"/>
        <w:rPr/>
      </w:pPr>
      <w:r>
        <w:rPr/>
        <w:t xml:space="preserve">Благодаря рентгенологическому методу лучше и полнее оценивается тот факт, что косиная система - это, наряду с лимфатическими узлами, легкими и в меньшей степени печенью, Важнейшая система, которая особенно часто поражается метастатическими злокачественными опухолями. Не менее 20% веех раковых больных дает соложение в виде костных метастазов. В настоящее время костный рак встречается несравненно более часто, чем, например, сифилис костей и даже остеомиэлит. </w:t>
      </w:r>
    </w:p>
    <w:p>
      <w:pPr>
        <w:pStyle w:val="Style15"/>
        <w:rPr/>
      </w:pPr>
      <w:r>
        <w:rPr/>
        <w:t xml:space="preserve">Различные первичные раковые опухоли отличаются неодинаковой склонностью к метастазированию в скелет. </w:t>
      </w:r>
    </w:p>
    <w:p>
      <w:pPr>
        <w:pStyle w:val="Style15"/>
        <w:rPr/>
      </w:pPr>
      <w:r>
        <w:rPr/>
        <w:t xml:space="preserve">Для правильного представления о частоте костных метастазов при различных локализациях первичных опухолей необходимо раздельно рассматривать мужское и женское население. Для обоих полов костные метастазы определяются в порядке убывающей частоты -при следующих местоположениях первичного новообразования: молочная железа, предстательная железа, легкие (бронхиальный рак), толстый кишечник, желудок, мочевой пузырь, маша, прямая кишка, щитовидная железа, почка и яичник. Для мужского пола последовательно снижающаяся частота такова: предстательная железа, легкие, мочевой пузырь, желудок, прямая кишка, толстая кишка, почка, поджелудочная железа, щитовидная железа. Для женского пола порядок существенно меняется: молочная железа, матка, толстая кишка, желудок, прямая кишка, мочевой пузырь, щитовидная железа, яичник, легкие, почка. В общей сложности главный контингент больных вторичными злокачественными опухолями костей составляют женщины. </w:t>
      </w:r>
    </w:p>
    <w:p>
      <w:pPr>
        <w:pStyle w:val="Style15"/>
        <w:rPr/>
      </w:pPr>
      <w:r>
        <w:rPr/>
        <w:t xml:space="preserve">Для оценки частоты раковых метастазов в костях важны как экстенсивные, так и интенсивные2 статистические показатели. Важна не только частота метастази-рования при той или иной локализации первичной опухоли, но и частота первичной опухоли в том.или ином органе. Так, например, если рак щитовидной железы значительно чаше дает метастазы в кость, чем рак толстой кишки (экстенсивный показатель), то все же практически метастазы рака кишечника наблюдаются чаще метастазов рака щитовидной железы по той простой причине, что сам по себе рак кишечника чаще встречается среди населения, чем рак щитовидной железы (интенсивный показатель). Поэтому важно знать, каков показатель метастазирования при первичных раках различной локализации. </w:t>
      </w:r>
    </w:p>
    <w:p>
      <w:pPr>
        <w:pStyle w:val="Style15"/>
        <w:rPr/>
      </w:pPr>
      <w:r>
        <w:rPr/>
        <w:t xml:space="preserve">Первое место по частоте метастазирования в скелет занимает рак предстательной железы. Не менее 60% всех случаев этого рака осложняется костными переносами. Некоторые авторы называют даже такие цифры, как 80-84%. Если при раке предстательной железы имеются вообще метастазы в других органах, то во всяком случае они обязательны в костях. </w:t>
      </w:r>
    </w:p>
    <w:p>
      <w:pPr>
        <w:pStyle w:val="Style15"/>
        <w:rPr/>
      </w:pPr>
      <w:r>
        <w:rPr/>
        <w:t xml:space="preserve">Второе место по частоте принадлежит раку молочной железы, для которой различные авторы приводят цифры до 50-60% и даже до 73% всех случаев. </w:t>
      </w:r>
    </w:p>
    <w:p>
      <w:pPr>
        <w:pStyle w:val="Style15"/>
        <w:rPr/>
      </w:pPr>
      <w:r>
        <w:rPr/>
        <w:t xml:space="preserve">Третье место отводится в настоящее время раку почки и раку легких. Если говорить не о раке почки, а о раке и гипернефроме вместе, то метастазы в костях наблюдаются в 35-40%. Бронхиальный (легочный) рак осложняется метастазами в скелете, по нашим собственным наблюдениям, в 43% всех случаев. </w:t>
      </w:r>
    </w:p>
    <w:p>
      <w:pPr>
        <w:pStyle w:val="Style15"/>
        <w:rPr/>
      </w:pPr>
      <w:r>
        <w:rPr/>
        <w:t xml:space="preserve">1 Показатель структуры самой заболеваемости на 100 и 1000 случаев данного поражения. </w:t>
        <w:br/>
        <w:t xml:space="preserve">2 Показатель распространения среди населения, например, на 100000 человек. </w:t>
      </w:r>
    </w:p>
    <w:p>
      <w:pPr>
        <w:pStyle w:val="Style15"/>
        <w:rPr/>
      </w:pPr>
      <w:r>
        <w:rPr/>
        <w:t xml:space="preserve">Далее следуют метастазы при раке щитовидной железы - по крайней мере до 20% всех случаев - и раке мочевого пузыря (13-15%). Что касается рака желудочно-кишечного тракта&gt; то, по нашим наблюдениям, рак желудка дает около 7% костных метастазов (по литературным данным - от 1 до 22% всех случаев). Из кишечника метастазы при раковом поражении возникают чаще, чем из желудка, а из всех отделов кишечника чаще всего метастазирует в кости рак прямой кишки. </w:t>
      </w:r>
    </w:p>
    <w:p>
      <w:pPr>
        <w:pStyle w:val="Style15"/>
        <w:rPr/>
      </w:pPr>
      <w:r>
        <w:rPr/>
        <w:t xml:space="preserve">Важно, что, по Абрамсу, больше десяти локализаций первичного рака метаста-зируют в кости с частотой выше 10%. Костные метастазы наблюдаются также при раках другой локализации, что следует иметь в виду в практической онкологической рентгенодиагностике. </w:t>
      </w:r>
    </w:p>
    <w:p>
      <w:pPr>
        <w:pStyle w:val="Style15"/>
        <w:rPr/>
      </w:pPr>
      <w:r>
        <w:rPr/>
        <w:t xml:space="preserve">Далеко не все закономерности процессов метастазирования выяснены. Неясна роль нервного фактора, вернее, не определены механизмы влияния нервной системы. У молодых больных раком метастазирование происходит чаще и интенсивнее, чем у пожилых, что лишний раз говорит о большой злокачественности рака у молодых. Размеры первичной опухоли - малые или большие - не имеют решающего значения для частоты метастазировавия. </w:t>
      </w:r>
    </w:p>
    <w:p>
      <w:pPr>
        <w:pStyle w:val="Style15"/>
        <w:rPr/>
      </w:pPr>
      <w:r>
        <w:rPr/>
        <w:t xml:space="preserve">С анатомо-рентгенологической точки зрения различают два типа раковых метастазов в костях, а именно: остеокластические (литические) и остеобластические (склеротические) метастазы. Деструктивный остеокластический метастатический тип наблюдается значительно чаще созидающего костную ткань остеобластического процесса. В первом случае, встречающемся значительно чаще, раковые узлы, разрастаясь, ведут к остеокластическому разрушению костных элементов и образованию дефектов. Но и во втором случае, т. е. при остеобластиче-ских процессах, в самих раковых эпителиальных узлах нет обызвествления и окостенения; созидание костного вещества имеет здесь характер реактивного перифокального остеосклероза. Мельчайшие хи многочисленные раковые узелки являются причиной усиленного костеобразования. Явления созидания преобладают над явлениями разрушения, и в результате сравнительно медленного процесса развивается значительный остеосклероз. Остеобластическими бывает громадное большинство метастазов рака предстательной железы, некоторые формы рака молочной железы, очень редко рака толстой и прямой кишки, поджелудочной железы, желудка, а также яичников. Остеокластическими являются всегда метастазы рака щитовидной железы. Типичные остеокластические переносы вызываются большинством раковых опухолей молочной железы, матки, почек, желудка, желчных путей, бронхов, а в редчайших случаях и раком . предстательной железы. Часто встречаются сочетания остеокласти-ческих и остеобластических переносов, и мы их не так резко противопоставляем, это скорее всего смешанные формы и даже фазы одного и того же основного процесса. </w:t>
      </w:r>
    </w:p>
    <w:p>
      <w:pPr>
        <w:pStyle w:val="Style15"/>
        <w:rPr/>
      </w:pPr>
      <w:r>
        <w:rPr/>
        <w:t xml:space="preserve">Мнение, что метастазы в костях при раке какого-нибудь органа являются поздним осложнением и быстро ведут к смерти больного, в свете рентгенологических данных неправильно. Нередко метастазы в костях определяются рентгенологически уже в то время, когда первичная опухоль еще не проявляется никакими субъективными и объективными признаками. Это справедливо для всех локализаций первичного рака, но в особенности касается рака предстательной и щитовидной желез. Мало того, первичная опухоль и на вскрытии может оставаться необнаруженной при исследовании невооруженным глазом и лишь гистологическое исследование внешне неизмененной железистой ткани или небольшого узелка показывает все признаки ракового новообразования. С другой стороны, метастазы в костях могут появиться или сказаться через самые различные сроки после появления первичной опухоли". Число больных с костными метастазами, у которых никакими средствами при жизни не удается выявить первичное поражение, остается довольно значительным по нашему опыту оно доходит до 15% всех костных метастатических злокачественных поражений. </w:t>
      </w:r>
    </w:p>
    <w:p>
      <w:pPr>
        <w:pStyle w:val="Style15"/>
        <w:rPr/>
      </w:pPr>
      <w:r>
        <w:rPr/>
        <w:t xml:space="preserve">Каждой первичной локализации раковой опухоли соответствует и довольно типичная преимущественная локализация метастазов, обусловленная, как до сих пор думали, общностью сосудистых или лимфатических путей, но, без сомнения, определяемая т нервной регуляцией. Рак предстательной железы поражает главным образом крестец и соседние отделы - подвздошные кости и поясничную часть позвоночника, начиная с нижних позвонков; реже вовлекаются в процесс бедренные кости и ребра, перед смертью и плечевые кости. Излюбленными местами для метастазов рака молочной железы служат таз, позвоночник, а именно поясничный, затем грудной и реже всего шейный отдел его, бедренные кости, точнее, проксимальный их конец, ребра, ключицы, грудина, плоские кости черепа, кости плечевого пояса и т. д. Метастатические опу-.холи при раке матки предпочтительно гнездятся в нижних поясничных позвонках, крестце и подвздошных костях. Вообще чаще всего вторичный раковый процесс захватывает кости туловища, а длинные кости конечностей вовлекаются в процесс реже, после поражения более центральных отделов скелета или вместе с ними. </w:t>
      </w:r>
    </w:p>
    <w:p>
      <w:pPr>
        <w:pStyle w:val="Style15"/>
        <w:rPr/>
      </w:pPr>
      <w:r>
        <w:rPr/>
        <w:t xml:space="preserve">Трубчатые кости конечностей более дистально, чем коленный и локтевой суставы, лишь в исключительных случаях являются местоположением раковых переносов. Зато они приобретают в этих необычных местах немалое общеклиническое диагностическое значение. </w:t>
      </w:r>
    </w:p>
    <w:p>
      <w:pPr>
        <w:pStyle w:val="Style15"/>
        <w:rPr/>
      </w:pPr>
      <w:r>
        <w:rPr/>
        <w:t xml:space="preserve">Особенно типичным в этом отношении является одиночный метастаз в фаланге, особенно в ногтевом отростке ногтевой фаланги пальцев кисти при бронхиальном раке. В ряде случаев мы имели возможность по этой типичной рентгенологической картине ставить правильный диагноз общего заболевания за 8-12 недель до появления положительных клинических и рентгенологических симптомов со стороны легких, предсказать их неизбежность. Бронхиальному раку свойственно давать метастазы также в такое необычное место, как стенки гайморовой полости. Рак легких у молодых людей дает подчас чрезвычайно обильные множественные метастазы в многих разбросанных участках скелета. Мы наблюдали подобный случай, например, у 18-летней девушки, когда только на вскрытии с трудом удалось установить первичное местоположение недиференцированного мелкоклеточного рака в бронхе. </w:t>
      </w:r>
    </w:p>
    <w:p>
      <w:pPr>
        <w:pStyle w:val="Style15"/>
        <w:rPr/>
      </w:pPr>
      <w:r>
        <w:rPr/>
        <w:t xml:space="preserve">В большинстве случаев метастазы множественны; единичные метастатические узлы наблюдаются сравнительно редко. Гешиктер, однако, указывает на то, что единичные раковые метастазы составляют половину всех раковых метастазов вообще. Эти узлы гнездятся чаще всего в позвонках и в межвертельной области бедра. Им принадлежит особенно большая диагностическая роль. </w:t>
      </w:r>
    </w:p>
    <w:p>
      <w:pPr>
        <w:pStyle w:val="Style15"/>
        <w:rPr/>
      </w:pPr>
      <w:r>
        <w:rPr/>
        <w:t xml:space="preserve">Раковые переносы попадают в кость не только по лимфатическим, но и по кровеносным путям. Поэтому во всех костях отдельные раковые узлы располагаются в окружности того места, где вступают главные питающие сосуды. При раке поражается преимущественно диафизарный отдел и лишь при очень обширном процессе может быть изменена вся кость, т. е. не только диафиз, но и оба эпифиза. Вначале, следовательно, метастазы локализируются только в костном мозгу, преимущественно в кроветворном, красном, и лишь в дальнейшем вместе с ростом отдельных узлов начинается процесс разрушения костного вещества. </w:t>
      </w:r>
    </w:p>
    <w:p>
      <w:pPr>
        <w:pStyle w:val="Style15"/>
        <w:rPr/>
      </w:pPr>
      <w:r>
        <w:rPr/>
        <w:t xml:space="preserve">Все эти анатомические особенности раковых метастазов в скелете находят верное изображение на рентгенограммах (рис. 581). Остео-кластические метастазы ведут к образованию округлых или овальных дефектов самой различной величины. Характерно центральное расположение очагов разрушения. Каждый отдельный дефект дает светлую однородную тень, так как раковый узел полностью замещает костную ткань и не содержит очагов обызвествления. Только сравнительно редко крупный метастатический очаг обнаруживает не однородный изъян кости, а просветление, пронизанное редкими костными стропилами, придающими этому дефекту крупноячеистое, многокамерное строение. Контуры дефекта ограничены резко, но не являются гладкими, а имеют бахромчатый, а иногда и глубоко изъеденный характер. Отдельные узлы, приближаясь друг к другу, частично сливаются, но округлые очертания их на рентгенограмме остаются. Множество округлых очагов различной величины, испещряющих костный массив, например, кости таза, придает рентгенологической картине чрезвычайно характерный вид (рис. 581-584). </w:t>
      </w:r>
    </w:p>
    <w:p>
      <w:pPr>
        <w:pStyle w:val="Style15"/>
        <w:rPr/>
      </w:pPr>
      <w:r>
        <w:rPr/>
        <w:t xml:space="preserve">В ранних стадиях и при небольших размерах отдельных метастазов корковое вещество остается неизмененным. Чаще всего компактный корковый слой, однако, разрушается изнутри, истончается и может совершенно исчезнуть. Корковый слой кости имеет на различных местах неодинаковую толщину. Поверхность кости становится неровной, слегка волнистой. Нередким осложнением является надлом или перелом, который чаще всего поражает длинные трубчатые кости, особенно нижних конечностей (рис. 585-587). Остеокластические метастазы тел позвонков почти регулярно ведут к компрессионному перелому последних. </w:t>
      </w:r>
    </w:p>
    <w:p>
      <w:pPr>
        <w:pStyle w:val="Style15"/>
        <w:rPr/>
      </w:pPr>
      <w:r>
        <w:rPr/>
        <w:t xml:space="preserve">Чрезвычайно показательную картину представляют на рентгенограммах остеобластические раковые метастазы, (рис.588). Пораженная кость теряет структурный рисунок и дает совершенно равномерную интенсивную тень. При этом форма кости не претерпевает никаких изменений или же делается несколько неправильной; наружные контуры становятся слегка шероховатыми. При первом взгляде на снимок недиференцированный темный однообразный рисунок кости производит впечатление технически несовершенной рентгенограммы. В других, менее резко выраженных случаях затемнение имеет не однородный характер, а выступает на фоне нормальной губчатой структуры в виде отдельных интенсивных пятен неправильной формы, сливающихся друг с другом. Так развивается так называемый раковый остеосклероз, своеобразная вторичная раковая мраморность костей. Как уже было сказано, склеротические очаги могут чередоваться в одной и той же кости или у одного и того же человека с литическими и поротическими участками и давать различный суммарный эффект. При остеобластических метастазах патологические переломы наблюдаются реже, чем при остео-кластических. </w:t>
      </w:r>
    </w:p>
    <w:p>
      <w:pPr>
        <w:pStyle w:val="Style15"/>
        <w:rPr/>
      </w:pPr>
      <w:r>
        <w:rPr/>
        <w:t xml:space="preserve">Современная клиника обнаруживает в основном только терминальные ясно выраженные признаки метастатического костного рака. Рентгенологический опыт учит, что клиническая симптоматология раковых метастазов в костях очень неопределенна. Даже такой признак, как сильнейшие постоянные непрекращающиеся боли, далеко не всегда выражен. Сплошь и рядом боли отсутствуют или меняются с переменой погоды, или усиливаются по ночам. Однако нередко боли предшествуют на йе-сколько месяцев появлению ясных рентгенологических симптомов метастазов. Редкий случай костных метастазов, как и вообще опухолей костей при соответствующей локализации, обходится без указаний в анамнезе на лечение больного по поводу люмбаго, люмбо-ишиалгии, ишиаса, плексита, радикулита и т. п. Поэтому необходимо требовать принципиально не приступать к применению активных физиотерапевтических и других методов лечения (массаж, растирания и т. д.) без предварительного рентгенологического исследования. Клиники - неврологическая, физиотерапевтическая, бальнеологическая, ревматологическая и т. п. - это важнейший резерв для обнаружения костных онкологических больных вообще и страдающих костными раковыми метастазами в особенности. Далеко не всегда, даже при обширных метастазах, выражена вторичная анемия. . </w:t>
      </w:r>
    </w:p>
    <w:p>
      <w:pPr>
        <w:pStyle w:val="Style15"/>
        <w:rPr/>
      </w:pPr>
      <w:r>
        <w:rPr/>
        <w:t xml:space="preserve">Нередко первым признаком заболевания служит перелом кости, который рентгенологически оказывается патологическим, обусловленным раковым переносом, и только это побуждает искать первичную опухоль, скрыто протекающую (рис. 586, 587). Вообще же костная опухоль, особенно опухоли в возрасте свыше 45-50 лет, в подавляющем большинстве случаев оказываются вторичными, метастатическими. </w:t>
      </w:r>
    </w:p>
    <w:p>
      <w:pPr>
        <w:pStyle w:val="Style15"/>
        <w:rPr/>
      </w:pPr>
      <w:r>
        <w:rPr/>
        <w:t xml:space="preserve">Наличие метастазов в костном мозгу совместимо с неизмененной рентгенологической картиной. Вскрытие обычно показывает и ошибки количественной прижизненной рентгенодиагностики. Рентгенодиагностика райковых метастазов в современной клинике все же имеет большое значение. Распознавание на основании рентгенограмм обычно легко при множественных метастазах. Остеобластические метастазы настолько типичны, что практически диференциальной рентгенодиагностики почти не существует. Мало того, при остеобластическом поражении крестца, прилегающих отделов подвздошных костей и нижних поясничных позвонков у мужчин в пожилом и старческом возрасте рентгенолог обязан ставить диагноз рака предстательной железы, когда нет никаких субъективных или объективных указаний на новообразование в этой области. Для метастазов тазовых костей при раке предстательной железы характерно усиление болей по ночам, а также их стихание, когда больной встает и двигается. </w:t>
      </w:r>
    </w:p>
    <w:p>
      <w:pPr>
        <w:pStyle w:val="Style15"/>
        <w:rPr/>
      </w:pPr>
      <w:r>
        <w:rPr/>
        <w:t xml:space="preserve">При остеокластических метастазах, идущих из раковой опухоли щитовидной железы, в некоторых случаях общее распознавание облегчается тем, что в типичных местах, например, в крыльях подвздошной кости, ребрах, черепе и т. д., обширные по объему деструктивные очаги имеют перегородки, своеобразную крупноячеистую структуру, напоминающую фиброзную остеодистрофию. </w:t>
      </w:r>
    </w:p>
    <w:p>
      <w:pPr>
        <w:pStyle w:val="Style15"/>
        <w:rPr/>
      </w:pPr>
      <w:r>
        <w:rPr/>
        <w:t xml:space="preserve">Для довольно редких переносов рака шейки матки характерны, хотя далеко не постоянны, одиночные крупные остеолитические метастазы. </w:t>
      </w:r>
    </w:p>
    <w:p>
      <w:pPr>
        <w:pStyle w:val="Style15"/>
        <w:rPr/>
      </w:pPr>
      <w:r>
        <w:rPr/>
        <w:t xml:space="preserve">Множественные остеокластические метастазы могут быть смешаны только со множественными миэломами. </w:t>
      </w:r>
    </w:p>
    <w:p>
      <w:pPr>
        <w:pStyle w:val="Style15"/>
        <w:rPr/>
      </w:pPr>
      <w:r>
        <w:rPr/>
        <w:t xml:space="preserve">Единичные метастазы распознаются с большим трудом. В теле позвонка метастатический очаг проявляется вначале в виде изолированного очага просветления, расположенного ближе к одному из углов на рентгенограмме в заднем положении исследования. Обыкновенно при этом имеется местное дугообразное ограниченное вдавление верхней или нижней площадки тела. Впоследствии, когда наступает сплющивание позвойка, его тень становится нормальной в смысле ее интенсивности, или даже более глубокой, чем тень соседних неизмененных позвонков. Нередко даже при больших остеокластических дефектах тел позвонков, особенно при краевых изъянах, может не наступать компрессионный перелом, , притом не только у больных, которые долго лежат, но и у ходячих больных. Ценнейшим диференциально-диагностическим признаком является вполне нормальная картина межпозвонковых хрящевых дисков, остающихся в сохранности, дающая возможность сразу исключить наиболее важный в диференциации туберкулезный спондилит. Характерно также, несмотря на клиновидное, подчас значительное, сдавление позвонка, отсутствие резкого горба, а также перифокального абсцесса. Нарастание изменений и распространение на дужки и отростки позвонков и на другие кости решает спорный вопрос в пользу новообразования. Для определения изменений дужек и отростков и только в подчиненной степени тел позвонков имеет значение прямой задний снимок, а боковая рентгенограмма особенно важна и совершенно необходима для оценки состояния тел, их формы и структуры. </w:t>
      </w:r>
    </w:p>
    <w:p>
      <w:pPr>
        <w:pStyle w:val="Style15"/>
        <w:rPr/>
      </w:pPr>
      <w:r>
        <w:rPr/>
        <w:t xml:space="preserve">Особенно важно отличительнее распознавание между единичной раковой вторичной опухолью и первичной остеогенной саркомой - в первом случае операция бесцельна, во втором - активное вмешательство есть единственное средство отсрочить неминуемый исход. В длинной трубчатой кости единичный остеокластический раковый метастаз, как правило, располагается в средней трети диафиза, чаще всего в бедренной или плечевой кости, где никогда не приходится видеть тот тип остеогенной саркомы, который только разрушает кость и не вызывает надкостничной реакции. Раковый деструктивный очаг далее всегда исходит из центральной части кости, т. е. из костномозгового канала, и обычно разрушает в одинаковой степени корковое вещество по всей окружности кости, между тем как остеогенная саркома большей частью растет эксцентрично, что на снимке сказывается в кратерообразном исчезновении одного только полуцилиндра кости или по крайней мере в преимущественном поражении коркового вещества на одной стороне от длинной оси кости. При больших же опухолях, когда все компактное вещество разрушено по всей окружности кости, раковый метастаз окаймляется на костных концах, соответственно его яйцевидной или шаровидной форме, дугообразной вогнутой линией, в то время* как саркома ограничивается прямой поперечно идущей линией. Саркома кости растет во все стороны, в том числе и сильно наружу, рак же распространяется в кости главным образом вдоль ее оси. Саркома влечет за собой увеличение размеров кости, при раке же это довольно редкое явление. При саркоме определяется опухоль окружающих кость мягких тканей, при раковом метастазе этого распространения на соседние мягкие ткани никогда не бывает. Обыкновенно при раковой опухоли остаются отдельные отодвинутые от оси кости тонкие пластинки коркового слоя, при саркоме же обычно бывает довольно значительная надкостничная реакция, а при деструктивной саркоме, не сопровождающейся надкостничным процессом, компактное вещество полностью рассасывается. Контуры дефекта при раке обычно более расплывчаты, чем при саркоме. Если опухоль осложняется патологическим переломом, то диференциация облегчается тем обстоятельством, что первичная опухоль дает сильные боли и значительные объективные изменения еще до перелома, между тем как метастаз начинает беспокоить больного только после перелома. К тому же патологический перелом значительно более часто осложняет метастатическую опухоль, чем первичную. Рентгенологу в ряде случаев приходится, в противовес клиническому диагнозу первичной саркомы кости, диагно-сцировать раковый метастаз из необнаруживаемого вначале первичного рака. Время от времени приходится исправлять клинический диагноз саркомы кости с метастазами в легкие на диагноз первичный рак легких с метастазом в кости. Точному распознаванию, конечно, способствует рентгенологическое исследование легких, которое обязательно в каждом случае онкологического заболевания, неясном и подозрительном на опухоль костного аппарата. </w:t>
      </w:r>
    </w:p>
    <w:p>
      <w:pPr>
        <w:pStyle w:val="Style15"/>
        <w:rPr/>
      </w:pPr>
      <w:r>
        <w:rPr/>
        <w:t xml:space="preserve">Предсказание при раковых метастазах скелета в настоящее время не является таким однообразным и простым, каким оно рисовалось предыдущим поколениям врачей. Динамическое рентгенологическое наблюдение учит, что наряду с бурно прогрессирующими наблюдаются и крайне медленно нарастающие случаи заболевания.4 Это имеет место, когда метастазы локализуются лишь в костной системе, оставляя непораженными внутренние органы. Процесс протекает спокойнее, когда применяются современные методы рентгенотерапии, гормонального воздействия, химиотерапия и т. д. </w:t>
      </w:r>
    </w:p>
    <w:p>
      <w:pPr>
        <w:pStyle w:val="Style15"/>
        <w:rPr/>
      </w:pPr>
      <w:r>
        <w:rPr/>
        <w:t xml:space="preserve">Мы наблюдали единичные случаи метастазов рака молочной железы в скелете, рентгенологически и гистологически доказанные, протекавшие 5, 6 и даже 7 лет. Больные с обширными метастазами в костях в настоящее время относительно трудоспособны и избавлены от мучительных болей. </w:t>
      </w:r>
    </w:p>
    <w:p>
      <w:pPr>
        <w:pStyle w:val="Style15"/>
        <w:rPr/>
      </w:pPr>
      <w:r>
        <w:rPr/>
        <w:t xml:space="preserve">Рентгенологическая динамика костных метастазов сейчас хорошо изучена. Так, например, при раке предстательной железы под влиянием такого могучего лечебного фактора, как гормональные препараты (син-эстрол, стильбэстрол и др.), повторные рентгенограммы показывают весьма разнообразные эволютивные изменения, которые отнюдь необязательно параллельны клиническим проявлениям болезни. Так, например, при хорошем терапевтическом действии синэстрола метастазы могут на рентгенограммах исчезнуть, рассосаться, и костная структура в той или иной мере восстанавливается и приближается к норме. Но метастазы могут при этих же благоприятных клинических субъективных и объективных условиях на годы "застыть", не показывая никаких сдвигов, а подчас даже медленно нарастать. </w:t>
      </w:r>
    </w:p>
    <w:p>
      <w:pPr>
        <w:pStyle w:val="Style15"/>
        <w:rPr/>
      </w:pPr>
      <w:r>
        <w:rPr>
          <w:b/>
          <w:bCs/>
        </w:rPr>
        <w:t>2. Метастатическая гипернефрома</w:t>
      </w:r>
      <w:r>
        <w:rPr/>
        <w:t xml:space="preserve"> </w:t>
      </w:r>
    </w:p>
    <w:p>
      <w:pPr>
        <w:pStyle w:val="Style15"/>
        <w:rPr/>
      </w:pPr>
      <w:r>
        <w:rPr/>
        <w:t xml:space="preserve">Вопрос о метастазах гипернефромы в костях заслуживает особого внимания. От рака почки гипернефрома отличается преимущественно своей гистологической картиной и только некоторыми второстепенными клиническими симптомами. Мужчины заболевают по крайней мере в три-четыре раза чаще женщин. Характерен наиболее часто поражаемый возраст, а именно между 60 и 70 годами. </w:t>
      </w:r>
    </w:p>
    <w:p>
      <w:pPr>
        <w:pStyle w:val="Style15"/>
        <w:rPr/>
      </w:pPr>
      <w:r>
        <w:rPr/>
        <w:t xml:space="preserve">Гипернефрома почти в половине всех случаев осложняется переносами в скелет. При этом костные метастазы могут быть единственными, т. е. другие органы, в частности, легкие, остаются свободными от вторичных поражений. Злокачественно протекающая первичная опухоль может давать сравнительно доброкачественные метастазы, и, наоборот, совершенно скрытая и относительно доброкачественная первичная гипернефрома, подобно аденоме щитовидной железы, может быть причиной костного метастаза, к тому же со всеми признаками злокачественного роста. </w:t>
      </w:r>
    </w:p>
    <w:p>
      <w:pPr>
        <w:pStyle w:val="Style15"/>
        <w:rPr/>
      </w:pPr>
      <w:r>
        <w:rPr/>
        <w:t xml:space="preserve">Метастазы в костях могут опередить местный процесс на многие месяцы и даже на несколько лет. </w:t>
      </w:r>
    </w:p>
    <w:p>
      <w:pPr>
        <w:pStyle w:val="Style15"/>
        <w:rPr/>
      </w:pPr>
      <w:r>
        <w:rPr/>
        <w:t xml:space="preserve">Обыкновенно метастазы гипернефромы множественны, но именно при этом заболевании особенно часто наблюдаются единичные метастазы в длинных трубчатых костях. Множественные метастазы встречаются в два раза чаще одиночных. Довольно типичным местом для единичного метастаза гипернефромы служат верхний конец плечевой кости, верхний конец бедра, а также плоские кости свода черепа, лопатка, ребро. Явно преобладает верхняя половина тела. Множественные метастазы гипернефромы гнездятся там же, где и обычные раковые метастазы. Одиночные костные метастазы не являются противопоказанием к радикальной операции; при доброкачественно протекающей первичной опухоли сами метастазы должны быть оперативно удалены, если это только технически возможно. Отсюда вытекает необходимость точного своевременного распознавания (рис. 589). </w:t>
      </w:r>
    </w:p>
    <w:p>
      <w:pPr>
        <w:pStyle w:val="Style15"/>
        <w:rPr/>
      </w:pPr>
      <w:r>
        <w:rPr/>
        <w:t xml:space="preserve">Их диагностика, в частности, и рентгенодиагностика, иногда трудна. В большинстве случаев опухолевый узел в кости обрисовывается в виде центрально расположенного крупного овального дефекта, имеет резко выраженный остеокластический характер, быстро ведет к полному разрушению кости и к инфильтрации мягких тканей; довольно часто наблюдается пульсация опухоли, объясняемая богатством крупными артериальными сосудами. Патологические переломы часты, они наблюдаются почти в половине всех случаев. Так как рентгенологическая картина метастазов гипернефромы в кости вполне соответствует раковому метастазу, необходимо всегда иметь в виду эту возможность и производить специальные поиски первичной гипернефромы. Особенно велико диагностическое значение гематурии, хотя бы и в отдаленном прошлом, поэтому об этом всегда надо получить сведения у больного. Следует принципиально думать о возможности метастаза гипернефромы в каждом случае "саркомы" кости у мужчины в возрасте 40-50 и особенно 50-60 лет. </w:t>
      </w:r>
    </w:p>
    <w:p>
      <w:pPr>
        <w:pStyle w:val="Style15"/>
        <w:rPr/>
      </w:pPr>
      <w:r>
        <w:rPr/>
        <w:t xml:space="preserve">Метастазы гипернефромы в костях могут иногда быть довольно податливыми к лучистой энергии. Поэтому в иноперабильных случаях показана пробная паллиативная рентгенотерапия. </w:t>
      </w:r>
    </w:p>
    <w:p>
      <w:pPr>
        <w:pStyle w:val="Style15"/>
        <w:rPr/>
      </w:pPr>
      <w:r>
        <w:rPr>
          <w:b/>
          <w:bCs/>
        </w:rPr>
        <w:t>3. Невробластома</w:t>
      </w:r>
      <w:r>
        <w:rPr/>
        <w:t xml:space="preserve"> </w:t>
      </w:r>
    </w:p>
    <w:p>
      <w:pPr>
        <w:pStyle w:val="Style15"/>
        <w:rPr/>
      </w:pPr>
      <w:r>
        <w:rPr/>
        <w:t xml:space="preserve">Невробластома - это одна из наиболее частых злокачественных опухолей детского возраста. Она наблюдается главным образом в первые 3-4 года жизни, чаще всего у грудных детей, в более редких случаях - у детей в возрасте до 5-6 лет, очень редко - у взрослых. Мальчики заболевают чаще, чем девочки. </w:t>
      </w:r>
    </w:p>
    <w:p>
      <w:pPr>
        <w:pStyle w:val="Style15"/>
        <w:rPr/>
      </w:pPr>
      <w:r>
        <w:rPr/>
        <w:t xml:space="preserve">Эта опухоль исходит из недиференцированных невробластоз, т. е. из общих для развития надпочечника и симпатической нервней системы элементов. Опухолевая масса состоит из мелких круглых клеток с большими сильно окрашивающимися ядрами и тонким узким протоплазма-тическим ободком. Часто клетки располагаются характерными тяжами, розетками; тогда гистологическое распознавание становится простым и надежным. Если же розетки отсутствуют, то обычно ставится ошибочный диагноз мелкоклеточной саркомы. Как правило, первичная опухоль исходит из мозгового вещества надпочечника. </w:t>
      </w:r>
    </w:p>
    <w:p>
      <w:pPr>
        <w:pStyle w:val="Style15"/>
        <w:rPr/>
      </w:pPr>
      <w:r>
        <w:rPr/>
        <w:t xml:space="preserve">Невробластома - исключительно злокачественное новообразование, приводящее в несколько месяцев к смерти. В большинстве случаев наблюдается быстро растущая опухоль живота, располагающаяся позадибрюшинно; ребенок теряет в весе, нарастает малокровие. Первичный очаг рано дает множественные метастазы. В мягких тканях метастазы определяются в лимфатических узлах, но особенно часто они гнездятся в одной или обеих глазницах, что вызывает сильное асимметрическое пучеглазие и потерю зрения. Метастазы также разрастаются в оболочках мозга и в самой мозговой тканв, вследствие чего размеры черепа увеличиваются и заставляют клинициста думать о водянке. </w:t>
      </w:r>
    </w:p>
    <w:p>
      <w:pPr>
        <w:pStyle w:val="Style15"/>
        <w:rPr/>
      </w:pPr>
      <w:r>
        <w:rPr/>
        <w:t xml:space="preserve">Очень часты при невробластоме костные метастазы, их рентгенологическая картина чрезвычайно характерна. Рентгенологическое исследование дает возможность разобраться во всей сложной картине заболевания; поэтому трудно переоценить его диагностическое значение. При наличии опухоли живота у ребенка в возрасте до 4-5 лет должно безотлагательно производиться рентгенологическое исследование скелета. Иногда и сама первичная опухоль в верхней части живота подвергается частичному обызвествлению, отчетливо обрисовываясь на рентгенограммах, и этим самым еще больше облегчает распознавание. </w:t>
      </w:r>
    </w:p>
    <w:p>
      <w:pPr>
        <w:pStyle w:val="Style15"/>
        <w:rPr/>
      </w:pPr>
      <w:r>
        <w:rPr/>
        <w:t xml:space="preserve">Метастазы в оболочках мозга вызывают повышение внутричерепного давления, так что на рентгенограммах видно расхождение и зияние швов между плоскими костями свода черепа, особенно венечного. Дефекты, вызванные метастазами в черепном своде, мелки, кости изрешечены обильными отверстиями в несколько миллиметров в окружности; вокруг этих "булавочных проколов" часто заметна периостальная реакция в виде своеобразных игольчатых разрастаний. Расхождение швов может оставаться клинически неотмеченным. </w:t>
      </w:r>
    </w:p>
    <w:p>
      <w:pPr>
        <w:pStyle w:val="Style15"/>
        <w:rPr/>
      </w:pPr>
      <w:r>
        <w:rPr/>
        <w:t xml:space="preserve">Не менее ярка картина поражения костей туловища и конечностей. Наблюдаются множественные метастазы в позвонках; они предпочтительно располагаются и в тазовых костях, вызывая деструктивные изменения, подобные описанным в черепе. Из длинных трубчатых костей больше всего поражаются метастазами метафизы и диафизы плечевых, бедренных и болыпеберцовых костей, реже ребра и ключица. Может быть захвачен весь скелет, за исключением кистей и стоп. При невробластоме обращает на себя внимание не только чрезмерная множественность, но и некоторая симметрия двусторонних костных метастатических поражений. Деструктивные очаги в диафизах и метафизах различной величины и плотности располагаются в поверхностных поднадкост-ничных участках и вызывают сильную периостальную реакцию. Подчас возникают и характерные частокольные разрастания. Отмечаются и патологические переломы трубчатых костей, а также компрессионные переломы тел позвонков. </w:t>
      </w:r>
    </w:p>
    <w:p>
      <w:pPr>
        <w:pStyle w:val="Style15"/>
        <w:rPr/>
      </w:pPr>
      <w:r>
        <w:rPr/>
        <w:t xml:space="preserve">Диференциальная диагностика невробластомы не представляет особенных трудностей. </w:t>
      </w:r>
    </w:p>
    <w:p>
      <w:pPr>
        <w:pStyle w:val="Style15"/>
        <w:rPr/>
      </w:pPr>
      <w:r>
        <w:rPr/>
        <w:t xml:space="preserve">Быстрое и точное распознавание невробластомы необходимо по той причине, что эта чрезвычайно злокачественная опухоль весьма чувствительна к рентгеновым лучам, и рентгенотерапия дает весьма положительный, хотя только временный терапевтический эффект. Она иногда надолго задерживает прогрессивный рост опухоли, даже при наличии обширных метастазов. Очень важно приступить к лечению рентгеновыми лучами, пока у ребенка отмечается еще хорошее общее состояние. Часто удается добиться смягчения сильных болей, устранения вторичных параличей и других неврологических осложнений при поражении черепа, позвоночника и таза. </w:t>
      </w:r>
    </w:p>
    <w:p>
      <w:pPr>
        <w:pStyle w:val="Style15"/>
        <w:rPr/>
      </w:pPr>
      <w:r>
        <w:rPr>
          <w:b/>
          <w:bCs/>
        </w:rPr>
        <w:t>4. Костные метастазы при некоторых редких новообразованиях различных органов (аденома щитовидной железы, злокачественная меланома кожи, ретинобластома и пр.)</w:t>
      </w:r>
      <w:r>
        <w:rPr/>
        <w:t xml:space="preserve"> </w:t>
      </w:r>
    </w:p>
    <w:p>
      <w:pPr>
        <w:pStyle w:val="Style15"/>
        <w:rPr/>
      </w:pPr>
      <w:r>
        <w:rPr/>
        <w:t xml:space="preserve">Подавляющее большинство метастатических костных новообразований вызывается раковыми опухолями и имеет злокачественный характер. В редких же случаях и некоторые доброкачественные опухоли, как, например, несомненно доброкачественная аденома щитовидной железы, может посылать отдаленные гематогенные метастазы в скелет. </w:t>
      </w:r>
    </w:p>
    <w:p>
      <w:pPr>
        <w:pStyle w:val="Style15"/>
        <w:rPr/>
      </w:pPr>
      <w:r>
        <w:rPr/>
        <w:t xml:space="preserve">Этот факт имеет крупное принципиальное значение, так как указывает на то, что сам по себе метастаз еще не означает злокачественную природу первичного новообразования, если оно не обнаруживает других признаков злокачественности. Так стираются грани между злокачественным и доброкачественным ростом. Переносы аденомы в костях также могут в редких случаях оставаться доброкачественными, но все же в большинстве случаев имеют злокачественную природу. </w:t>
      </w:r>
    </w:p>
    <w:p>
      <w:pPr>
        <w:pStyle w:val="Style15"/>
        <w:rPr/>
      </w:pPr>
      <w:r>
        <w:rPr/>
        <w:t xml:space="preserve">Как и при гипернефроме, единичный метастаз аденомы щитовидной железы в ребре, тазу, черепе или длинной трубчатой кости в настоящее время не демобилизует, а обосновывает возможность радикального хирургического лечения посредством двойной операции. Наши наблюдения подтверждают возможность добиться многолетнего благополучия после иссечения одного только злокачественного метастаза с оставлением на месте доброкачественной аденомы, а также полного излечения больного благодаря правильному распознаванию и удалению обоих опухолевых узлов. Мало освещен вопрос о метастазах в костях при меланомах или меланобластомах кожи. Принято считать, что при быстром и опасном течении меланом кожи метастазы возникают преимущественно в коже и подкожной клетчатке, в лимфатических узлах, печени, легких. Между тем и костные метастазы здесь встречаются совсем нередко - по нашим наблюдениям, приблизительно в одной пятой всех случаев. Костные поражения просматриваются, так как обычно систематический рентгенологический контроль над состоянием скелета не производится, даже когда имеются указания на болевые или функциональные нарушения. При нечувствительности к рентгеновым лучам основного узла таковыми же оказываются и все метастазы, где бы они ни находились, в том числе и в скелете. </w:t>
      </w:r>
    </w:p>
    <w:p>
      <w:pPr>
        <w:pStyle w:val="Style15"/>
        <w:rPr/>
      </w:pPr>
      <w:r>
        <w:rPr/>
        <w:t xml:space="preserve">Рентгенологическая картина костных поражений при злокачественной меланоме неспецифична. Она соответствует картине множественных мелких остеокластических метастазов рака, притом в тех же местах. </w:t>
      </w:r>
    </w:p>
    <w:p>
      <w:pPr>
        <w:pStyle w:val="Style15"/>
        <w:rPr/>
      </w:pPr>
      <w:r>
        <w:rPr/>
        <w:t xml:space="preserve">В костную систему метастазирует и злокачественная р е т и н о-бластома - опухоль, исходящая из сетчатой оболочки глаза, чаще всего в детском возрасте. Метастаз может быть одиночным, например, в дистальном метафизе большеберцовой кости, в межвертельной области бедра, подвздошной кости и т. п. Вторичный костный процесс может возникнуть через длительный период после удаления больного глаза, например, в одном из наших случаев через 17 лет. Костные поражения тогда ошибочно принимаются за остеогенную саркому или другую первичную костную опухоль. Одновременно могут быть внекостные метастазы в лимфатических узлах и в печени. Рентгенологическая картина не показательна - симптомы метастатической ретинобластомы в кости укладываются в уже хорошо известные рамки местной злокачественной опухоли. </w:t>
      </w:r>
    </w:p>
    <w:p>
      <w:pPr>
        <w:pStyle w:val="Style15"/>
        <w:rPr/>
      </w:pPr>
      <w:r>
        <w:rPr/>
        <w:t xml:space="preserve">Указание в анамнезе на энуклеацию глазного яблока не всегда находит должную оценку со стороны лечащего врача или врача-рентгенолога, и тогда ошибка неизбежна. </w:t>
      </w:r>
    </w:p>
    <w:p>
      <w:pPr>
        <w:pStyle w:val="Style15"/>
        <w:rPr/>
      </w:pPr>
      <w:r>
        <w:rPr/>
        <w:t xml:space="preserve">То же самое надо сказать и о злокачественных опухолях яичка - о семиноме, тератоме, хорионэпителиоме. Костные метастазы здесь весьма редки и плохо распознаются, главным образом из-за невключения яичка в круг органов, подлежащих клиническому обследованию при поисках первоисточника метастазирования. Больные часто сами сознательно утаивают факт удаления яичка. Исследование яичка тем более необходимо; что только таким путем удается установить наличие крипторхизма, уменьшение или увеличение уплотненного опухолевым процессом яичка и т. д. </w:t>
      </w:r>
    </w:p>
    <w:p>
      <w:pPr>
        <w:pStyle w:val="Style15"/>
        <w:rPr/>
      </w:pPr>
      <w:r>
        <w:rPr/>
        <w:t xml:space="preserve">Метастазы хорионэпителиомы в скелете чрезвычайно редки; чаще они бывают, естественно, у женщин. Умело собранный анамнез, а также соответствующие современные биологические реакции служат прочной основой для выяснения природы костного процесса. </w:t>
      </w:r>
    </w:p>
    <w:p>
      <w:pPr>
        <w:pStyle w:val="Style15"/>
        <w:rPr/>
      </w:pPr>
      <w:r>
        <w:rPr/>
        <w:t xml:space="preserve">Метастатические костные поражения при первичной опухоли кости указывают на метастазы других опухолей мезенхимального, саркоматозного ряда - на метастазы опухоли Юинга, ретикулярных опухолей (ретикулосаркома и ретикулярная лимфобластома), ге- мангио-эндотелиомы и т. п. Истинные множественные опухоли скелета наблюдаются и при малигнизации деформирующей остеодистрофии Педжета. </w:t>
      </w:r>
    </w:p>
    <w:p>
      <w:pPr>
        <w:pStyle w:val="Style15"/>
        <w:rPr/>
      </w:pPr>
      <w:r>
        <w:rPr>
          <w:b/>
          <w:bCs/>
        </w:rPr>
        <w:t>5. Раковая костоеда</w:t>
      </w:r>
      <w:r>
        <w:rPr/>
        <w:t xml:space="preserve"> </w:t>
      </w:r>
    </w:p>
    <w:p>
      <w:pPr>
        <w:pStyle w:val="Style15"/>
        <w:rPr/>
      </w:pPr>
      <w:r>
        <w:rPr/>
        <w:t xml:space="preserve">Раковая опухоль может вызвать разрушение костной ткани и путем непосредственного перехода и распространения на нее лежащей по соседству первичной инфильтративно растущей опухоли или специфически измененных лимфатических узлов. Такое раковое поражение кости, отличающееся по своему существу от метастатического процесса на отдалении, носит название раковой костоеды (caries carcinomatosa). </w:t>
      </w:r>
    </w:p>
    <w:p>
      <w:pPr>
        <w:pStyle w:val="Style15"/>
        <w:rPr/>
      </w:pPr>
      <w:r>
        <w:rPr/>
        <w:t xml:space="preserve">Рентгенологу приходится сравнительно часто сталкиваться с картинами этого типа разрушения костей, когда они вовлекаются в патологический процесс по продолжению. Особенности этого разрушения заключаются в том, что оно направлено не из глубины кости наружу, как при метастазах, а, наоборот, с поверхности вглубь. Дефект имеет вначале поверхностное, краевое расположение, он ограничивается корковым компактным веществом, и обычно инфильтративный рост соседней раковой опухоли происходит больше вширь, нежели вглубь. В дальнейшем могут исчезнуть большие участки костной ткани. Реактивные надкостничные и склеротические явления развиваются, как правило, в слабой степени. Лишь в редких случаях, когда прорастание кости осуществляется не сплошным блоком с полным замещением костного вещества опухолевыми массами, а с относительным частичным сохранением костной ткани, могут развиваться, преимущественно по краям, некоторый склероз и надкостничные разрастания. </w:t>
      </w:r>
    </w:p>
    <w:p>
      <w:pPr>
        <w:pStyle w:val="Style15"/>
        <w:rPr/>
      </w:pPr>
      <w:r>
        <w:rPr/>
        <w:t xml:space="preserve">Наиболее обширные раковые разрушения этого типа наблюдаются при рентгенологическом исследовании таза по поводу гинекологического рака - при опухолях яичников, а также при значительных плотных тазовых инфильтратах, исходящих из рака матки и его рецидивов. Гине-.кологическому раку не свойственно давать истинные метастазы в соседние кости таза, а он их посылает достаточно редко в отдаленные участки скелета, например, в грудной отдел позвоночника. Чаще метастазы рака в тазу у женщин обусловливаются раком молочной железы. Поэтому не следует допускать неточности и называть эту местную костоеду тазовых костей при раке женской половой сферы метастазами. Эти костные разрушения, подчас весьма обширные, могут медленно прогрессировать и даже не вызывать особенно сильных болей, так что их рентгенологическое выявление и определение большого объема поражения иногда являются неожиданными для клинициста. </w:t>
      </w:r>
    </w:p>
    <w:p>
      <w:pPr>
        <w:pStyle w:val="Style15"/>
        <w:rPr/>
      </w:pPr>
      <w:r>
        <w:rPr/>
        <w:t xml:space="preserve">В еще большей степени сказанное относится к злокачественным опухолям мужских половых органов. При первичных новообразованиях яичка отдаленные костные метастазы, несомненно, редки, но это не означает, что костный скелет вообще остается в стороне от патологического процесса. Наоборот, при поражениях таза наблюдаются обширные разрушения лонных и седалищных костей, главным образом в области запирательного отверстия. Это касается рака предстательной железы, семиномы, рака и тератомы яичка, распространяющихся вдоль семенного канатика. Запущенные формы инфильтрирующего рака мочевого пузыря могут вызвать значительное рассасывание костей в районе лонного сочленения. </w:t>
      </w:r>
    </w:p>
    <w:p>
      <w:pPr>
        <w:pStyle w:val="Style15"/>
        <w:rPr/>
      </w:pPr>
      <w:r>
        <w:rPr/>
        <w:t xml:space="preserve">Типичным местом для раковой костоеды являются также кости, участвующие в образовании верхнего грудного отверстия. При особой форме легочного (бронхиального) рака, а именно верхушечной, и при всей группе опухолей, объединенных наименованием "опухоли Пэнкоста" (Pancoast), патологический процесс может рано распространиться через плевру преимущественно на задние отрезки II и III ребер и вызвать разрушение, сопровождающееся мучительными болями. Это так называемая невралгическая болезненная форма верхушечного легочного рака. Поэтому исследование скелета и выявление костных изменений способно внести диагностическую ясность в крайне сложных для распознавания случаях заболевания. </w:t>
      </w:r>
    </w:p>
    <w:p>
      <w:pPr>
        <w:pStyle w:val="Style15"/>
        <w:rPr/>
      </w:pPr>
      <w:r>
        <w:rPr/>
        <w:t xml:space="preserve">Значительно реже наблюдаются разрушения позвоночника этого типа при том же раке бронхов, а также при раке пищевода. Возможны также костные осложнения при инфильтрирующих и крайне болезненных формах рака поджелудочной железы и почек. Наблюдаются сравнительно редкие разрушения ребер при прорастании раком молочной железы грудной стенки. </w:t>
      </w:r>
    </w:p>
    <w:p>
      <w:pPr>
        <w:pStyle w:val="Style15"/>
        <w:rPr/>
      </w:pPr>
      <w:r>
        <w:rPr/>
        <w:t xml:space="preserve">Раковая костоеда играет также известную роль как фактор, осложняющий и без того весьма тяжелые формы злокачественных опухолей черепа, особенно раков лицевого черепа: рака нижней и верхней челюсти, рака гайморовой полости и других придаточных полостей носа, рака губы, языка, слизистой оболочки ротовой полости в области альвеолярных отростков челюстей, особенно же рака кожи носа, щек и т. д. Хорошо изучены костные разрушения, которые вызываются опухолями гипофиза, а также области основания черепа. </w:t>
      </w:r>
    </w:p>
    <w:p>
      <w:pPr>
        <w:pStyle w:val="Style15"/>
        <w:rPr/>
      </w:pPr>
      <w:r>
        <w:rPr/>
        <w:t xml:space="preserve">Рак кожи может осложниться костоедой и в области голени, стопы и в других местах, где этому способствует топографическая близость костной подстилки к кожным покровам. </w:t>
      </w:r>
    </w:p>
    <w:p>
      <w:pPr>
        <w:pStyle w:val="Style15"/>
        <w:rPr/>
      </w:pPr>
      <w:r>
        <w:rPr/>
        <w:t xml:space="preserve">Наконец, необходимо указать на возможность вторичной костоеды,, аналогичной раковой, вызываемой саркоматозными опухолями. </w:t>
      </w:r>
    </w:p>
    <w:p>
      <w:pPr>
        <w:pStyle w:val="Style15"/>
        <w:rPr/>
      </w:pPr>
      <w:r>
        <w:rPr/>
        <w:t xml:space="preserve">Наиболее ярким примером саркоматозной костоеды может Служить поражение костной ткани, например, диафиза бедренной кости, обусловленное прямым переходом соседней фасциальной фибросаркомы. </w:t>
      </w:r>
    </w:p>
    <w:p>
      <w:pPr>
        <w:pStyle w:val="Style15"/>
        <w:rPr/>
      </w:pPr>
      <w:r>
        <w:rPr/>
        <w:t xml:space="preserve">Под влиянием успешной рентгенотерапии вторичные опухолевые дефекты костей могут исчезнуть, и костная структура вновь приобретает более или менее нормальный вид, впрочем, никогда не восстанавливаясь до полной нормы. </w:t>
      </w:r>
    </w:p>
    <w:p>
      <w:pPr>
        <w:pStyle w:val="Style15"/>
        <w:rPr/>
      </w:pPr>
      <w:r>
        <w:rPr/>
        <w:t xml:space="preserve">Отличительное распознавание раковой костоеды из-за ясности клинической картины несложно. Лишь после интенсивной рентгене- и кюритерашш могут возникнуть. уже описанные выше (стр. 407) лучевые повреждения костей. </w:t>
      </w:r>
    </w:p>
    <w:p>
      <w:pPr>
        <w:pStyle w:val="Style15"/>
        <w:rPr/>
      </w:pPr>
      <w:r>
        <w:rPr/>
        <w:t xml:space="preserve">В этой связи следует указать на необходимость отличительного распознавания-между раковой костоедой лонных костей в области их симфиза и еще мало известной болезненной формой - так называемым оститом лонных костей (osti-tis pubis). </w:t>
      </w:r>
    </w:p>
    <w:p>
      <w:pPr>
        <w:pStyle w:val="Style15"/>
        <w:rPr/>
      </w:pPr>
      <w:r>
        <w:rPr/>
        <w:t xml:space="preserve">Остит лонных костей - весьма характерное заболевание, развивающееся в качестве осложнения в послеоперационном периоде преимущественно у пожилых урологических больных, главным образом после вмешательств на мочевом пузыре и на предстательной железе, например, после простатэктомии. Через 2-3-7 недель после оперативного вмешательства над симфизом появляются сильнейшие боли, которые делают больного совершенно неподвижным, приковывают его к постели на многие месяцы. Рентгенологически приблизительно через 3-4 недели после клинического начала заболевания обнаруживается симметрично с обеих сторон симфиза ограниченный местный прогрессирующий остеопороз лонных костей и в более тяжелых случаях - почти полное рассасывание и исчезновение костной ткани. Симфиз разъединяется. На поверхности костей имеются надкостничные разрастания. Секвестров никогда не бывает. </w:t>
      </w:r>
    </w:p>
    <w:p>
      <w:pPr>
        <w:pStyle w:val="Style15"/>
        <w:rPr/>
      </w:pPr>
      <w:r>
        <w:rPr/>
        <w:t xml:space="preserve">Нередко возникают сомнения относительно злокачественного новообразования и допускаются лечебные ошибки. Но постепенно тяжелое* течение заболевания смягчается, начинается медленное выздоровление. Предсказание всегда благоприятное. Костная ткань восстанавливается, развивается исход в обезображивающий остеоартроз-симфиза, а в некоторых случаях - полный костный анкилоз лонных костей. </w:t>
      </w:r>
    </w:p>
    <w:p>
      <w:pPr>
        <w:pStyle w:val="Style15"/>
        <w:rPr/>
      </w:pPr>
      <w:r>
        <w:rPr/>
        <w:t xml:space="preserve">Причина этого заболевания считается неясной, и в зарубежной литературе приводится множество самых различных объяснений. Между тем нет никакого сомнения1 в нервнотрофической природе этого так называемого остита лонных костей. Это типичная клинико-рентгенологическая картина остеолиза и костной перестройки, развивающаяся, повидимому, в результате повреждения нервных элементов во время хирургической операции. </w:t>
      </w:r>
    </w:p>
    <w:p>
      <w:pPr>
        <w:pStyle w:val="Style15"/>
        <w:rPr/>
      </w:pPr>
      <w:r>
        <w:rPr/>
      </w:r>
    </w:p>
    <w:p>
      <w:pPr>
        <w:pStyle w:val="Normal"/>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2:31:00Z</dcterms:created>
  <dc:creator>User</dc:creator>
  <dc:description/>
  <cp:keywords/>
  <dc:language>en-US</dc:language>
  <cp:lastModifiedBy>User</cp:lastModifiedBy>
  <dcterms:modified xsi:type="dcterms:W3CDTF">2008-11-24T12:33:00Z</dcterms:modified>
  <cp:revision>1</cp:revision>
  <dc:subject/>
  <dc:title>Учение об остеохондропатиях возникло благодаря рентгенологии; в дорентгенологическое время о существовании этих заболеваний ничего не было известно</dc:title>
</cp:coreProperties>
</file>